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1175</wp:posOffset>
                </wp:positionH>
                <wp:positionV relativeFrom="page">
                  <wp:posOffset>2514600</wp:posOffset>
                </wp:positionV>
                <wp:extent cx="10657840" cy="15072360"/>
                <wp:effectExtent l="3175" t="317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7800" cy="15072480"/>
                          <a:chOff x="0" y="0"/>
                          <a:chExt cx="10657800" cy="15072480"/>
                        </a:xfrm>
                      </wpg:grpSpPr>
                      <wps:wsp>
                        <wps:cNvSpPr/>
                        <wps:spPr>
                          <a:xfrm>
                            <a:off x="0" y="5024160"/>
                            <a:ext cx="355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3" h="0">
                                <a:moveTo>
                                  <a:pt x="559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4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0"/>
                            <a:ext cx="720" cy="50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10">
                                <a:moveTo>
                                  <a:pt x="0" y="79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818240"/>
                            <a:ext cx="3143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8" h="2">
                                <a:moveTo>
                                  <a:pt x="49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206280"/>
                            <a:ext cx="720" cy="46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63">
                                <a:moveTo>
                                  <a:pt x="0" y="0"/>
                                </a:moveTo>
                                <a:lnTo>
                                  <a:pt x="0" y="7261"/>
                                </a:lnTo>
                                <a:lnTo>
                                  <a:pt x="0" y="726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06280"/>
                            <a:ext cx="3143160" cy="46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8" h="7261">
                                <a:moveTo>
                                  <a:pt x="0" y="7261"/>
                                </a:moveTo>
                                <a:lnTo>
                                  <a:pt x="0" y="0"/>
                                </a:lnTo>
                                <a:lnTo>
                                  <a:pt x="4947" y="0"/>
                                </a:lnTo>
                                <a:lnTo>
                                  <a:pt x="4947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52840" cy="502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3" h="7910">
                                <a:moveTo>
                                  <a:pt x="0" y="7909"/>
                                </a:moveTo>
                                <a:lnTo>
                                  <a:pt x="0" y="0"/>
                                </a:lnTo>
                                <a:lnTo>
                                  <a:pt x="559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4367520"/>
                            <a:ext cx="2629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73720"/>
                            <a:ext cx="1244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2232720"/>
                            <a:ext cx="2044080" cy="7740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760" y="2291760"/>
                            <a:ext cx="115560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2877840"/>
                            <a:ext cx="660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2877840"/>
                            <a:ext cx="7365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044880"/>
                            <a:ext cx="482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3293280"/>
                            <a:ext cx="2044080" cy="1929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3340800"/>
                            <a:ext cx="266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3339360"/>
                            <a:ext cx="2793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3724920"/>
                            <a:ext cx="1372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440" y="990612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24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3760" y="9863280"/>
                            <a:ext cx="125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2">
                                <a:moveTo>
                                  <a:pt x="0" y="92"/>
                                </a:moveTo>
                                <a:lnTo>
                                  <a:pt x="198" y="0"/>
                                </a:lnTo>
                                <a:lnTo>
                                  <a:pt x="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360" y="9820440"/>
                            <a:ext cx="217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60">
                                <a:moveTo>
                                  <a:pt x="0" y="16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9776520"/>
                            <a:ext cx="3106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29">
                                <a:moveTo>
                                  <a:pt x="0" y="228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920" y="9733320"/>
                            <a:ext cx="402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297">
                                <a:moveTo>
                                  <a:pt x="0" y="296"/>
                                </a:moveTo>
                                <a:lnTo>
                                  <a:pt x="634" y="0"/>
                                </a:lnTo>
                                <a:lnTo>
                                  <a:pt x="63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2520" y="9736920"/>
                            <a:ext cx="3956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91">
                                <a:moveTo>
                                  <a:pt x="0" y="290"/>
                                </a:moveTo>
                                <a:lnTo>
                                  <a:pt x="623" y="0"/>
                                </a:lnTo>
                                <a:lnTo>
                                  <a:pt x="62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9744120"/>
                            <a:ext cx="379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280">
                                <a:moveTo>
                                  <a:pt x="0" y="279"/>
                                </a:moveTo>
                                <a:lnTo>
                                  <a:pt x="597" y="0"/>
                                </a:lnTo>
                                <a:lnTo>
                                  <a:pt x="5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080" y="9752400"/>
                            <a:ext cx="363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67">
                                <a:moveTo>
                                  <a:pt x="0" y="267"/>
                                </a:moveTo>
                                <a:lnTo>
                                  <a:pt x="572" y="0"/>
                                </a:lnTo>
                                <a:lnTo>
                                  <a:pt x="5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7040" y="9759240"/>
                            <a:ext cx="3481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256">
                                <a:moveTo>
                                  <a:pt x="0" y="255"/>
                                </a:moveTo>
                                <a:lnTo>
                                  <a:pt x="547" y="0"/>
                                </a:lnTo>
                                <a:lnTo>
                                  <a:pt x="5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9766440"/>
                            <a:ext cx="2685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98">
                                <a:moveTo>
                                  <a:pt x="0" y="197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120" y="9774720"/>
                            <a:ext cx="160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17">
                                <a:moveTo>
                                  <a:pt x="0" y="117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8880" y="9781560"/>
                            <a:ext cx="51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8">
                                <a:moveTo>
                                  <a:pt x="0" y="38"/>
                                </a:moveTo>
                                <a:lnTo>
                                  <a:pt x="81" y="0"/>
                                </a:lnTo>
                                <a:lnTo>
                                  <a:pt x="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9893160"/>
                            <a:ext cx="61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5">
                                <a:moveTo>
                                  <a:pt x="0" y="45"/>
                                </a:moveTo>
                                <a:lnTo>
                                  <a:pt x="96" y="0"/>
                                </a:lnTo>
                                <a:lnTo>
                                  <a:pt x="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9848880"/>
                            <a:ext cx="156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15">
                                <a:moveTo>
                                  <a:pt x="0" y="114"/>
                                </a:moveTo>
                                <a:lnTo>
                                  <a:pt x="246" y="0"/>
                                </a:lnTo>
                                <a:lnTo>
                                  <a:pt x="2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9804240"/>
                            <a:ext cx="252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85">
                                <a:moveTo>
                                  <a:pt x="0" y="184"/>
                                </a:moveTo>
                                <a:lnTo>
                                  <a:pt x="396" y="0"/>
                                </a:lnTo>
                                <a:lnTo>
                                  <a:pt x="3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9759960"/>
                            <a:ext cx="347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55">
                                <a:moveTo>
                                  <a:pt x="0" y="254"/>
                                </a:moveTo>
                                <a:lnTo>
                                  <a:pt x="546" y="0"/>
                                </a:lnTo>
                                <a:lnTo>
                                  <a:pt x="5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9729360"/>
                            <a:ext cx="4122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3">
                                <a:moveTo>
                                  <a:pt x="0" y="303"/>
                                </a:moveTo>
                                <a:lnTo>
                                  <a:pt x="649" y="0"/>
                                </a:lnTo>
                                <a:lnTo>
                                  <a:pt x="6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396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292">
                                <a:moveTo>
                                  <a:pt x="0" y="291"/>
                                </a:moveTo>
                                <a:lnTo>
                                  <a:pt x="625" y="0"/>
                                </a:lnTo>
                                <a:lnTo>
                                  <a:pt x="6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301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22">
                                <a:moveTo>
                                  <a:pt x="0" y="222"/>
                                </a:moveTo>
                                <a:lnTo>
                                  <a:pt x="475" y="0"/>
                                </a:lnTo>
                                <a:lnTo>
                                  <a:pt x="4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2059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52">
                                <a:moveTo>
                                  <a:pt x="0" y="152"/>
                                </a:moveTo>
                                <a:lnTo>
                                  <a:pt x="324" y="0"/>
                                </a:lnTo>
                                <a:lnTo>
                                  <a:pt x="3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110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2">
                                <a:moveTo>
                                  <a:pt x="0" y="82"/>
                                </a:moveTo>
                                <a:lnTo>
                                  <a:pt x="174" y="0"/>
                                </a:lnTo>
                                <a:lnTo>
                                  <a:pt x="17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9883080"/>
                            <a:ext cx="83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61">
                                <a:moveTo>
                                  <a:pt x="0" y="60"/>
                                </a:moveTo>
                                <a:lnTo>
                                  <a:pt x="130" y="0"/>
                                </a:lnTo>
                                <a:lnTo>
                                  <a:pt x="13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9837360"/>
                            <a:ext cx="180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33">
                                <a:moveTo>
                                  <a:pt x="0" y="133"/>
                                </a:moveTo>
                                <a:lnTo>
                                  <a:pt x="284" y="0"/>
                                </a:lnTo>
                                <a:lnTo>
                                  <a:pt x="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9792360"/>
                            <a:ext cx="2775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04">
                                <a:moveTo>
                                  <a:pt x="0" y="204"/>
                                </a:moveTo>
                                <a:lnTo>
                                  <a:pt x="436" y="0"/>
                                </a:lnTo>
                                <a:lnTo>
                                  <a:pt x="4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9747360"/>
                            <a:ext cx="3747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275">
                                <a:moveTo>
                                  <a:pt x="0" y="275"/>
                                </a:moveTo>
                                <a:lnTo>
                                  <a:pt x="589" y="0"/>
                                </a:lnTo>
                                <a:lnTo>
                                  <a:pt x="5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9702000"/>
                            <a:ext cx="4705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346">
                                <a:moveTo>
                                  <a:pt x="0" y="346"/>
                                </a:moveTo>
                                <a:lnTo>
                                  <a:pt x="741" y="0"/>
                                </a:lnTo>
                                <a:lnTo>
                                  <a:pt x="74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9657000"/>
                            <a:ext cx="56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417">
                                <a:moveTo>
                                  <a:pt x="0" y="417"/>
                                </a:moveTo>
                                <a:lnTo>
                                  <a:pt x="893" y="0"/>
                                </a:lnTo>
                                <a:lnTo>
                                  <a:pt x="8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9612000"/>
                            <a:ext cx="664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488">
                                <a:moveTo>
                                  <a:pt x="0" y="488"/>
                                </a:moveTo>
                                <a:lnTo>
                                  <a:pt x="1047" y="0"/>
                                </a:lnTo>
                                <a:lnTo>
                                  <a:pt x="10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567000"/>
                            <a:ext cx="74160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544">
                                <a:moveTo>
                                  <a:pt x="0" y="544"/>
                                </a:moveTo>
                                <a:lnTo>
                                  <a:pt x="1167" y="0"/>
                                </a:lnTo>
                                <a:lnTo>
                                  <a:pt x="1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521280"/>
                            <a:ext cx="743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46">
                                <a:moveTo>
                                  <a:pt x="0" y="546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476280"/>
                            <a:ext cx="7448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548">
                                <a:moveTo>
                                  <a:pt x="0" y="547"/>
                                </a:moveTo>
                                <a:lnTo>
                                  <a:pt x="1172" y="0"/>
                                </a:lnTo>
                                <a:lnTo>
                                  <a:pt x="11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430920"/>
                            <a:ext cx="7466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548">
                                <a:moveTo>
                                  <a:pt x="0" y="547"/>
                                </a:moveTo>
                                <a:lnTo>
                                  <a:pt x="1175" y="0"/>
                                </a:lnTo>
                                <a:lnTo>
                                  <a:pt x="11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385200"/>
                            <a:ext cx="7480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549">
                                <a:moveTo>
                                  <a:pt x="0" y="549"/>
                                </a:moveTo>
                                <a:lnTo>
                                  <a:pt x="1178" y="0"/>
                                </a:lnTo>
                                <a:lnTo>
                                  <a:pt x="117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340200"/>
                            <a:ext cx="7498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550">
                                <a:moveTo>
                                  <a:pt x="0" y="550"/>
                                </a:moveTo>
                                <a:lnTo>
                                  <a:pt x="1180" y="0"/>
                                </a:lnTo>
                                <a:lnTo>
                                  <a:pt x="118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295200"/>
                            <a:ext cx="7516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551">
                                <a:moveTo>
                                  <a:pt x="0" y="551"/>
                                </a:moveTo>
                                <a:lnTo>
                                  <a:pt x="1183" y="0"/>
                                </a:lnTo>
                                <a:lnTo>
                                  <a:pt x="11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250200"/>
                            <a:ext cx="75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552">
                                <a:moveTo>
                                  <a:pt x="0" y="552"/>
                                </a:moveTo>
                                <a:lnTo>
                                  <a:pt x="1185" y="0"/>
                                </a:lnTo>
                                <a:lnTo>
                                  <a:pt x="118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203760"/>
                            <a:ext cx="7545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555">
                                <a:moveTo>
                                  <a:pt x="0" y="554"/>
                                </a:moveTo>
                                <a:lnTo>
                                  <a:pt x="1188" y="0"/>
                                </a:lnTo>
                                <a:lnTo>
                                  <a:pt x="11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15876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556">
                                <a:moveTo>
                                  <a:pt x="0" y="555"/>
                                </a:moveTo>
                                <a:lnTo>
                                  <a:pt x="1191" y="0"/>
                                </a:lnTo>
                                <a:lnTo>
                                  <a:pt x="11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113400"/>
                            <a:ext cx="758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557">
                                <a:moveTo>
                                  <a:pt x="0" y="556"/>
                                </a:moveTo>
                                <a:lnTo>
                                  <a:pt x="1193" y="0"/>
                                </a:lnTo>
                                <a:lnTo>
                                  <a:pt x="11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068400"/>
                            <a:ext cx="75960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558">
                                <a:moveTo>
                                  <a:pt x="0" y="558"/>
                                </a:moveTo>
                                <a:lnTo>
                                  <a:pt x="1196" y="0"/>
                                </a:lnTo>
                                <a:lnTo>
                                  <a:pt x="11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9023400"/>
                            <a:ext cx="761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559">
                                <a:moveTo>
                                  <a:pt x="0" y="559"/>
                                </a:moveTo>
                                <a:lnTo>
                                  <a:pt x="1198" y="0"/>
                                </a:lnTo>
                                <a:lnTo>
                                  <a:pt x="1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978400"/>
                            <a:ext cx="7632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561">
                                <a:moveTo>
                                  <a:pt x="0" y="560"/>
                                </a:moveTo>
                                <a:lnTo>
                                  <a:pt x="1201" y="0"/>
                                </a:lnTo>
                                <a:lnTo>
                                  <a:pt x="12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933040"/>
                            <a:ext cx="764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562">
                                <a:moveTo>
                                  <a:pt x="0" y="561"/>
                                </a:moveTo>
                                <a:lnTo>
                                  <a:pt x="1204" y="0"/>
                                </a:lnTo>
                                <a:lnTo>
                                  <a:pt x="120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887320"/>
                            <a:ext cx="7664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564">
                                <a:moveTo>
                                  <a:pt x="0" y="563"/>
                                </a:moveTo>
                                <a:lnTo>
                                  <a:pt x="1206" y="0"/>
                                </a:lnTo>
                                <a:lnTo>
                                  <a:pt x="12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842320"/>
                            <a:ext cx="7682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565">
                                <a:moveTo>
                                  <a:pt x="0" y="564"/>
                                </a:moveTo>
                                <a:lnTo>
                                  <a:pt x="1209" y="0"/>
                                </a:lnTo>
                                <a:lnTo>
                                  <a:pt x="12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797320"/>
                            <a:ext cx="7696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566">
                                <a:moveTo>
                                  <a:pt x="0" y="565"/>
                                </a:moveTo>
                                <a:lnTo>
                                  <a:pt x="1211" y="0"/>
                                </a:lnTo>
                                <a:lnTo>
                                  <a:pt x="12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752320"/>
                            <a:ext cx="7707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66">
                                <a:moveTo>
                                  <a:pt x="0" y="565"/>
                                </a:moveTo>
                                <a:lnTo>
                                  <a:pt x="1214" y="0"/>
                                </a:lnTo>
                                <a:lnTo>
                                  <a:pt x="121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706960"/>
                            <a:ext cx="7732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67">
                                <a:moveTo>
                                  <a:pt x="0" y="567"/>
                                </a:moveTo>
                                <a:lnTo>
                                  <a:pt x="1217" y="0"/>
                                </a:lnTo>
                                <a:lnTo>
                                  <a:pt x="121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661960"/>
                            <a:ext cx="774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568">
                                <a:moveTo>
                                  <a:pt x="0" y="568"/>
                                </a:moveTo>
                                <a:lnTo>
                                  <a:pt x="1219" y="0"/>
                                </a:lnTo>
                                <a:lnTo>
                                  <a:pt x="12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616960"/>
                            <a:ext cx="7758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569">
                                <a:moveTo>
                                  <a:pt x="0" y="569"/>
                                </a:moveTo>
                                <a:lnTo>
                                  <a:pt x="1222" y="0"/>
                                </a:lnTo>
                                <a:lnTo>
                                  <a:pt x="12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571960"/>
                            <a:ext cx="7779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570">
                                <a:moveTo>
                                  <a:pt x="0" y="57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526240"/>
                            <a:ext cx="779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572">
                                <a:moveTo>
                                  <a:pt x="0" y="572"/>
                                </a:moveTo>
                                <a:lnTo>
                                  <a:pt x="1227" y="0"/>
                                </a:lnTo>
                                <a:lnTo>
                                  <a:pt x="12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481240"/>
                            <a:ext cx="7812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574">
                                <a:moveTo>
                                  <a:pt x="0" y="573"/>
                                </a:moveTo>
                                <a:lnTo>
                                  <a:pt x="1229" y="0"/>
                                </a:lnTo>
                                <a:lnTo>
                                  <a:pt x="122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43588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390880"/>
                            <a:ext cx="7848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576">
                                <a:moveTo>
                                  <a:pt x="0" y="576"/>
                                </a:moveTo>
                                <a:lnTo>
                                  <a:pt x="1235" y="0"/>
                                </a:lnTo>
                                <a:lnTo>
                                  <a:pt x="123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345880"/>
                            <a:ext cx="786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577">
                                <a:moveTo>
                                  <a:pt x="0" y="577"/>
                                </a:move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300880"/>
                            <a:ext cx="7873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78">
                                <a:moveTo>
                                  <a:pt x="0" y="578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255520"/>
                            <a:ext cx="789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579">
                                <a:moveTo>
                                  <a:pt x="0" y="579"/>
                                </a:moveTo>
                                <a:lnTo>
                                  <a:pt x="1243" y="0"/>
                                </a:lnTo>
                                <a:lnTo>
                                  <a:pt x="12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209440"/>
                            <a:ext cx="7912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582">
                                <a:moveTo>
                                  <a:pt x="0" y="581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164080"/>
                            <a:ext cx="79236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583">
                                <a:moveTo>
                                  <a:pt x="0" y="582"/>
                                </a:moveTo>
                                <a:lnTo>
                                  <a:pt x="1247" y="0"/>
                                </a:lnTo>
                                <a:lnTo>
                                  <a:pt x="12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119080"/>
                            <a:ext cx="7948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584">
                                <a:moveTo>
                                  <a:pt x="0" y="583"/>
                                </a:moveTo>
                                <a:lnTo>
                                  <a:pt x="1251" y="0"/>
                                </a:lnTo>
                                <a:lnTo>
                                  <a:pt x="125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074080"/>
                            <a:ext cx="7963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85">
                                <a:moveTo>
                                  <a:pt x="0" y="585"/>
                                </a:moveTo>
                                <a:lnTo>
                                  <a:pt x="1253" y="0"/>
                                </a:lnTo>
                                <a:lnTo>
                                  <a:pt x="12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8029080"/>
                            <a:ext cx="7974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585">
                                <a:moveTo>
                                  <a:pt x="0" y="585"/>
                                </a:moveTo>
                                <a:lnTo>
                                  <a:pt x="1255" y="0"/>
                                </a:lnTo>
                                <a:lnTo>
                                  <a:pt x="125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983720"/>
                            <a:ext cx="798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587">
                                <a:moveTo>
                                  <a:pt x="0" y="586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938720"/>
                            <a:ext cx="8013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88">
                                <a:moveTo>
                                  <a:pt x="0" y="587"/>
                                </a:moveTo>
                                <a:lnTo>
                                  <a:pt x="1261" y="0"/>
                                </a:lnTo>
                                <a:lnTo>
                                  <a:pt x="126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893000"/>
                            <a:ext cx="802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590">
                                <a:moveTo>
                                  <a:pt x="0" y="589"/>
                                </a:moveTo>
                                <a:lnTo>
                                  <a:pt x="1263" y="0"/>
                                </a:lnTo>
                                <a:lnTo>
                                  <a:pt x="126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848000"/>
                            <a:ext cx="8038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591">
                                <a:moveTo>
                                  <a:pt x="0" y="590"/>
                                </a:moveTo>
                                <a:lnTo>
                                  <a:pt x="1266" y="0"/>
                                </a:lnTo>
                                <a:lnTo>
                                  <a:pt x="126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803000"/>
                            <a:ext cx="8064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92">
                                <a:moveTo>
                                  <a:pt x="0" y="591"/>
                                </a:moveTo>
                                <a:lnTo>
                                  <a:pt x="1269" y="0"/>
                                </a:lnTo>
                                <a:lnTo>
                                  <a:pt x="12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757640"/>
                            <a:ext cx="8078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93">
                                <a:moveTo>
                                  <a:pt x="0" y="592"/>
                                </a:moveTo>
                                <a:lnTo>
                                  <a:pt x="1271" y="0"/>
                                </a:lnTo>
                                <a:lnTo>
                                  <a:pt x="127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712640"/>
                            <a:ext cx="8089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594">
                                <a:moveTo>
                                  <a:pt x="0" y="594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667640"/>
                            <a:ext cx="8114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95">
                                <a:moveTo>
                                  <a:pt x="0" y="595"/>
                                </a:moveTo>
                                <a:lnTo>
                                  <a:pt x="1277" y="0"/>
                                </a:lnTo>
                                <a:lnTo>
                                  <a:pt x="12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622640"/>
                            <a:ext cx="8128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96">
                                <a:moveTo>
                                  <a:pt x="0" y="596"/>
                                </a:moveTo>
                                <a:lnTo>
                                  <a:pt x="1279" y="0"/>
                                </a:lnTo>
                                <a:lnTo>
                                  <a:pt x="12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576920"/>
                            <a:ext cx="8139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598">
                                <a:moveTo>
                                  <a:pt x="0" y="598"/>
                                </a:moveTo>
                                <a:lnTo>
                                  <a:pt x="1281" y="0"/>
                                </a:lnTo>
                                <a:lnTo>
                                  <a:pt x="12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531200"/>
                            <a:ext cx="8154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600">
                                <a:moveTo>
                                  <a:pt x="0" y="599"/>
                                </a:moveTo>
                                <a:lnTo>
                                  <a:pt x="1284" y="0"/>
                                </a:lnTo>
                                <a:lnTo>
                                  <a:pt x="1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485840"/>
                            <a:ext cx="8179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601">
                                <a:moveTo>
                                  <a:pt x="0" y="600"/>
                                </a:moveTo>
                                <a:lnTo>
                                  <a:pt x="1287" y="0"/>
                                </a:lnTo>
                                <a:lnTo>
                                  <a:pt x="128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440840"/>
                            <a:ext cx="8190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602">
                                <a:moveTo>
                                  <a:pt x="0" y="602"/>
                                </a:moveTo>
                                <a:lnTo>
                                  <a:pt x="1289" y="0"/>
                                </a:lnTo>
                                <a:lnTo>
                                  <a:pt x="12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395840"/>
                            <a:ext cx="8204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603">
                                <a:moveTo>
                                  <a:pt x="0" y="603"/>
                                </a:moveTo>
                                <a:lnTo>
                                  <a:pt x="1291" y="0"/>
                                </a:lnTo>
                                <a:lnTo>
                                  <a:pt x="12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350840"/>
                            <a:ext cx="8229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03">
                                <a:moveTo>
                                  <a:pt x="0" y="603"/>
                                </a:moveTo>
                                <a:lnTo>
                                  <a:pt x="1295" y="0"/>
                                </a:lnTo>
                                <a:lnTo>
                                  <a:pt x="12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305840"/>
                            <a:ext cx="82440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604">
                                <a:moveTo>
                                  <a:pt x="0" y="604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260480"/>
                            <a:ext cx="82548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605">
                                <a:moveTo>
                                  <a:pt x="0" y="605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214760"/>
                            <a:ext cx="8272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607">
                                <a:moveTo>
                                  <a:pt x="0" y="607"/>
                                </a:moveTo>
                                <a:lnTo>
                                  <a:pt x="1303" y="0"/>
                                </a:lnTo>
                                <a:lnTo>
                                  <a:pt x="13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169760"/>
                            <a:ext cx="829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08">
                                <a:moveTo>
                                  <a:pt x="0" y="608"/>
                                </a:moveTo>
                                <a:lnTo>
                                  <a:pt x="1305" y="0"/>
                                </a:lnTo>
                                <a:lnTo>
                                  <a:pt x="130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124760"/>
                            <a:ext cx="8305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609">
                                <a:moveTo>
                                  <a:pt x="0" y="609"/>
                                </a:moveTo>
                                <a:lnTo>
                                  <a:pt x="1307" y="0"/>
                                </a:lnTo>
                                <a:lnTo>
                                  <a:pt x="130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10244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99200"/>
                            <a:ext cx="6948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510">
                                <a:moveTo>
                                  <a:pt x="0" y="509"/>
                                </a:moveTo>
                                <a:lnTo>
                                  <a:pt x="1093" y="0"/>
                                </a:lnTo>
                                <a:lnTo>
                                  <a:pt x="10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95600"/>
                            <a:ext cx="6058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446">
                                <a:moveTo>
                                  <a:pt x="0" y="445"/>
                                </a:moveTo>
                                <a:lnTo>
                                  <a:pt x="953" y="0"/>
                                </a:lnTo>
                                <a:lnTo>
                                  <a:pt x="9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93080"/>
                            <a:ext cx="5176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380">
                                <a:moveTo>
                                  <a:pt x="0" y="379"/>
                                </a:moveTo>
                                <a:lnTo>
                                  <a:pt x="815" y="0"/>
                                </a:lnTo>
                                <a:lnTo>
                                  <a:pt x="81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89120"/>
                            <a:ext cx="4298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316">
                                <a:moveTo>
                                  <a:pt x="0" y="315"/>
                                </a:moveTo>
                                <a:lnTo>
                                  <a:pt x="676" y="0"/>
                                </a:lnTo>
                                <a:lnTo>
                                  <a:pt x="67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86600"/>
                            <a:ext cx="340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50">
                                <a:moveTo>
                                  <a:pt x="0" y="250"/>
                                </a:moveTo>
                                <a:lnTo>
                                  <a:pt x="536" y="0"/>
                                </a:lnTo>
                                <a:lnTo>
                                  <a:pt x="5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82640"/>
                            <a:ext cx="25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86">
                                <a:moveTo>
                                  <a:pt x="0" y="186"/>
                                </a:moveTo>
                                <a:lnTo>
                                  <a:pt x="397" y="0"/>
                                </a:lnTo>
                                <a:lnTo>
                                  <a:pt x="3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80120"/>
                            <a:ext cx="163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20">
                                <a:moveTo>
                                  <a:pt x="0" y="12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76520"/>
                            <a:ext cx="76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6">
                                <a:moveTo>
                                  <a:pt x="0" y="56"/>
                                </a:moveTo>
                                <a:lnTo>
                                  <a:pt x="119" y="0"/>
                                </a:lnTo>
                                <a:lnTo>
                                  <a:pt x="1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7440" y="5716800"/>
                            <a:ext cx="59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4">
                                <a:moveTo>
                                  <a:pt x="0" y="43"/>
                                </a:moveTo>
                                <a:lnTo>
                                  <a:pt x="93" y="0"/>
                                </a:lnTo>
                                <a:lnTo>
                                  <a:pt x="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5672520"/>
                            <a:ext cx="150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10">
                                <a:moveTo>
                                  <a:pt x="0" y="109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7800" y="5626800"/>
                            <a:ext cx="2412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77">
                                <a:moveTo>
                                  <a:pt x="0" y="176"/>
                                </a:moveTo>
                                <a:lnTo>
                                  <a:pt x="379" y="0"/>
                                </a:lnTo>
                                <a:lnTo>
                                  <a:pt x="3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5581800"/>
                            <a:ext cx="332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44">
                                <a:moveTo>
                                  <a:pt x="0" y="243"/>
                                </a:moveTo>
                                <a:lnTo>
                                  <a:pt x="524" y="0"/>
                                </a:lnTo>
                                <a:lnTo>
                                  <a:pt x="5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8160" y="5536440"/>
                            <a:ext cx="42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311">
                                <a:moveTo>
                                  <a:pt x="0" y="311"/>
                                </a:moveTo>
                                <a:lnTo>
                                  <a:pt x="667" y="0"/>
                                </a:lnTo>
                                <a:lnTo>
                                  <a:pt x="6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5491440"/>
                            <a:ext cx="5144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78">
                                <a:moveTo>
                                  <a:pt x="0" y="377"/>
                                </a:moveTo>
                                <a:lnTo>
                                  <a:pt x="809" y="0"/>
                                </a:lnTo>
                                <a:lnTo>
                                  <a:pt x="8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5446440"/>
                            <a:ext cx="605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444">
                                <a:moveTo>
                                  <a:pt x="0" y="444"/>
                                </a:moveTo>
                                <a:lnTo>
                                  <a:pt x="952" y="0"/>
                                </a:lnTo>
                                <a:lnTo>
                                  <a:pt x="9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5401440"/>
                            <a:ext cx="6966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512">
                                <a:moveTo>
                                  <a:pt x="0" y="511"/>
                                </a:moveTo>
                                <a:lnTo>
                                  <a:pt x="1096" y="0"/>
                                </a:lnTo>
                                <a:lnTo>
                                  <a:pt x="10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240" y="5356080"/>
                            <a:ext cx="7873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78">
                                <a:moveTo>
                                  <a:pt x="0" y="578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960" y="5311080"/>
                            <a:ext cx="8787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645">
                                <a:moveTo>
                                  <a:pt x="0" y="644"/>
                                </a:moveTo>
                                <a:lnTo>
                                  <a:pt x="1383" y="0"/>
                                </a:lnTo>
                                <a:lnTo>
                                  <a:pt x="13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0" y="5266080"/>
                            <a:ext cx="97020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713">
                                <a:moveTo>
                                  <a:pt x="0" y="712"/>
                                </a:moveTo>
                                <a:lnTo>
                                  <a:pt x="1527" y="0"/>
                                </a:lnTo>
                                <a:lnTo>
                                  <a:pt x="15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5221080"/>
                            <a:ext cx="106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79">
                                <a:moveTo>
                                  <a:pt x="0" y="779"/>
                                </a:moveTo>
                                <a:lnTo>
                                  <a:pt x="1669" y="0"/>
                                </a:lnTo>
                                <a:lnTo>
                                  <a:pt x="16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5175720"/>
                            <a:ext cx="11505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845">
                                <a:moveTo>
                                  <a:pt x="0" y="845"/>
                                </a:moveTo>
                                <a:lnTo>
                                  <a:pt x="1812" y="0"/>
                                </a:lnTo>
                                <a:lnTo>
                                  <a:pt x="181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5151240"/>
                            <a:ext cx="12002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881">
                                <a:moveTo>
                                  <a:pt x="0" y="881"/>
                                </a:moveTo>
                                <a:lnTo>
                                  <a:pt x="1889" y="0"/>
                                </a:lnTo>
                                <a:lnTo>
                                  <a:pt x="18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5151240"/>
                            <a:ext cx="112068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824">
                                <a:moveTo>
                                  <a:pt x="0" y="824"/>
                                </a:moveTo>
                                <a:lnTo>
                                  <a:pt x="1765" y="0"/>
                                </a:lnTo>
                                <a:lnTo>
                                  <a:pt x="176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5151240"/>
                            <a:ext cx="102420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751">
                                <a:moveTo>
                                  <a:pt x="0" y="751"/>
                                </a:moveTo>
                                <a:lnTo>
                                  <a:pt x="1613" y="0"/>
                                </a:lnTo>
                                <a:lnTo>
                                  <a:pt x="161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720" y="5151240"/>
                            <a:ext cx="927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680">
                                <a:moveTo>
                                  <a:pt x="0" y="680"/>
                                </a:moveTo>
                                <a:lnTo>
                                  <a:pt x="1459" y="0"/>
                                </a:lnTo>
                                <a:lnTo>
                                  <a:pt x="14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240" y="5151240"/>
                            <a:ext cx="829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09">
                                <a:moveTo>
                                  <a:pt x="0" y="609"/>
                                </a:moveTo>
                                <a:lnTo>
                                  <a:pt x="1306" y="0"/>
                                </a:lnTo>
                                <a:lnTo>
                                  <a:pt x="13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5151240"/>
                            <a:ext cx="732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538">
                                <a:moveTo>
                                  <a:pt x="0" y="538"/>
                                </a:moveTo>
                                <a:lnTo>
                                  <a:pt x="1154" y="0"/>
                                </a:lnTo>
                                <a:lnTo>
                                  <a:pt x="115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5151240"/>
                            <a:ext cx="6357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466">
                                <a:moveTo>
                                  <a:pt x="0" y="466"/>
                                </a:moveTo>
                                <a:lnTo>
                                  <a:pt x="1001" y="0"/>
                                </a:lnTo>
                                <a:lnTo>
                                  <a:pt x="10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4560" y="5151240"/>
                            <a:ext cx="5392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395">
                                <a:moveTo>
                                  <a:pt x="0" y="395"/>
                                </a:moveTo>
                                <a:lnTo>
                                  <a:pt x="848" y="0"/>
                                </a:lnTo>
                                <a:lnTo>
                                  <a:pt x="84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080" y="5151240"/>
                            <a:ext cx="441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324">
                                <a:moveTo>
                                  <a:pt x="0" y="324"/>
                                </a:moveTo>
                                <a:lnTo>
                                  <a:pt x="695" y="0"/>
                                </a:lnTo>
                                <a:lnTo>
                                  <a:pt x="6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8520" y="5151240"/>
                            <a:ext cx="344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53">
                                <a:moveTo>
                                  <a:pt x="0" y="253"/>
                                </a:moveTo>
                                <a:lnTo>
                                  <a:pt x="543" y="0"/>
                                </a:lnTo>
                                <a:lnTo>
                                  <a:pt x="5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5151240"/>
                            <a:ext cx="246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82">
                                <a:moveTo>
                                  <a:pt x="0" y="182"/>
                                </a:moveTo>
                                <a:lnTo>
                                  <a:pt x="388" y="0"/>
                                </a:lnTo>
                                <a:lnTo>
                                  <a:pt x="3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5151240"/>
                            <a:ext cx="149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10">
                                <a:moveTo>
                                  <a:pt x="0" y="11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5151240"/>
                            <a:ext cx="53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">
                                <a:moveTo>
                                  <a:pt x="0" y="39"/>
                                </a:move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360" y="5151240"/>
                            <a:ext cx="720" cy="47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10">
                                <a:moveTo>
                                  <a:pt x="0" y="751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3160" y="6690960"/>
                            <a:ext cx="7632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3360" y="9275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9275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9016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9016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8881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8881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8609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8609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90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90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84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84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360" y="727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360" y="727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06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7068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674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6744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5040" y="5232240"/>
                            <a:ext cx="50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67360" y="525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7360" y="525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5024160"/>
                            <a:ext cx="7104960" cy="50234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5151240"/>
                            <a:ext cx="6851520" cy="47700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720" y="851400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8">
                                <a:moveTo>
                                  <a:pt x="0" y="0"/>
                                </a:moveTo>
                                <a:lnTo>
                                  <a:pt x="0" y="1037"/>
                                </a:lnTo>
                                <a:lnTo>
                                  <a:pt x="0" y="103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8514000"/>
                            <a:ext cx="7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3">
                                <a:moveTo>
                                  <a:pt x="0" y="0"/>
                                </a:moveTo>
                                <a:lnTo>
                                  <a:pt x="0" y="1061"/>
                                </a:lnTo>
                                <a:lnTo>
                                  <a:pt x="0" y="106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9172440"/>
                            <a:ext cx="2005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8" h="212">
                                <a:moveTo>
                                  <a:pt x="0" y="211"/>
                                </a:moveTo>
                                <a:lnTo>
                                  <a:pt x="3157" y="0"/>
                                </a:lnTo>
                                <a:lnTo>
                                  <a:pt x="315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440" y="9188280"/>
                            <a:ext cx="2022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4" h="213">
                                <a:moveTo>
                                  <a:pt x="0" y="213"/>
                                </a:moveTo>
                                <a:lnTo>
                                  <a:pt x="3183" y="0"/>
                                </a:lnTo>
                                <a:lnTo>
                                  <a:pt x="3183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440" y="6023520"/>
                            <a:ext cx="8280" cy="249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22">
                                <a:moveTo>
                                  <a:pt x="0" y="0"/>
                                </a:moveTo>
                                <a:lnTo>
                                  <a:pt x="12" y="3920"/>
                                </a:lnTo>
                                <a:lnTo>
                                  <a:pt x="12" y="392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360" y="6006600"/>
                            <a:ext cx="8280" cy="25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49">
                                <a:moveTo>
                                  <a:pt x="0" y="0"/>
                                </a:moveTo>
                                <a:lnTo>
                                  <a:pt x="12" y="3948"/>
                                </a:lnTo>
                                <a:lnTo>
                                  <a:pt x="12" y="394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6009120"/>
                            <a:ext cx="2952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7" h="24">
                                <a:moveTo>
                                  <a:pt x="0" y="0"/>
                                </a:moveTo>
                                <a:lnTo>
                                  <a:pt x="4646" y="22"/>
                                </a:lnTo>
                                <a:lnTo>
                                  <a:pt x="4646" y="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5991840"/>
                            <a:ext cx="298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0" h="24">
                                <a:moveTo>
                                  <a:pt x="0" y="0"/>
                                </a:moveTo>
                                <a:lnTo>
                                  <a:pt x="4699" y="22"/>
                                </a:lnTo>
                                <a:lnTo>
                                  <a:pt x="4699" y="2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6009120"/>
                            <a:ext cx="720" cy="23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1">
                                <a:moveTo>
                                  <a:pt x="0" y="0"/>
                                </a:moveTo>
                                <a:lnTo>
                                  <a:pt x="0" y="3739"/>
                                </a:lnTo>
                                <a:lnTo>
                                  <a:pt x="0" y="37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5991840"/>
                            <a:ext cx="720" cy="239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8">
                                <a:moveTo>
                                  <a:pt x="0" y="0"/>
                                </a:moveTo>
                                <a:lnTo>
                                  <a:pt x="0" y="3766"/>
                                </a:lnTo>
                                <a:lnTo>
                                  <a:pt x="0" y="37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360" y="5151240"/>
                            <a:ext cx="79128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369">
                                <a:moveTo>
                                  <a:pt x="0" y="1346"/>
                                </a:moveTo>
                                <a:lnTo>
                                  <a:pt x="1245" y="1369"/>
                                </a:ln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8592840"/>
                            <a:ext cx="53604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38">
                                <a:moveTo>
                                  <a:pt x="0" y="937"/>
                                </a:moveTo>
                                <a:lnTo>
                                  <a:pt x="595" y="896"/>
                                </a:lnTo>
                                <a:lnTo>
                                  <a:pt x="844" y="870"/>
                                </a:lnTo>
                                <a:lnTo>
                                  <a:pt x="82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9709920"/>
                            <a:ext cx="40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">
                                <a:moveTo>
                                  <a:pt x="0" y="3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240" y="8814960"/>
                            <a:ext cx="9511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166">
                                <a:moveTo>
                                  <a:pt x="0" y="1165"/>
                                </a:moveTo>
                                <a:lnTo>
                                  <a:pt x="1498" y="0"/>
                                </a:lnTo>
                                <a:lnTo>
                                  <a:pt x="1498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8832240"/>
                            <a:ext cx="1529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562">
                                <a:moveTo>
                                  <a:pt x="2408" y="0"/>
                                </a:moveTo>
                                <a:lnTo>
                                  <a:pt x="2408" y="0"/>
                                </a:lnTo>
                                <a:lnTo>
                                  <a:pt x="2236" y="133"/>
                                </a:lnTo>
                                <a:lnTo>
                                  <a:pt x="2001" y="226"/>
                                </a:lnTo>
                                <a:lnTo>
                                  <a:pt x="1341" y="427"/>
                                </a:lnTo>
                                <a:lnTo>
                                  <a:pt x="844" y="492"/>
                                </a:lnTo>
                                <a:lnTo>
                                  <a:pt x="595" y="518"/>
                                </a:lnTo>
                                <a:lnTo>
                                  <a:pt x="0" y="560"/>
                                </a:lnTo>
                                <a:lnTo>
                                  <a:pt x="0" y="560"/>
                                </a:ln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5151240"/>
                            <a:ext cx="576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23">
                                <a:moveTo>
                                  <a:pt x="9" y="1323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4280" y="9403560"/>
                            <a:ext cx="8762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7345080"/>
                            <a:ext cx="63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2680" y="5151240"/>
                            <a:ext cx="12600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936">
                                <a:moveTo>
                                  <a:pt x="34" y="0"/>
                                </a:moveTo>
                                <a:lnTo>
                                  <a:pt x="0" y="880"/>
                                </a:lnTo>
                                <a:lnTo>
                                  <a:pt x="1957" y="936"/>
                                </a:lnTo>
                                <a:lnTo>
                                  <a:pt x="1984" y="0"/>
                                </a:lnTo>
                                <a:lnTo>
                                  <a:pt x="1984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7073280"/>
                            <a:ext cx="831240" cy="28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4485">
                                <a:moveTo>
                                  <a:pt x="0" y="0"/>
                                </a:moveTo>
                                <a:lnTo>
                                  <a:pt x="1308" y="48"/>
                                </a:lnTo>
                                <a:lnTo>
                                  <a:pt x="1147" y="4483"/>
                                </a:lnTo>
                                <a:lnTo>
                                  <a:pt x="1147" y="448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8280" y="523440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04">
                                <a:moveTo>
                                  <a:pt x="204" y="101"/>
                                </a:moveTo>
                                <a:lnTo>
                                  <a:pt x="204" y="87"/>
                                </a:lnTo>
                                <a:lnTo>
                                  <a:pt x="202" y="81"/>
                                </a:lnTo>
                                <a:lnTo>
                                  <a:pt x="200" y="75"/>
                                </a:lnTo>
                                <a:lnTo>
                                  <a:pt x="199" y="68"/>
                                </a:lnTo>
                                <a:lnTo>
                                  <a:pt x="197" y="62"/>
                                </a:lnTo>
                                <a:lnTo>
                                  <a:pt x="193" y="56"/>
                                </a:lnTo>
                                <a:lnTo>
                                  <a:pt x="190" y="50"/>
                                </a:lnTo>
                                <a:lnTo>
                                  <a:pt x="187" y="45"/>
                                </a:lnTo>
                                <a:lnTo>
                                  <a:pt x="183" y="39"/>
                                </a:lnTo>
                                <a:lnTo>
                                  <a:pt x="179" y="33"/>
                                </a:lnTo>
                                <a:lnTo>
                                  <a:pt x="174" y="29"/>
                                </a:lnTo>
                                <a:lnTo>
                                  <a:pt x="170" y="24"/>
                                </a:lnTo>
                                <a:lnTo>
                                  <a:pt x="164" y="20"/>
                                </a:lnTo>
                                <a:lnTo>
                                  <a:pt x="158" y="16"/>
                                </a:lnTo>
                                <a:lnTo>
                                  <a:pt x="153" y="13"/>
                                </a:lnTo>
                                <a:lnTo>
                                  <a:pt x="147" y="10"/>
                                </a:lnTo>
                                <a:lnTo>
                                  <a:pt x="142" y="6"/>
                                </a:lnTo>
                                <a:lnTo>
                                  <a:pt x="135" y="4"/>
                                </a:lnTo>
                                <a:lnTo>
                                  <a:pt x="128" y="3"/>
                                </a:lnTo>
                                <a:lnTo>
                                  <a:pt x="122" y="1"/>
                                </a:lnTo>
                                <a:lnTo>
                                  <a:pt x="116" y="0"/>
                                </a:lnTo>
                                <a:lnTo>
                                  <a:pt x="89" y="0"/>
                                </a:lnTo>
                                <a:lnTo>
                                  <a:pt x="82" y="1"/>
                                </a:lnTo>
                                <a:lnTo>
                                  <a:pt x="75" y="3"/>
                                </a:lnTo>
                                <a:lnTo>
                                  <a:pt x="69" y="4"/>
                                </a:lnTo>
                                <a:lnTo>
                                  <a:pt x="63" y="6"/>
                                </a:lnTo>
                                <a:lnTo>
                                  <a:pt x="57" y="10"/>
                                </a:lnTo>
                                <a:lnTo>
                                  <a:pt x="51" y="13"/>
                                </a:lnTo>
                                <a:lnTo>
                                  <a:pt x="46" y="16"/>
                                </a:lnTo>
                                <a:lnTo>
                                  <a:pt x="40" y="20"/>
                                </a:lnTo>
                                <a:lnTo>
                                  <a:pt x="34" y="24"/>
                                </a:lnTo>
                                <a:lnTo>
                                  <a:pt x="30" y="29"/>
                                </a:lnTo>
                                <a:lnTo>
                                  <a:pt x="25" y="33"/>
                                </a:lnTo>
                                <a:lnTo>
                                  <a:pt x="21" y="39"/>
                                </a:lnTo>
                                <a:lnTo>
                                  <a:pt x="18" y="45"/>
                                </a:lnTo>
                                <a:lnTo>
                                  <a:pt x="13" y="50"/>
                                </a:lnTo>
                                <a:lnTo>
                                  <a:pt x="11" y="56"/>
                                </a:lnTo>
                                <a:lnTo>
                                  <a:pt x="7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5"/>
                                </a:lnTo>
                                <a:lnTo>
                                  <a:pt x="2" y="81"/>
                                </a:lnTo>
                                <a:lnTo>
                                  <a:pt x="1" y="87"/>
                                </a:lnTo>
                                <a:lnTo>
                                  <a:pt x="1" y="94"/>
                                </a:lnTo>
                                <a:lnTo>
                                  <a:pt x="0" y="101"/>
                                </a:lnTo>
                                <a:lnTo>
                                  <a:pt x="1" y="108"/>
                                </a:lnTo>
                                <a:lnTo>
                                  <a:pt x="1" y="114"/>
                                </a:lnTo>
                                <a:lnTo>
                                  <a:pt x="2" y="121"/>
                                </a:lnTo>
                                <a:lnTo>
                                  <a:pt x="3" y="128"/>
                                </a:lnTo>
                                <a:lnTo>
                                  <a:pt x="5" y="134"/>
                                </a:lnTo>
                                <a:lnTo>
                                  <a:pt x="7" y="140"/>
                                </a:lnTo>
                                <a:lnTo>
                                  <a:pt x="11" y="146"/>
                                </a:lnTo>
                                <a:lnTo>
                                  <a:pt x="13" y="152"/>
                                </a:lnTo>
                                <a:lnTo>
                                  <a:pt x="18" y="157"/>
                                </a:lnTo>
                                <a:lnTo>
                                  <a:pt x="21" y="163"/>
                                </a:lnTo>
                                <a:lnTo>
                                  <a:pt x="25" y="169"/>
                                </a:lnTo>
                                <a:lnTo>
                                  <a:pt x="30" y="173"/>
                                </a:lnTo>
                                <a:lnTo>
                                  <a:pt x="34" y="178"/>
                                </a:lnTo>
                                <a:lnTo>
                                  <a:pt x="40" y="182"/>
                                </a:lnTo>
                                <a:lnTo>
                                  <a:pt x="46" y="186"/>
                                </a:lnTo>
                                <a:lnTo>
                                  <a:pt x="51" y="190"/>
                                </a:lnTo>
                                <a:lnTo>
                                  <a:pt x="57" y="192"/>
                                </a:lnTo>
                                <a:lnTo>
                                  <a:pt x="63" y="196"/>
                                </a:lnTo>
                                <a:lnTo>
                                  <a:pt x="69" y="198"/>
                                </a:lnTo>
                                <a:lnTo>
                                  <a:pt x="75" y="200"/>
                                </a:lnTo>
                                <a:lnTo>
                                  <a:pt x="82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2"/>
                                </a:lnTo>
                                <a:lnTo>
                                  <a:pt x="102" y="204"/>
                                </a:lnTo>
                                <a:lnTo>
                                  <a:pt x="109" y="202"/>
                                </a:lnTo>
                                <a:lnTo>
                                  <a:pt x="116" y="202"/>
                                </a:lnTo>
                                <a:lnTo>
                                  <a:pt x="122" y="201"/>
                                </a:lnTo>
                                <a:lnTo>
                                  <a:pt x="128" y="200"/>
                                </a:lnTo>
                                <a:lnTo>
                                  <a:pt x="135" y="198"/>
                                </a:lnTo>
                                <a:lnTo>
                                  <a:pt x="142" y="196"/>
                                </a:lnTo>
                                <a:lnTo>
                                  <a:pt x="147" y="192"/>
                                </a:lnTo>
                                <a:lnTo>
                                  <a:pt x="153" y="190"/>
                                </a:lnTo>
                                <a:lnTo>
                                  <a:pt x="158" y="186"/>
                                </a:lnTo>
                                <a:lnTo>
                                  <a:pt x="164" y="182"/>
                                </a:lnTo>
                                <a:lnTo>
                                  <a:pt x="170" y="178"/>
                                </a:lnTo>
                                <a:lnTo>
                                  <a:pt x="174" y="173"/>
                                </a:lnTo>
                                <a:lnTo>
                                  <a:pt x="179" y="169"/>
                                </a:lnTo>
                                <a:lnTo>
                                  <a:pt x="183" y="163"/>
                                </a:lnTo>
                                <a:lnTo>
                                  <a:pt x="187" y="157"/>
                                </a:lnTo>
                                <a:lnTo>
                                  <a:pt x="190" y="152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4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28"/>
                                </a:lnTo>
                                <a:lnTo>
                                  <a:pt x="202" y="121"/>
                                </a:lnTo>
                                <a:lnTo>
                                  <a:pt x="204" y="114"/>
                                </a:lnTo>
                                <a:lnTo>
                                  <a:pt x="204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526536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3">
                                <a:moveTo>
                                  <a:pt x="2" y="52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2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526536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3">
                                <a:moveTo>
                                  <a:pt x="2" y="52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2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5234400"/>
                            <a:ext cx="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9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5234400"/>
                            <a:ext cx="3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9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794160"/>
                            <a:ext cx="7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2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8384400"/>
                            <a:ext cx="72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7">
                                <a:moveTo>
                                  <a:pt x="0" y="0"/>
                                </a:moveTo>
                                <a:lnTo>
                                  <a:pt x="0" y="996"/>
                                </a:lnTo>
                                <a:lnTo>
                                  <a:pt x="0" y="99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9729360"/>
                            <a:ext cx="522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304">
                                <a:moveTo>
                                  <a:pt x="0" y="303"/>
                                </a:moveTo>
                                <a:lnTo>
                                  <a:pt x="0" y="0"/>
                                </a:lnTo>
                                <a:lnTo>
                                  <a:pt x="822" y="0"/>
                                </a:lnTo>
                                <a:lnTo>
                                  <a:pt x="822" y="303"/>
                                </a:lnTo>
                                <a:lnTo>
                                  <a:pt x="822" y="30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978228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9606240"/>
                            <a:ext cx="380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9">
                                <a:moveTo>
                                  <a:pt x="2" y="78"/>
                                </a:moveTo>
                                <a:lnTo>
                                  <a:pt x="598" y="52"/>
                                </a:lnTo>
                                <a:lnTo>
                                  <a:pt x="59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9606240"/>
                            <a:ext cx="380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9">
                                <a:moveTo>
                                  <a:pt x="2" y="78"/>
                                </a:moveTo>
                                <a:lnTo>
                                  <a:pt x="598" y="52"/>
                                </a:lnTo>
                                <a:lnTo>
                                  <a:pt x="59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960" y="9588600"/>
                            <a:ext cx="1641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172">
                                <a:moveTo>
                                  <a:pt x="0" y="172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9697680"/>
                            <a:ext cx="788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4">
                                <a:moveTo>
                                  <a:pt x="124" y="0"/>
                                </a:moveTo>
                                <a:lnTo>
                                  <a:pt x="116" y="1"/>
                                </a:lnTo>
                                <a:lnTo>
                                  <a:pt x="108" y="2"/>
                                </a:lnTo>
                                <a:lnTo>
                                  <a:pt x="100" y="3"/>
                                </a:lnTo>
                                <a:lnTo>
                                  <a:pt x="93" y="5"/>
                                </a:lnTo>
                                <a:lnTo>
                                  <a:pt x="85" y="7"/>
                                </a:lnTo>
                                <a:lnTo>
                                  <a:pt x="78" y="11"/>
                                </a:lnTo>
                                <a:lnTo>
                                  <a:pt x="72" y="14"/>
                                </a:lnTo>
                                <a:lnTo>
                                  <a:pt x="65" y="18"/>
                                </a:lnTo>
                                <a:lnTo>
                                  <a:pt x="58" y="22"/>
                                </a:lnTo>
                                <a:lnTo>
                                  <a:pt x="52" y="27"/>
                                </a:lnTo>
                                <a:lnTo>
                                  <a:pt x="46" y="31"/>
                                </a:lnTo>
                                <a:lnTo>
                                  <a:pt x="40" y="36"/>
                                </a:lnTo>
                                <a:lnTo>
                                  <a:pt x="34" y="41"/>
                                </a:lnTo>
                                <a:lnTo>
                                  <a:pt x="30" y="47"/>
                                </a:lnTo>
                                <a:lnTo>
                                  <a:pt x="25" y="54"/>
                                </a:lnTo>
                                <a:lnTo>
                                  <a:pt x="21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3"/>
                                </a:lnTo>
                                <a:lnTo>
                                  <a:pt x="10" y="80"/>
                                </a:lnTo>
                                <a:lnTo>
                                  <a:pt x="7" y="87"/>
                                </a:lnTo>
                                <a:lnTo>
                                  <a:pt x="4" y="94"/>
                                </a:lnTo>
                                <a:lnTo>
                                  <a:pt x="3" y="102"/>
                                </a:lnTo>
                                <a:lnTo>
                                  <a:pt x="1" y="110"/>
                                </a:lnTo>
                                <a:lnTo>
                                  <a:pt x="0" y="117"/>
                                </a:lnTo>
                                <a:lnTo>
                                  <a:pt x="0" y="13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09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09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9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99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007440"/>
                            <a:ext cx="2044080" cy="2851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38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38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338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338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3148200"/>
                            <a:ext cx="124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44840" y="9583920"/>
                            <a:ext cx="7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">
                                <a:moveTo>
                                  <a:pt x="0" y="0"/>
                                </a:moveTo>
                                <a:lnTo>
                                  <a:pt x="0" y="532"/>
                                </a:lnTo>
                                <a:lnTo>
                                  <a:pt x="0" y="53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9730080"/>
                            <a:ext cx="8355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303">
                                <a:moveTo>
                                  <a:pt x="14" y="302"/>
                                </a:moveTo>
                                <a:lnTo>
                                  <a:pt x="0" y="86"/>
                                </a:lnTo>
                                <a:lnTo>
                                  <a:pt x="1296" y="0"/>
                                </a:lnTo>
                                <a:lnTo>
                                  <a:pt x="1315" y="302"/>
                                </a:lnTo>
                                <a:lnTo>
                                  <a:pt x="1315" y="30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4280" y="967248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3"/>
                                </a:lnTo>
                                <a:lnTo>
                                  <a:pt x="0" y="39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82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882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87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871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3906360"/>
                            <a:ext cx="1015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44840" y="9556200"/>
                            <a:ext cx="607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44">
                                <a:moveTo>
                                  <a:pt x="0" y="43"/>
                                </a:moveTo>
                                <a:lnTo>
                                  <a:pt x="957" y="0"/>
                                </a:lnTo>
                                <a:lnTo>
                                  <a:pt x="95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8880" y="965628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1520" y="9709920"/>
                            <a:ext cx="88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3">
                                <a:moveTo>
                                  <a:pt x="138" y="133"/>
                                </a:moveTo>
                                <a:lnTo>
                                  <a:pt x="138" y="118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02"/>
                                </a:lnTo>
                                <a:lnTo>
                                  <a:pt x="134" y="95"/>
                                </a:lnTo>
                                <a:lnTo>
                                  <a:pt x="130" y="87"/>
                                </a:lnTo>
                                <a:lnTo>
                                  <a:pt x="128" y="81"/>
                                </a:lnTo>
                                <a:lnTo>
                                  <a:pt x="125" y="74"/>
                                </a:lnTo>
                                <a:lnTo>
                                  <a:pt x="121" y="67"/>
                                </a:lnTo>
                                <a:lnTo>
                                  <a:pt x="117" y="60"/>
                                </a:lnTo>
                                <a:lnTo>
                                  <a:pt x="112" y="54"/>
                                </a:lnTo>
                                <a:lnTo>
                                  <a:pt x="108" y="48"/>
                                </a:lnTo>
                                <a:lnTo>
                                  <a:pt x="103" y="42"/>
                                </a:lnTo>
                                <a:lnTo>
                                  <a:pt x="98" y="37"/>
                                </a:lnTo>
                                <a:lnTo>
                                  <a:pt x="92" y="31"/>
                                </a:lnTo>
                                <a:lnTo>
                                  <a:pt x="85" y="27"/>
                                </a:lnTo>
                                <a:lnTo>
                                  <a:pt x="80" y="22"/>
                                </a:lnTo>
                                <a:lnTo>
                                  <a:pt x="73" y="19"/>
                                </a:lnTo>
                                <a:lnTo>
                                  <a:pt x="66" y="14"/>
                                </a:lnTo>
                                <a:lnTo>
                                  <a:pt x="59" y="11"/>
                                </a:lnTo>
                                <a:lnTo>
                                  <a:pt x="52" y="9"/>
                                </a:lnTo>
                                <a:lnTo>
                                  <a:pt x="45" y="6"/>
                                </a:lnTo>
                                <a:lnTo>
                                  <a:pt x="38" y="4"/>
                                </a:lnTo>
                                <a:lnTo>
                                  <a:pt x="30" y="2"/>
                                </a:lnTo>
                                <a:lnTo>
                                  <a:pt x="22" y="1"/>
                                </a:lnTo>
                                <a:lnTo>
                                  <a:pt x="14" y="1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4280" y="9587160"/>
                            <a:ext cx="900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4">
                                <a:moveTo>
                                  <a:pt x="142" y="133"/>
                                </a:moveTo>
                                <a:lnTo>
                                  <a:pt x="140" y="126"/>
                                </a:lnTo>
                                <a:lnTo>
                                  <a:pt x="140" y="118"/>
                                </a:lnTo>
                                <a:lnTo>
                                  <a:pt x="139" y="110"/>
                                </a:lnTo>
                                <a:lnTo>
                                  <a:pt x="137" y="102"/>
                                </a:lnTo>
                                <a:lnTo>
                                  <a:pt x="136" y="94"/>
                                </a:lnTo>
                                <a:lnTo>
                                  <a:pt x="133" y="87"/>
                                </a:lnTo>
                                <a:lnTo>
                                  <a:pt x="130" y="80"/>
                                </a:lnTo>
                                <a:lnTo>
                                  <a:pt x="127" y="73"/>
                                </a:lnTo>
                                <a:lnTo>
                                  <a:pt x="124" y="66"/>
                                </a:lnTo>
                                <a:lnTo>
                                  <a:pt x="119" y="59"/>
                                </a:lnTo>
                                <a:lnTo>
                                  <a:pt x="115" y="54"/>
                                </a:lnTo>
                                <a:lnTo>
                                  <a:pt x="110" y="47"/>
                                </a:lnTo>
                                <a:lnTo>
                                  <a:pt x="104" y="41"/>
                                </a:lnTo>
                                <a:lnTo>
                                  <a:pt x="99" y="36"/>
                                </a:lnTo>
                                <a:lnTo>
                                  <a:pt x="93" y="31"/>
                                </a:lnTo>
                                <a:lnTo>
                                  <a:pt x="86" y="25"/>
                                </a:lnTo>
                                <a:lnTo>
                                  <a:pt x="81" y="21"/>
                                </a:lnTo>
                                <a:lnTo>
                                  <a:pt x="74" y="18"/>
                                </a:lnTo>
                                <a:lnTo>
                                  <a:pt x="67" y="14"/>
                                </a:lnTo>
                                <a:lnTo>
                                  <a:pt x="60" y="11"/>
                                </a:lnTo>
                                <a:lnTo>
                                  <a:pt x="53" y="7"/>
                                </a:lnTo>
                                <a:lnTo>
                                  <a:pt x="46" y="5"/>
                                </a:lnTo>
                                <a:lnTo>
                                  <a:pt x="38" y="3"/>
                                </a:lnTo>
                                <a:lnTo>
                                  <a:pt x="30" y="2"/>
                                </a:lnTo>
                                <a:lnTo>
                                  <a:pt x="22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9524520"/>
                            <a:ext cx="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6004080"/>
                            <a:ext cx="720" cy="238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9">
                                <a:moveTo>
                                  <a:pt x="0" y="0"/>
                                </a:moveTo>
                                <a:lnTo>
                                  <a:pt x="0" y="3747"/>
                                </a:lnTo>
                                <a:lnTo>
                                  <a:pt x="0" y="374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952380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9177480"/>
                            <a:ext cx="2013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9" h="212">
                                <a:moveTo>
                                  <a:pt x="0" y="211"/>
                                </a:moveTo>
                                <a:lnTo>
                                  <a:pt x="3169" y="0"/>
                                </a:lnTo>
                                <a:lnTo>
                                  <a:pt x="3169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3840" y="9366120"/>
                            <a:ext cx="343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6004080"/>
                            <a:ext cx="2962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3" h="24">
                                <a:moveTo>
                                  <a:pt x="0" y="0"/>
                                </a:moveTo>
                                <a:lnTo>
                                  <a:pt x="4662" y="22"/>
                                </a:lnTo>
                                <a:lnTo>
                                  <a:pt x="4662" y="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4800" y="6044400"/>
                            <a:ext cx="825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1200" y="8384400"/>
                            <a:ext cx="54288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533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  <a:lnTo>
                                  <a:pt x="594" y="1533"/>
                                </a:lnTo>
                                <a:lnTo>
                                  <a:pt x="594" y="1533"/>
                                </a:lnTo>
                                <a:lnTo>
                                  <a:pt x="854" y="1516"/>
                                </a:lnTo>
                                <a:lnTo>
                                  <a:pt x="854" y="15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9440" y="95572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200" y="9546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200" y="9546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4240" y="9377640"/>
                            <a:ext cx="63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5480" y="5151240"/>
                            <a:ext cx="218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511">
                                <a:moveTo>
                                  <a:pt x="343" y="0"/>
                                </a:moveTo>
                                <a:lnTo>
                                  <a:pt x="305" y="1121"/>
                                </a:lnTo>
                                <a:lnTo>
                                  <a:pt x="238" y="2647"/>
                                </a:lnTo>
                                <a:lnTo>
                                  <a:pt x="182" y="2906"/>
                                </a:lnTo>
                                <a:lnTo>
                                  <a:pt x="85" y="3304"/>
                                </a:lnTo>
                                <a:lnTo>
                                  <a:pt x="10" y="7029"/>
                                </a:lnTo>
                                <a:lnTo>
                                  <a:pt x="0" y="7510"/>
                                </a:lnTo>
                                <a:lnTo>
                                  <a:pt x="0" y="751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4400" y="9195480"/>
                            <a:ext cx="6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720" y="5273640"/>
                            <a:ext cx="1276920" cy="35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1" h="5602">
                                <a:moveTo>
                                  <a:pt x="1581" y="0"/>
                                </a:moveTo>
                                <a:lnTo>
                                  <a:pt x="0" y="342"/>
                                </a:lnTo>
                                <a:lnTo>
                                  <a:pt x="40" y="2167"/>
                                </a:lnTo>
                                <a:lnTo>
                                  <a:pt x="917" y="5601"/>
                                </a:lnTo>
                                <a:lnTo>
                                  <a:pt x="1140" y="5432"/>
                                </a:lnTo>
                                <a:lnTo>
                                  <a:pt x="1573" y="5046"/>
                                </a:lnTo>
                                <a:lnTo>
                                  <a:pt x="1895" y="4570"/>
                                </a:lnTo>
                                <a:lnTo>
                                  <a:pt x="2011" y="4387"/>
                                </a:lnTo>
                                <a:lnTo>
                                  <a:pt x="2011" y="438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82320" y="9420120"/>
                            <a:ext cx="1080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19" y="93"/>
                                  </a:moveTo>
                                  <a:lnTo>
                                    <a:pt x="19" y="76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46" y="58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51" y="93"/>
                                  </a:lnTo>
                                  <a:lnTo>
                                    <a:pt x="146" y="109"/>
                                  </a:lnTo>
                                  <a:lnTo>
                                    <a:pt x="137" y="125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48" y="161"/>
                                  </a:lnTo>
                                  <a:lnTo>
                                    <a:pt x="66" y="166"/>
                                  </a:lnTo>
                                  <a:lnTo>
                                    <a:pt x="84" y="169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37" y="151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67" y="103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167" y="65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1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32" y="151"/>
                                  </a:moveTo>
                                  <a:lnTo>
                                    <a:pt x="48" y="161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137"/>
                                  </a:lnTo>
                                  <a:lnTo>
                                    <a:pt x="3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91" y="77"/>
                                  </a:moveTo>
                                  <a:lnTo>
                                    <a:pt x="45" y="31"/>
                                  </a:lnTo>
                                  <a:lnTo>
                                    <a:pt x="78" y="91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37" y="125"/>
                                  </a:lnTo>
                                  <a:lnTo>
                                    <a:pt x="91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82320" y="9420120"/>
                            <a:ext cx="108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69">
                                <a:moveTo>
                                  <a:pt x="170" y="84"/>
                                </a:moveTo>
                                <a:lnTo>
                                  <a:pt x="167" y="103"/>
                                </a:lnTo>
                                <a:lnTo>
                                  <a:pt x="161" y="121"/>
                                </a:lnTo>
                                <a:lnTo>
                                  <a:pt x="151" y="137"/>
                                </a:lnTo>
                                <a:lnTo>
                                  <a:pt x="137" y="151"/>
                                </a:lnTo>
                                <a:lnTo>
                                  <a:pt x="121" y="161"/>
                                </a:lnTo>
                                <a:lnTo>
                                  <a:pt x="103" y="166"/>
                                </a:lnTo>
                                <a:lnTo>
                                  <a:pt x="84" y="169"/>
                                </a:lnTo>
                                <a:lnTo>
                                  <a:pt x="66" y="166"/>
                                </a:lnTo>
                                <a:lnTo>
                                  <a:pt x="48" y="161"/>
                                </a:lnTo>
                                <a:lnTo>
                                  <a:pt x="32" y="151"/>
                                </a:lnTo>
                                <a:lnTo>
                                  <a:pt x="19" y="137"/>
                                </a:lnTo>
                                <a:lnTo>
                                  <a:pt x="9" y="121"/>
                                </a:lnTo>
                                <a:lnTo>
                                  <a:pt x="2" y="103"/>
                                </a:lnTo>
                                <a:lnTo>
                                  <a:pt x="0" y="84"/>
                                </a:lnTo>
                                <a:lnTo>
                                  <a:pt x="2" y="65"/>
                                </a:lnTo>
                                <a:lnTo>
                                  <a:pt x="9" y="47"/>
                                </a:lnTo>
                                <a:lnTo>
                                  <a:pt x="19" y="31"/>
                                </a:lnTo>
                                <a:lnTo>
                                  <a:pt x="32" y="18"/>
                                </a:lnTo>
                                <a:lnTo>
                                  <a:pt x="48" y="7"/>
                                </a:lnTo>
                                <a:lnTo>
                                  <a:pt x="66" y="2"/>
                                </a:lnTo>
                                <a:lnTo>
                                  <a:pt x="84" y="0"/>
                                </a:lnTo>
                                <a:lnTo>
                                  <a:pt x="103" y="2"/>
                                </a:lnTo>
                                <a:lnTo>
                                  <a:pt x="121" y="7"/>
                                </a:lnTo>
                                <a:lnTo>
                                  <a:pt x="137" y="18"/>
                                </a:lnTo>
                                <a:lnTo>
                                  <a:pt x="151" y="31"/>
                                </a:lnTo>
                                <a:lnTo>
                                  <a:pt x="161" y="47"/>
                                </a:lnTo>
                                <a:lnTo>
                                  <a:pt x="167" y="65"/>
                                </a:lnTo>
                                <a:lnTo>
                                  <a:pt x="170" y="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760" y="943308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46" y="58"/>
                                </a:moveTo>
                                <a:lnTo>
                                  <a:pt x="0" y="12"/>
                                </a:lnTo>
                                <a:lnTo>
                                  <a:pt x="14" y="3"/>
                                </a:lnTo>
                                <a:lnTo>
                                  <a:pt x="31" y="0"/>
                                </a:lnTo>
                                <a:lnTo>
                                  <a:pt x="48" y="0"/>
                                </a:lnTo>
                                <a:lnTo>
                                  <a:pt x="65" y="4"/>
                                </a:lnTo>
                                <a:lnTo>
                                  <a:pt x="80" y="12"/>
                                </a:lnTo>
                                <a:lnTo>
                                  <a:pt x="92" y="24"/>
                                </a:lnTo>
                                <a:lnTo>
                                  <a:pt x="101" y="39"/>
                                </a:lnTo>
                                <a:lnTo>
                                  <a:pt x="105" y="56"/>
                                </a:lnTo>
                                <a:lnTo>
                                  <a:pt x="105" y="74"/>
                                </a:lnTo>
                                <a:lnTo>
                                  <a:pt x="101" y="90"/>
                                </a:lnTo>
                                <a:lnTo>
                                  <a:pt x="92" y="105"/>
                                </a:lnTo>
                                <a:lnTo>
                                  <a:pt x="46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944928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6">
                                <a:moveTo>
                                  <a:pt x="59" y="46"/>
                                </a:moveTo>
                                <a:lnTo>
                                  <a:pt x="105" y="92"/>
                                </a:lnTo>
                                <a:lnTo>
                                  <a:pt x="91" y="101"/>
                                </a:lnTo>
                                <a:lnTo>
                                  <a:pt x="74" y="105"/>
                                </a:lnTo>
                                <a:lnTo>
                                  <a:pt x="57" y="105"/>
                                </a:lnTo>
                                <a:lnTo>
                                  <a:pt x="40" y="101"/>
                                </a:lnTo>
                                <a:lnTo>
                                  <a:pt x="24" y="92"/>
                                </a:lnTo>
                                <a:lnTo>
                                  <a:pt x="13" y="80"/>
                                </a:lnTo>
                                <a:lnTo>
                                  <a:pt x="4" y="65"/>
                                </a:lnTo>
                                <a:lnTo>
                                  <a:pt x="0" y="48"/>
                                </a:lnTo>
                                <a:lnTo>
                                  <a:pt x="0" y="31"/>
                                </a:lnTo>
                                <a:lnTo>
                                  <a:pt x="4" y="14"/>
                                </a:lnTo>
                                <a:lnTo>
                                  <a:pt x="12" y="0"/>
                                </a:lnTo>
                                <a:lnTo>
                                  <a:pt x="59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0480" y="6018480"/>
                            <a:ext cx="10080" cy="31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975">
                                <a:moveTo>
                                  <a:pt x="0" y="0"/>
                                </a:moveTo>
                                <a:lnTo>
                                  <a:pt x="15" y="4973"/>
                                </a:lnTo>
                                <a:lnTo>
                                  <a:pt x="15" y="49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400" y="945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400" y="945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9384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9384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3480" y="9385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3480" y="9385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9474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9474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2320" y="9355320"/>
                            <a:ext cx="343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080" y="8277120"/>
                            <a:ext cx="8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6215400"/>
                            <a:ext cx="8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9760" y="9124200"/>
                            <a:ext cx="8254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3120" y="9183240"/>
                            <a:ext cx="291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2280" y="6570360"/>
                            <a:ext cx="1927080" cy="222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4" h="3497">
                                <a:moveTo>
                                  <a:pt x="2202" y="3493"/>
                                </a:moveTo>
                                <a:lnTo>
                                  <a:pt x="3016" y="3497"/>
                                </a:lnTo>
                                <a:lnTo>
                                  <a:pt x="3033" y="14"/>
                                </a:lnTo>
                                <a:lnTo>
                                  <a:pt x="15" y="0"/>
                                </a:lnTo>
                                <a:lnTo>
                                  <a:pt x="0" y="3483"/>
                                </a:lnTo>
                                <a:lnTo>
                                  <a:pt x="1050" y="3488"/>
                                </a:lnTo>
                                <a:lnTo>
                                  <a:pt x="1050" y="348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720" y="940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720" y="940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080" y="940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080" y="940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9455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9455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9298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9298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923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923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0" y="920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0" y="920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9203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9203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9200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9200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9199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9199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9178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9178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0" y="9169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0" y="9169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2640" y="916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2640" y="916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280" y="9161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280" y="9161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9161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9161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6000" y="9159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6000" y="9159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7680" y="9136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7680" y="9136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0" y="9250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0" y="9250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9247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9247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246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246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9242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9242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9240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9240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923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923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9237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9237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9236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9236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923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923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9229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9229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6480" y="9226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6480" y="9226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280" y="9226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280" y="9226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922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922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9222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9222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922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922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9216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9216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9274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9274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000" y="6484680"/>
                            <a:ext cx="2655000" cy="29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920" y="9334440"/>
                            <a:ext cx="10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11"/>
                                </a:moveTo>
                                <a:lnTo>
                                  <a:pt x="167" y="0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9323640"/>
                            <a:ext cx="102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1">
                                <a:moveTo>
                                  <a:pt x="0" y="11"/>
                                </a:moveTo>
                                <a:lnTo>
                                  <a:pt x="162" y="0"/>
                                </a:lnTo>
                                <a:lnTo>
                                  <a:pt x="162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9307080"/>
                            <a:ext cx="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">
                                <a:moveTo>
                                  <a:pt x="1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9177120"/>
                            <a:ext cx="241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5">
                                <a:moveTo>
                                  <a:pt x="0" y="205"/>
                                </a:move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8160" y="6143760"/>
                            <a:ext cx="774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8160" y="6325920"/>
                            <a:ext cx="863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360" y="10175400"/>
                            <a:ext cx="720" cy="476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09">
                                <a:moveTo>
                                  <a:pt x="0" y="7509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3160" y="11570400"/>
                            <a:ext cx="76320" cy="33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3360" y="14300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4300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4041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4041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2120" y="1390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2120" y="1390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3633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3633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92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92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863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863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53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53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430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430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19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195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130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130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049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2049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1893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1893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1625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11625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5040" y="10257120"/>
                            <a:ext cx="50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67360" y="10279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7360" y="102794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0049040"/>
                            <a:ext cx="7104960" cy="50234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0175400"/>
                            <a:ext cx="6851520" cy="4769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720" y="1353816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8">
                                <a:moveTo>
                                  <a:pt x="0" y="0"/>
                                </a:moveTo>
                                <a:lnTo>
                                  <a:pt x="0" y="1037"/>
                                </a:lnTo>
                                <a:lnTo>
                                  <a:pt x="0" y="103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13538160"/>
                            <a:ext cx="7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3">
                                <a:moveTo>
                                  <a:pt x="0" y="0"/>
                                </a:moveTo>
                                <a:lnTo>
                                  <a:pt x="0" y="1061"/>
                                </a:lnTo>
                                <a:lnTo>
                                  <a:pt x="0" y="106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14196600"/>
                            <a:ext cx="2005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8" h="212">
                                <a:moveTo>
                                  <a:pt x="0" y="211"/>
                                </a:moveTo>
                                <a:lnTo>
                                  <a:pt x="3157" y="0"/>
                                </a:lnTo>
                                <a:lnTo>
                                  <a:pt x="315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440" y="14212440"/>
                            <a:ext cx="2022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4" h="213">
                                <a:moveTo>
                                  <a:pt x="0" y="213"/>
                                </a:moveTo>
                                <a:lnTo>
                                  <a:pt x="3183" y="0"/>
                                </a:lnTo>
                                <a:lnTo>
                                  <a:pt x="3183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440" y="11046600"/>
                            <a:ext cx="8280" cy="24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23">
                                <a:moveTo>
                                  <a:pt x="0" y="0"/>
                                </a:moveTo>
                                <a:lnTo>
                                  <a:pt x="12" y="3922"/>
                                </a:lnTo>
                                <a:lnTo>
                                  <a:pt x="12" y="39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360" y="11030040"/>
                            <a:ext cx="8280" cy="250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49">
                                <a:moveTo>
                                  <a:pt x="0" y="0"/>
                                </a:moveTo>
                                <a:lnTo>
                                  <a:pt x="12" y="3948"/>
                                </a:lnTo>
                                <a:lnTo>
                                  <a:pt x="12" y="394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11033280"/>
                            <a:ext cx="2952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7" h="22">
                                <a:moveTo>
                                  <a:pt x="0" y="0"/>
                                </a:moveTo>
                                <a:lnTo>
                                  <a:pt x="4646" y="21"/>
                                </a:lnTo>
                                <a:lnTo>
                                  <a:pt x="4646" y="2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1016000"/>
                            <a:ext cx="298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0" h="23">
                                <a:moveTo>
                                  <a:pt x="0" y="0"/>
                                </a:moveTo>
                                <a:lnTo>
                                  <a:pt x="4699" y="22"/>
                                </a:lnTo>
                                <a:lnTo>
                                  <a:pt x="4699" y="2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11033280"/>
                            <a:ext cx="720" cy="237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0">
                                <a:moveTo>
                                  <a:pt x="0" y="0"/>
                                </a:moveTo>
                                <a:lnTo>
                                  <a:pt x="0" y="3739"/>
                                </a:lnTo>
                                <a:lnTo>
                                  <a:pt x="0" y="37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1016000"/>
                            <a:ext cx="720" cy="23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7">
                                <a:moveTo>
                                  <a:pt x="0" y="0"/>
                                </a:moveTo>
                                <a:lnTo>
                                  <a:pt x="0" y="3766"/>
                                </a:lnTo>
                                <a:lnTo>
                                  <a:pt x="0" y="376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360" y="10175400"/>
                            <a:ext cx="79128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370">
                                <a:moveTo>
                                  <a:pt x="0" y="1346"/>
                                </a:moveTo>
                                <a:lnTo>
                                  <a:pt x="1245" y="1369"/>
                                </a:ln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13617000"/>
                            <a:ext cx="53604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38">
                                <a:moveTo>
                                  <a:pt x="0" y="937"/>
                                </a:moveTo>
                                <a:lnTo>
                                  <a:pt x="595" y="895"/>
                                </a:lnTo>
                                <a:lnTo>
                                  <a:pt x="844" y="869"/>
                                </a:lnTo>
                                <a:lnTo>
                                  <a:pt x="82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14734080"/>
                            <a:ext cx="40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0">
                                <a:moveTo>
                                  <a:pt x="0" y="3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240" y="13839120"/>
                            <a:ext cx="9511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166">
                                <a:moveTo>
                                  <a:pt x="0" y="1166"/>
                                </a:moveTo>
                                <a:lnTo>
                                  <a:pt x="1498" y="0"/>
                                </a:lnTo>
                                <a:lnTo>
                                  <a:pt x="1498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13857120"/>
                            <a:ext cx="1529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561">
                                <a:moveTo>
                                  <a:pt x="2408" y="0"/>
                                </a:moveTo>
                                <a:lnTo>
                                  <a:pt x="2408" y="0"/>
                                </a:lnTo>
                                <a:lnTo>
                                  <a:pt x="2236" y="133"/>
                                </a:lnTo>
                                <a:lnTo>
                                  <a:pt x="2001" y="226"/>
                                </a:lnTo>
                                <a:lnTo>
                                  <a:pt x="1341" y="427"/>
                                </a:lnTo>
                                <a:lnTo>
                                  <a:pt x="844" y="491"/>
                                </a:lnTo>
                                <a:lnTo>
                                  <a:pt x="595" y="517"/>
                                </a:lnTo>
                                <a:lnTo>
                                  <a:pt x="0" y="560"/>
                                </a:lnTo>
                                <a:lnTo>
                                  <a:pt x="0" y="560"/>
                                </a:ln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10175400"/>
                            <a:ext cx="57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24">
                                <a:moveTo>
                                  <a:pt x="9" y="1323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4280" y="14427720"/>
                            <a:ext cx="8762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12369240"/>
                            <a:ext cx="63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2680" y="10175400"/>
                            <a:ext cx="12600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937">
                                <a:moveTo>
                                  <a:pt x="34" y="0"/>
                                </a:moveTo>
                                <a:lnTo>
                                  <a:pt x="0" y="880"/>
                                </a:lnTo>
                                <a:lnTo>
                                  <a:pt x="1957" y="936"/>
                                </a:lnTo>
                                <a:lnTo>
                                  <a:pt x="1984" y="0"/>
                                </a:lnTo>
                                <a:lnTo>
                                  <a:pt x="1984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098160"/>
                            <a:ext cx="831240" cy="28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4484">
                                <a:moveTo>
                                  <a:pt x="0" y="0"/>
                                </a:moveTo>
                                <a:lnTo>
                                  <a:pt x="1308" y="47"/>
                                </a:lnTo>
                                <a:lnTo>
                                  <a:pt x="1147" y="4482"/>
                                </a:lnTo>
                                <a:lnTo>
                                  <a:pt x="1147" y="448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8280" y="1025856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04">
                                <a:moveTo>
                                  <a:pt x="204" y="102"/>
                                </a:moveTo>
                                <a:lnTo>
                                  <a:pt x="204" y="89"/>
                                </a:lnTo>
                                <a:lnTo>
                                  <a:pt x="202" y="82"/>
                                </a:lnTo>
                                <a:lnTo>
                                  <a:pt x="200" y="75"/>
                                </a:lnTo>
                                <a:lnTo>
                                  <a:pt x="199" y="69"/>
                                </a:lnTo>
                                <a:lnTo>
                                  <a:pt x="197" y="63"/>
                                </a:lnTo>
                                <a:lnTo>
                                  <a:pt x="193" y="57"/>
                                </a:lnTo>
                                <a:lnTo>
                                  <a:pt x="190" y="51"/>
                                </a:lnTo>
                                <a:lnTo>
                                  <a:pt x="187" y="46"/>
                                </a:lnTo>
                                <a:lnTo>
                                  <a:pt x="183" y="40"/>
                                </a:lnTo>
                                <a:lnTo>
                                  <a:pt x="179" y="34"/>
                                </a:lnTo>
                                <a:lnTo>
                                  <a:pt x="174" y="30"/>
                                </a:lnTo>
                                <a:lnTo>
                                  <a:pt x="170" y="25"/>
                                </a:lnTo>
                                <a:lnTo>
                                  <a:pt x="164" y="21"/>
                                </a:lnTo>
                                <a:lnTo>
                                  <a:pt x="158" y="18"/>
                                </a:lnTo>
                                <a:lnTo>
                                  <a:pt x="153" y="13"/>
                                </a:lnTo>
                                <a:lnTo>
                                  <a:pt x="147" y="11"/>
                                </a:lnTo>
                                <a:lnTo>
                                  <a:pt x="142" y="7"/>
                                </a:lnTo>
                                <a:lnTo>
                                  <a:pt x="135" y="5"/>
                                </a:lnTo>
                                <a:lnTo>
                                  <a:pt x="128" y="3"/>
                                </a:lnTo>
                                <a:lnTo>
                                  <a:pt x="122" y="2"/>
                                </a:lnTo>
                                <a:lnTo>
                                  <a:pt x="116" y="1"/>
                                </a:lnTo>
                                <a:lnTo>
                                  <a:pt x="109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1"/>
                                </a:lnTo>
                                <a:lnTo>
                                  <a:pt x="82" y="2"/>
                                </a:lnTo>
                                <a:lnTo>
                                  <a:pt x="75" y="3"/>
                                </a:lnTo>
                                <a:lnTo>
                                  <a:pt x="69" y="5"/>
                                </a:lnTo>
                                <a:lnTo>
                                  <a:pt x="63" y="7"/>
                                </a:lnTo>
                                <a:lnTo>
                                  <a:pt x="57" y="11"/>
                                </a:lnTo>
                                <a:lnTo>
                                  <a:pt x="51" y="13"/>
                                </a:lnTo>
                                <a:lnTo>
                                  <a:pt x="46" y="18"/>
                                </a:lnTo>
                                <a:lnTo>
                                  <a:pt x="40" y="21"/>
                                </a:lnTo>
                                <a:lnTo>
                                  <a:pt x="34" y="25"/>
                                </a:lnTo>
                                <a:lnTo>
                                  <a:pt x="30" y="30"/>
                                </a:lnTo>
                                <a:lnTo>
                                  <a:pt x="25" y="34"/>
                                </a:lnTo>
                                <a:lnTo>
                                  <a:pt x="21" y="40"/>
                                </a:lnTo>
                                <a:lnTo>
                                  <a:pt x="18" y="46"/>
                                </a:lnTo>
                                <a:lnTo>
                                  <a:pt x="13" y="51"/>
                                </a:lnTo>
                                <a:lnTo>
                                  <a:pt x="11" y="57"/>
                                </a:lnTo>
                                <a:lnTo>
                                  <a:pt x="7" y="63"/>
                                </a:lnTo>
                                <a:lnTo>
                                  <a:pt x="5" y="69"/>
                                </a:lnTo>
                                <a:lnTo>
                                  <a:pt x="3" y="75"/>
                                </a:lnTo>
                                <a:lnTo>
                                  <a:pt x="2" y="82"/>
                                </a:lnTo>
                                <a:lnTo>
                                  <a:pt x="1" y="89"/>
                                </a:lnTo>
                                <a:lnTo>
                                  <a:pt x="1" y="95"/>
                                </a:lnTo>
                                <a:lnTo>
                                  <a:pt x="0" y="102"/>
                                </a:lnTo>
                                <a:lnTo>
                                  <a:pt x="1" y="109"/>
                                </a:lnTo>
                                <a:lnTo>
                                  <a:pt x="1" y="116"/>
                                </a:lnTo>
                                <a:lnTo>
                                  <a:pt x="2" y="122"/>
                                </a:lnTo>
                                <a:lnTo>
                                  <a:pt x="3" y="128"/>
                                </a:lnTo>
                                <a:lnTo>
                                  <a:pt x="5" y="135"/>
                                </a:lnTo>
                                <a:lnTo>
                                  <a:pt x="7" y="142"/>
                                </a:lnTo>
                                <a:lnTo>
                                  <a:pt x="11" y="147"/>
                                </a:lnTo>
                                <a:lnTo>
                                  <a:pt x="13" y="153"/>
                                </a:lnTo>
                                <a:lnTo>
                                  <a:pt x="18" y="158"/>
                                </a:lnTo>
                                <a:lnTo>
                                  <a:pt x="21" y="164"/>
                                </a:lnTo>
                                <a:lnTo>
                                  <a:pt x="25" y="170"/>
                                </a:lnTo>
                                <a:lnTo>
                                  <a:pt x="30" y="174"/>
                                </a:lnTo>
                                <a:lnTo>
                                  <a:pt x="34" y="179"/>
                                </a:lnTo>
                                <a:lnTo>
                                  <a:pt x="40" y="183"/>
                                </a:lnTo>
                                <a:lnTo>
                                  <a:pt x="46" y="187"/>
                                </a:lnTo>
                                <a:lnTo>
                                  <a:pt x="51" y="190"/>
                                </a:lnTo>
                                <a:lnTo>
                                  <a:pt x="57" y="193"/>
                                </a:lnTo>
                                <a:lnTo>
                                  <a:pt x="63" y="197"/>
                                </a:lnTo>
                                <a:lnTo>
                                  <a:pt x="69" y="199"/>
                                </a:lnTo>
                                <a:lnTo>
                                  <a:pt x="75" y="200"/>
                                </a:lnTo>
                                <a:lnTo>
                                  <a:pt x="82" y="202"/>
                                </a:lnTo>
                                <a:lnTo>
                                  <a:pt x="89" y="204"/>
                                </a:lnTo>
                                <a:lnTo>
                                  <a:pt x="116" y="204"/>
                                </a:lnTo>
                                <a:lnTo>
                                  <a:pt x="122" y="202"/>
                                </a:lnTo>
                                <a:lnTo>
                                  <a:pt x="128" y="200"/>
                                </a:lnTo>
                                <a:lnTo>
                                  <a:pt x="135" y="199"/>
                                </a:lnTo>
                                <a:lnTo>
                                  <a:pt x="142" y="197"/>
                                </a:lnTo>
                                <a:lnTo>
                                  <a:pt x="147" y="193"/>
                                </a:lnTo>
                                <a:lnTo>
                                  <a:pt x="153" y="190"/>
                                </a:lnTo>
                                <a:lnTo>
                                  <a:pt x="158" y="187"/>
                                </a:lnTo>
                                <a:lnTo>
                                  <a:pt x="164" y="183"/>
                                </a:lnTo>
                                <a:lnTo>
                                  <a:pt x="170" y="179"/>
                                </a:lnTo>
                                <a:lnTo>
                                  <a:pt x="174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4"/>
                                </a:lnTo>
                                <a:lnTo>
                                  <a:pt x="187" y="158"/>
                                </a:lnTo>
                                <a:lnTo>
                                  <a:pt x="190" y="153"/>
                                </a:lnTo>
                                <a:lnTo>
                                  <a:pt x="193" y="147"/>
                                </a:lnTo>
                                <a:lnTo>
                                  <a:pt x="197" y="142"/>
                                </a:lnTo>
                                <a:lnTo>
                                  <a:pt x="199" y="135"/>
                                </a:lnTo>
                                <a:lnTo>
                                  <a:pt x="200" y="128"/>
                                </a:lnTo>
                                <a:lnTo>
                                  <a:pt x="202" y="122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10288800"/>
                            <a:ext cx="3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4">
                                <a:moveTo>
                                  <a:pt x="2" y="54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4"/>
                                </a:lnTo>
                                <a:lnTo>
                                  <a:pt x="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10288800"/>
                            <a:ext cx="3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4">
                                <a:moveTo>
                                  <a:pt x="2" y="54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4"/>
                                </a:lnTo>
                                <a:lnTo>
                                  <a:pt x="2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10258560"/>
                            <a:ext cx="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8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10258560"/>
                            <a:ext cx="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8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0175400"/>
                            <a:ext cx="218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511">
                                <a:moveTo>
                                  <a:pt x="343" y="0"/>
                                </a:moveTo>
                                <a:lnTo>
                                  <a:pt x="305" y="1121"/>
                                </a:lnTo>
                                <a:lnTo>
                                  <a:pt x="238" y="2647"/>
                                </a:lnTo>
                                <a:lnTo>
                                  <a:pt x="182" y="2906"/>
                                </a:lnTo>
                                <a:lnTo>
                                  <a:pt x="85" y="3304"/>
                                </a:lnTo>
                                <a:lnTo>
                                  <a:pt x="10" y="7029"/>
                                </a:lnTo>
                                <a:lnTo>
                                  <a:pt x="0" y="7509"/>
                                </a:lnTo>
                                <a:lnTo>
                                  <a:pt x="0" y="751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13408560"/>
                            <a:ext cx="72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8">
                                <a:moveTo>
                                  <a:pt x="0" y="0"/>
                                </a:moveTo>
                                <a:lnTo>
                                  <a:pt x="0" y="996"/>
                                </a:lnTo>
                                <a:lnTo>
                                  <a:pt x="0" y="99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14753520"/>
                            <a:ext cx="8355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303">
                                <a:moveTo>
                                  <a:pt x="14" y="301"/>
                                </a:moveTo>
                                <a:lnTo>
                                  <a:pt x="0" y="86"/>
                                </a:lnTo>
                                <a:lnTo>
                                  <a:pt x="1296" y="0"/>
                                </a:lnTo>
                                <a:lnTo>
                                  <a:pt x="1315" y="301"/>
                                </a:lnTo>
                                <a:lnTo>
                                  <a:pt x="1315" y="30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522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304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822" y="0"/>
                                </a:lnTo>
                                <a:lnTo>
                                  <a:pt x="822" y="302"/>
                                </a:lnTo>
                                <a:lnTo>
                                  <a:pt x="822" y="30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14818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1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148064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18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4280" y="1469592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2"/>
                                </a:ln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4840" y="14607720"/>
                            <a:ext cx="7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">
                                <a:moveTo>
                                  <a:pt x="0" y="0"/>
                                </a:moveTo>
                                <a:lnTo>
                                  <a:pt x="0" y="530"/>
                                </a:ln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4840" y="14579640"/>
                            <a:ext cx="607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44">
                                <a:moveTo>
                                  <a:pt x="0" y="43"/>
                                </a:moveTo>
                                <a:lnTo>
                                  <a:pt x="957" y="0"/>
                                </a:lnTo>
                                <a:lnTo>
                                  <a:pt x="95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440" y="14930280"/>
                            <a:ext cx="33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3">
                                <a:moveTo>
                                  <a:pt x="0" y="23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3760" y="14887080"/>
                            <a:ext cx="12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1">
                                <a:moveTo>
                                  <a:pt x="0" y="91"/>
                                </a:moveTo>
                                <a:lnTo>
                                  <a:pt x="198" y="0"/>
                                </a:lnTo>
                                <a:lnTo>
                                  <a:pt x="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360" y="14843160"/>
                            <a:ext cx="217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60">
                                <a:moveTo>
                                  <a:pt x="0" y="16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14800680"/>
                            <a:ext cx="310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27">
                                <a:moveTo>
                                  <a:pt x="0" y="227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920" y="14757480"/>
                            <a:ext cx="402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295">
                                <a:moveTo>
                                  <a:pt x="0" y="295"/>
                                </a:moveTo>
                                <a:lnTo>
                                  <a:pt x="634" y="0"/>
                                </a:lnTo>
                                <a:lnTo>
                                  <a:pt x="63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2520" y="14761080"/>
                            <a:ext cx="3956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89">
                                <a:moveTo>
                                  <a:pt x="0" y="289"/>
                                </a:moveTo>
                                <a:lnTo>
                                  <a:pt x="623" y="0"/>
                                </a:lnTo>
                                <a:lnTo>
                                  <a:pt x="62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14768280"/>
                            <a:ext cx="379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278">
                                <a:moveTo>
                                  <a:pt x="0" y="278"/>
                                </a:moveTo>
                                <a:lnTo>
                                  <a:pt x="597" y="0"/>
                                </a:lnTo>
                                <a:lnTo>
                                  <a:pt x="5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080" y="14775120"/>
                            <a:ext cx="363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67">
                                <a:moveTo>
                                  <a:pt x="0" y="267"/>
                                </a:moveTo>
                                <a:lnTo>
                                  <a:pt x="572" y="0"/>
                                </a:lnTo>
                                <a:lnTo>
                                  <a:pt x="5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7040" y="14783400"/>
                            <a:ext cx="3481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254">
                                <a:moveTo>
                                  <a:pt x="0" y="254"/>
                                </a:moveTo>
                                <a:lnTo>
                                  <a:pt x="547" y="0"/>
                                </a:lnTo>
                                <a:lnTo>
                                  <a:pt x="5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14790600"/>
                            <a:ext cx="268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97">
                                <a:moveTo>
                                  <a:pt x="0" y="197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120" y="14798160"/>
                            <a:ext cx="160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18">
                                <a:moveTo>
                                  <a:pt x="0" y="117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8880" y="14805720"/>
                            <a:ext cx="51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8">
                                <a:moveTo>
                                  <a:pt x="0" y="38"/>
                                </a:moveTo>
                                <a:lnTo>
                                  <a:pt x="81" y="0"/>
                                </a:lnTo>
                                <a:lnTo>
                                  <a:pt x="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14916240"/>
                            <a:ext cx="61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5">
                                <a:moveTo>
                                  <a:pt x="0" y="45"/>
                                </a:moveTo>
                                <a:lnTo>
                                  <a:pt x="96" y="0"/>
                                </a:lnTo>
                                <a:lnTo>
                                  <a:pt x="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14871600"/>
                            <a:ext cx="156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15">
                                <a:moveTo>
                                  <a:pt x="0" y="114"/>
                                </a:moveTo>
                                <a:lnTo>
                                  <a:pt x="246" y="0"/>
                                </a:lnTo>
                                <a:lnTo>
                                  <a:pt x="2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14828040"/>
                            <a:ext cx="252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84">
                                <a:moveTo>
                                  <a:pt x="0" y="184"/>
                                </a:moveTo>
                                <a:lnTo>
                                  <a:pt x="396" y="0"/>
                                </a:lnTo>
                                <a:lnTo>
                                  <a:pt x="3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14783400"/>
                            <a:ext cx="347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54">
                                <a:moveTo>
                                  <a:pt x="0" y="254"/>
                                </a:moveTo>
                                <a:lnTo>
                                  <a:pt x="546" y="0"/>
                                </a:lnTo>
                                <a:lnTo>
                                  <a:pt x="5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14752800"/>
                            <a:ext cx="4122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2">
                                <a:moveTo>
                                  <a:pt x="0" y="302"/>
                                </a:moveTo>
                                <a:lnTo>
                                  <a:pt x="649" y="0"/>
                                </a:lnTo>
                                <a:lnTo>
                                  <a:pt x="6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396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292">
                                <a:moveTo>
                                  <a:pt x="0" y="291"/>
                                </a:moveTo>
                                <a:lnTo>
                                  <a:pt x="625" y="0"/>
                                </a:lnTo>
                                <a:lnTo>
                                  <a:pt x="6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301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22">
                                <a:moveTo>
                                  <a:pt x="0" y="222"/>
                                </a:moveTo>
                                <a:lnTo>
                                  <a:pt x="475" y="0"/>
                                </a:lnTo>
                                <a:lnTo>
                                  <a:pt x="4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205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51">
                                <a:moveTo>
                                  <a:pt x="0" y="151"/>
                                </a:moveTo>
                                <a:lnTo>
                                  <a:pt x="324" y="0"/>
                                </a:lnTo>
                                <a:lnTo>
                                  <a:pt x="3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110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1">
                                <a:moveTo>
                                  <a:pt x="0" y="81"/>
                                </a:moveTo>
                                <a:lnTo>
                                  <a:pt x="174" y="0"/>
                                </a:lnTo>
                                <a:lnTo>
                                  <a:pt x="17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475280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">
                                <a:moveTo>
                                  <a:pt x="0" y="11"/>
                                </a:move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906520"/>
                            <a:ext cx="83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60">
                                <a:moveTo>
                                  <a:pt x="0" y="60"/>
                                </a:moveTo>
                                <a:lnTo>
                                  <a:pt x="130" y="0"/>
                                </a:lnTo>
                                <a:lnTo>
                                  <a:pt x="13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4860800"/>
                            <a:ext cx="180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32">
                                <a:moveTo>
                                  <a:pt x="0" y="131"/>
                                </a:moveTo>
                                <a:lnTo>
                                  <a:pt x="284" y="0"/>
                                </a:lnTo>
                                <a:lnTo>
                                  <a:pt x="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14815800"/>
                            <a:ext cx="2775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03">
                                <a:moveTo>
                                  <a:pt x="0" y="202"/>
                                </a:moveTo>
                                <a:lnTo>
                                  <a:pt x="436" y="0"/>
                                </a:lnTo>
                                <a:lnTo>
                                  <a:pt x="4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14770800"/>
                            <a:ext cx="374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274">
                                <a:moveTo>
                                  <a:pt x="0" y="273"/>
                                </a:moveTo>
                                <a:lnTo>
                                  <a:pt x="589" y="0"/>
                                </a:lnTo>
                                <a:lnTo>
                                  <a:pt x="5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4725800"/>
                            <a:ext cx="470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345">
                                <a:moveTo>
                                  <a:pt x="0" y="344"/>
                                </a:moveTo>
                                <a:lnTo>
                                  <a:pt x="741" y="0"/>
                                </a:lnTo>
                                <a:lnTo>
                                  <a:pt x="74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14680440"/>
                            <a:ext cx="567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416">
                                <a:moveTo>
                                  <a:pt x="0" y="415"/>
                                </a:moveTo>
                                <a:lnTo>
                                  <a:pt x="893" y="0"/>
                                </a:lnTo>
                                <a:lnTo>
                                  <a:pt x="8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14634720"/>
                            <a:ext cx="664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488">
                                <a:moveTo>
                                  <a:pt x="0" y="488"/>
                                </a:moveTo>
                                <a:lnTo>
                                  <a:pt x="1047" y="0"/>
                                </a:lnTo>
                                <a:lnTo>
                                  <a:pt x="10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589720"/>
                            <a:ext cx="741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545">
                                <a:moveTo>
                                  <a:pt x="0" y="544"/>
                                </a:moveTo>
                                <a:lnTo>
                                  <a:pt x="1167" y="0"/>
                                </a:lnTo>
                                <a:lnTo>
                                  <a:pt x="1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544720"/>
                            <a:ext cx="743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46">
                                <a:moveTo>
                                  <a:pt x="0" y="545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499720"/>
                            <a:ext cx="74484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547">
                                <a:moveTo>
                                  <a:pt x="0" y="546"/>
                                </a:moveTo>
                                <a:lnTo>
                                  <a:pt x="1172" y="0"/>
                                </a:lnTo>
                                <a:lnTo>
                                  <a:pt x="11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454360"/>
                            <a:ext cx="7466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548">
                                <a:moveTo>
                                  <a:pt x="0" y="547"/>
                                </a:moveTo>
                                <a:lnTo>
                                  <a:pt x="1175" y="0"/>
                                </a:lnTo>
                                <a:lnTo>
                                  <a:pt x="11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409360"/>
                            <a:ext cx="7480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549">
                                <a:moveTo>
                                  <a:pt x="0" y="549"/>
                                </a:moveTo>
                                <a:lnTo>
                                  <a:pt x="1178" y="0"/>
                                </a:lnTo>
                                <a:lnTo>
                                  <a:pt x="117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364360"/>
                            <a:ext cx="7498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550">
                                <a:moveTo>
                                  <a:pt x="0" y="550"/>
                                </a:moveTo>
                                <a:lnTo>
                                  <a:pt x="1180" y="0"/>
                                </a:lnTo>
                                <a:lnTo>
                                  <a:pt x="118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318640"/>
                            <a:ext cx="7516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552">
                                <a:moveTo>
                                  <a:pt x="0" y="552"/>
                                </a:moveTo>
                                <a:lnTo>
                                  <a:pt x="1183" y="0"/>
                                </a:lnTo>
                                <a:lnTo>
                                  <a:pt x="11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273640"/>
                            <a:ext cx="7531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553">
                                <a:moveTo>
                                  <a:pt x="0" y="553"/>
                                </a:moveTo>
                                <a:lnTo>
                                  <a:pt x="1185" y="0"/>
                                </a:lnTo>
                                <a:lnTo>
                                  <a:pt x="118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228280"/>
                            <a:ext cx="7545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555">
                                <a:moveTo>
                                  <a:pt x="0" y="554"/>
                                </a:moveTo>
                                <a:lnTo>
                                  <a:pt x="1188" y="0"/>
                                </a:lnTo>
                                <a:lnTo>
                                  <a:pt x="11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18328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556">
                                <a:moveTo>
                                  <a:pt x="0" y="555"/>
                                </a:moveTo>
                                <a:lnTo>
                                  <a:pt x="1191" y="0"/>
                                </a:lnTo>
                                <a:lnTo>
                                  <a:pt x="11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138280"/>
                            <a:ext cx="758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557">
                                <a:moveTo>
                                  <a:pt x="0" y="556"/>
                                </a:moveTo>
                                <a:lnTo>
                                  <a:pt x="1193" y="0"/>
                                </a:lnTo>
                                <a:lnTo>
                                  <a:pt x="11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093280"/>
                            <a:ext cx="75960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558">
                                <a:moveTo>
                                  <a:pt x="0" y="558"/>
                                </a:moveTo>
                                <a:lnTo>
                                  <a:pt x="1196" y="0"/>
                                </a:lnTo>
                                <a:lnTo>
                                  <a:pt x="11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048280"/>
                            <a:ext cx="761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559">
                                <a:moveTo>
                                  <a:pt x="0" y="559"/>
                                </a:moveTo>
                                <a:lnTo>
                                  <a:pt x="1198" y="0"/>
                                </a:lnTo>
                                <a:lnTo>
                                  <a:pt x="1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4002920"/>
                            <a:ext cx="7632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560">
                                <a:moveTo>
                                  <a:pt x="0" y="560"/>
                                </a:moveTo>
                                <a:lnTo>
                                  <a:pt x="1201" y="0"/>
                                </a:lnTo>
                                <a:lnTo>
                                  <a:pt x="12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957200"/>
                            <a:ext cx="764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562">
                                <a:moveTo>
                                  <a:pt x="0" y="562"/>
                                </a:moveTo>
                                <a:lnTo>
                                  <a:pt x="1204" y="0"/>
                                </a:lnTo>
                                <a:lnTo>
                                  <a:pt x="120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912200"/>
                            <a:ext cx="7664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562">
                                <a:moveTo>
                                  <a:pt x="0" y="562"/>
                                </a:moveTo>
                                <a:lnTo>
                                  <a:pt x="1206" y="0"/>
                                </a:lnTo>
                                <a:lnTo>
                                  <a:pt x="12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867200"/>
                            <a:ext cx="7682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563">
                                <a:moveTo>
                                  <a:pt x="0" y="563"/>
                                </a:moveTo>
                                <a:lnTo>
                                  <a:pt x="1209" y="0"/>
                                </a:lnTo>
                                <a:lnTo>
                                  <a:pt x="12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822200"/>
                            <a:ext cx="76968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564">
                                <a:moveTo>
                                  <a:pt x="0" y="564"/>
                                </a:moveTo>
                                <a:lnTo>
                                  <a:pt x="1211" y="0"/>
                                </a:lnTo>
                                <a:lnTo>
                                  <a:pt x="12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776840"/>
                            <a:ext cx="7707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65">
                                <a:moveTo>
                                  <a:pt x="0" y="565"/>
                                </a:moveTo>
                                <a:lnTo>
                                  <a:pt x="1214" y="0"/>
                                </a:lnTo>
                                <a:lnTo>
                                  <a:pt x="121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731840"/>
                            <a:ext cx="7732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67">
                                <a:moveTo>
                                  <a:pt x="0" y="567"/>
                                </a:moveTo>
                                <a:lnTo>
                                  <a:pt x="1217" y="0"/>
                                </a:lnTo>
                                <a:lnTo>
                                  <a:pt x="121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686840"/>
                            <a:ext cx="774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568">
                                <a:moveTo>
                                  <a:pt x="0" y="568"/>
                                </a:moveTo>
                                <a:lnTo>
                                  <a:pt x="1219" y="0"/>
                                </a:lnTo>
                                <a:lnTo>
                                  <a:pt x="12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640400"/>
                            <a:ext cx="7758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571">
                                <a:moveTo>
                                  <a:pt x="0" y="570"/>
                                </a:moveTo>
                                <a:lnTo>
                                  <a:pt x="1222" y="0"/>
                                </a:lnTo>
                                <a:lnTo>
                                  <a:pt x="12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595400"/>
                            <a:ext cx="7779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572">
                                <a:moveTo>
                                  <a:pt x="0" y="571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550400"/>
                            <a:ext cx="779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573">
                                <a:moveTo>
                                  <a:pt x="0" y="572"/>
                                </a:moveTo>
                                <a:lnTo>
                                  <a:pt x="1227" y="0"/>
                                </a:lnTo>
                                <a:lnTo>
                                  <a:pt x="12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505040"/>
                            <a:ext cx="7812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574">
                                <a:moveTo>
                                  <a:pt x="0" y="573"/>
                                </a:moveTo>
                                <a:lnTo>
                                  <a:pt x="1229" y="0"/>
                                </a:lnTo>
                                <a:lnTo>
                                  <a:pt x="122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46004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415040"/>
                            <a:ext cx="7848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576">
                                <a:moveTo>
                                  <a:pt x="0" y="576"/>
                                </a:moveTo>
                                <a:lnTo>
                                  <a:pt x="1235" y="0"/>
                                </a:lnTo>
                                <a:lnTo>
                                  <a:pt x="123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370040"/>
                            <a:ext cx="786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577">
                                <a:moveTo>
                                  <a:pt x="0" y="577"/>
                                </a:move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324320"/>
                            <a:ext cx="7873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80">
                                <a:moveTo>
                                  <a:pt x="0" y="579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278960"/>
                            <a:ext cx="78984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581">
                                <a:moveTo>
                                  <a:pt x="0" y="580"/>
                                </a:moveTo>
                                <a:lnTo>
                                  <a:pt x="1243" y="0"/>
                                </a:lnTo>
                                <a:lnTo>
                                  <a:pt x="12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233960"/>
                            <a:ext cx="791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581">
                                <a:moveTo>
                                  <a:pt x="0" y="58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188240"/>
                            <a:ext cx="792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582">
                                <a:moveTo>
                                  <a:pt x="0" y="581"/>
                                </a:moveTo>
                                <a:lnTo>
                                  <a:pt x="1247" y="0"/>
                                </a:lnTo>
                                <a:lnTo>
                                  <a:pt x="12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143240"/>
                            <a:ext cx="79488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583">
                                <a:moveTo>
                                  <a:pt x="0" y="582"/>
                                </a:moveTo>
                                <a:lnTo>
                                  <a:pt x="1251" y="0"/>
                                </a:lnTo>
                                <a:lnTo>
                                  <a:pt x="125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098240"/>
                            <a:ext cx="7963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84">
                                <a:moveTo>
                                  <a:pt x="0" y="583"/>
                                </a:moveTo>
                                <a:lnTo>
                                  <a:pt x="1253" y="0"/>
                                </a:lnTo>
                                <a:lnTo>
                                  <a:pt x="12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053240"/>
                            <a:ext cx="7974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585">
                                <a:moveTo>
                                  <a:pt x="0" y="585"/>
                                </a:moveTo>
                                <a:lnTo>
                                  <a:pt x="1255" y="0"/>
                                </a:lnTo>
                                <a:lnTo>
                                  <a:pt x="125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3007520"/>
                            <a:ext cx="798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587">
                                <a:moveTo>
                                  <a:pt x="0" y="587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962160"/>
                            <a:ext cx="8013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88">
                                <a:moveTo>
                                  <a:pt x="0" y="588"/>
                                </a:moveTo>
                                <a:lnTo>
                                  <a:pt x="1261" y="0"/>
                                </a:lnTo>
                                <a:lnTo>
                                  <a:pt x="126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917160"/>
                            <a:ext cx="8028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589">
                                <a:moveTo>
                                  <a:pt x="0" y="589"/>
                                </a:moveTo>
                                <a:lnTo>
                                  <a:pt x="1263" y="0"/>
                                </a:lnTo>
                                <a:lnTo>
                                  <a:pt x="126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872160"/>
                            <a:ext cx="80388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590">
                                <a:moveTo>
                                  <a:pt x="0" y="590"/>
                                </a:moveTo>
                                <a:lnTo>
                                  <a:pt x="1266" y="0"/>
                                </a:lnTo>
                                <a:lnTo>
                                  <a:pt x="126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827160"/>
                            <a:ext cx="8064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92">
                                <a:moveTo>
                                  <a:pt x="0" y="591"/>
                                </a:moveTo>
                                <a:lnTo>
                                  <a:pt x="1269" y="0"/>
                                </a:lnTo>
                                <a:lnTo>
                                  <a:pt x="12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781800"/>
                            <a:ext cx="8078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93">
                                <a:moveTo>
                                  <a:pt x="0" y="592"/>
                                </a:moveTo>
                                <a:lnTo>
                                  <a:pt x="1271" y="0"/>
                                </a:lnTo>
                                <a:lnTo>
                                  <a:pt x="127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736800"/>
                            <a:ext cx="8089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594">
                                <a:moveTo>
                                  <a:pt x="0" y="594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691800"/>
                            <a:ext cx="8114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95">
                                <a:moveTo>
                                  <a:pt x="0" y="595"/>
                                </a:moveTo>
                                <a:lnTo>
                                  <a:pt x="1277" y="0"/>
                                </a:lnTo>
                                <a:lnTo>
                                  <a:pt x="12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645360"/>
                            <a:ext cx="8128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98">
                                <a:moveTo>
                                  <a:pt x="0" y="597"/>
                                </a:moveTo>
                                <a:lnTo>
                                  <a:pt x="1279" y="0"/>
                                </a:lnTo>
                                <a:lnTo>
                                  <a:pt x="12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600360"/>
                            <a:ext cx="81396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599">
                                <a:moveTo>
                                  <a:pt x="0" y="598"/>
                                </a:moveTo>
                                <a:lnTo>
                                  <a:pt x="1281" y="0"/>
                                </a:lnTo>
                                <a:lnTo>
                                  <a:pt x="12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555360"/>
                            <a:ext cx="8154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599">
                                <a:moveTo>
                                  <a:pt x="0" y="598"/>
                                </a:moveTo>
                                <a:lnTo>
                                  <a:pt x="1284" y="0"/>
                                </a:lnTo>
                                <a:lnTo>
                                  <a:pt x="1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510000"/>
                            <a:ext cx="8179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600">
                                <a:moveTo>
                                  <a:pt x="0" y="599"/>
                                </a:moveTo>
                                <a:lnTo>
                                  <a:pt x="1287" y="0"/>
                                </a:lnTo>
                                <a:lnTo>
                                  <a:pt x="128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465000"/>
                            <a:ext cx="81900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601">
                                <a:moveTo>
                                  <a:pt x="0" y="600"/>
                                </a:moveTo>
                                <a:lnTo>
                                  <a:pt x="1289" y="0"/>
                                </a:lnTo>
                                <a:lnTo>
                                  <a:pt x="12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7440" y="10740960"/>
                            <a:ext cx="59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4">
                                <a:moveTo>
                                  <a:pt x="0" y="43"/>
                                </a:moveTo>
                                <a:lnTo>
                                  <a:pt x="93" y="0"/>
                                </a:lnTo>
                                <a:lnTo>
                                  <a:pt x="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420000"/>
                            <a:ext cx="8204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602">
                                <a:moveTo>
                                  <a:pt x="0" y="602"/>
                                </a:moveTo>
                                <a:lnTo>
                                  <a:pt x="1291" y="0"/>
                                </a:lnTo>
                                <a:lnTo>
                                  <a:pt x="12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10695960"/>
                            <a:ext cx="150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10">
                                <a:moveTo>
                                  <a:pt x="0" y="11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375000"/>
                            <a:ext cx="8229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03">
                                <a:moveTo>
                                  <a:pt x="0" y="603"/>
                                </a:moveTo>
                                <a:lnTo>
                                  <a:pt x="1295" y="0"/>
                                </a:lnTo>
                                <a:lnTo>
                                  <a:pt x="12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7800" y="10650960"/>
                            <a:ext cx="24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78">
                                <a:moveTo>
                                  <a:pt x="0" y="178"/>
                                </a:moveTo>
                                <a:lnTo>
                                  <a:pt x="379" y="0"/>
                                </a:lnTo>
                                <a:lnTo>
                                  <a:pt x="3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329280"/>
                            <a:ext cx="824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606">
                                <a:moveTo>
                                  <a:pt x="0" y="605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10605600"/>
                            <a:ext cx="332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44">
                                <a:moveTo>
                                  <a:pt x="0" y="244"/>
                                </a:moveTo>
                                <a:lnTo>
                                  <a:pt x="524" y="0"/>
                                </a:lnTo>
                                <a:lnTo>
                                  <a:pt x="5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283920"/>
                            <a:ext cx="8254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607">
                                <a:moveTo>
                                  <a:pt x="0" y="606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8160" y="10561320"/>
                            <a:ext cx="42408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310">
                                <a:moveTo>
                                  <a:pt x="0" y="310"/>
                                </a:moveTo>
                                <a:lnTo>
                                  <a:pt x="667" y="0"/>
                                </a:lnTo>
                                <a:lnTo>
                                  <a:pt x="6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238920"/>
                            <a:ext cx="827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608">
                                <a:moveTo>
                                  <a:pt x="0" y="607"/>
                                </a:moveTo>
                                <a:lnTo>
                                  <a:pt x="1303" y="0"/>
                                </a:lnTo>
                                <a:lnTo>
                                  <a:pt x="13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10516320"/>
                            <a:ext cx="5144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77">
                                <a:moveTo>
                                  <a:pt x="0" y="377"/>
                                </a:moveTo>
                                <a:lnTo>
                                  <a:pt x="809" y="0"/>
                                </a:lnTo>
                                <a:lnTo>
                                  <a:pt x="8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93920"/>
                            <a:ext cx="829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09">
                                <a:moveTo>
                                  <a:pt x="0" y="608"/>
                                </a:moveTo>
                                <a:lnTo>
                                  <a:pt x="1305" y="0"/>
                                </a:lnTo>
                                <a:lnTo>
                                  <a:pt x="130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10471320"/>
                            <a:ext cx="605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444">
                                <a:moveTo>
                                  <a:pt x="0" y="444"/>
                                </a:moveTo>
                                <a:lnTo>
                                  <a:pt x="952" y="0"/>
                                </a:lnTo>
                                <a:lnTo>
                                  <a:pt x="9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48920"/>
                            <a:ext cx="8305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610">
                                <a:moveTo>
                                  <a:pt x="0" y="609"/>
                                </a:moveTo>
                                <a:lnTo>
                                  <a:pt x="1307" y="0"/>
                                </a:lnTo>
                                <a:lnTo>
                                  <a:pt x="130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10425960"/>
                            <a:ext cx="6966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510">
                                <a:moveTo>
                                  <a:pt x="0" y="510"/>
                                </a:moveTo>
                                <a:lnTo>
                                  <a:pt x="1096" y="0"/>
                                </a:lnTo>
                                <a:lnTo>
                                  <a:pt x="10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2660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240" y="10380960"/>
                            <a:ext cx="7873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78">
                                <a:moveTo>
                                  <a:pt x="0" y="578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22640"/>
                            <a:ext cx="6948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511">
                                <a:moveTo>
                                  <a:pt x="0" y="510"/>
                                </a:moveTo>
                                <a:lnTo>
                                  <a:pt x="1093" y="0"/>
                                </a:lnTo>
                                <a:lnTo>
                                  <a:pt x="10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960" y="10335960"/>
                            <a:ext cx="87876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644">
                                <a:moveTo>
                                  <a:pt x="0" y="644"/>
                                </a:moveTo>
                                <a:lnTo>
                                  <a:pt x="1383" y="0"/>
                                </a:lnTo>
                                <a:lnTo>
                                  <a:pt x="13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20120"/>
                            <a:ext cx="6058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445">
                                <a:moveTo>
                                  <a:pt x="0" y="445"/>
                                </a:moveTo>
                                <a:lnTo>
                                  <a:pt x="953" y="0"/>
                                </a:lnTo>
                                <a:lnTo>
                                  <a:pt x="9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0" y="10290960"/>
                            <a:ext cx="97020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711">
                                <a:moveTo>
                                  <a:pt x="0" y="711"/>
                                </a:moveTo>
                                <a:lnTo>
                                  <a:pt x="1527" y="0"/>
                                </a:lnTo>
                                <a:lnTo>
                                  <a:pt x="15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16520"/>
                            <a:ext cx="517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381">
                                <a:moveTo>
                                  <a:pt x="0" y="381"/>
                                </a:moveTo>
                                <a:lnTo>
                                  <a:pt x="815" y="0"/>
                                </a:lnTo>
                                <a:lnTo>
                                  <a:pt x="81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10245600"/>
                            <a:ext cx="106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79">
                                <a:moveTo>
                                  <a:pt x="0" y="779"/>
                                </a:moveTo>
                                <a:lnTo>
                                  <a:pt x="1669" y="0"/>
                                </a:lnTo>
                                <a:lnTo>
                                  <a:pt x="16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14000"/>
                            <a:ext cx="429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315">
                                <a:moveTo>
                                  <a:pt x="0" y="315"/>
                                </a:moveTo>
                                <a:lnTo>
                                  <a:pt x="676" y="0"/>
                                </a:lnTo>
                                <a:lnTo>
                                  <a:pt x="67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10200600"/>
                            <a:ext cx="11505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845">
                                <a:moveTo>
                                  <a:pt x="0" y="845"/>
                                </a:moveTo>
                                <a:lnTo>
                                  <a:pt x="1812" y="0"/>
                                </a:lnTo>
                                <a:lnTo>
                                  <a:pt x="181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10040"/>
                            <a:ext cx="3409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52">
                                <a:moveTo>
                                  <a:pt x="0" y="251"/>
                                </a:moveTo>
                                <a:lnTo>
                                  <a:pt x="536" y="0"/>
                                </a:lnTo>
                                <a:lnTo>
                                  <a:pt x="5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0175400"/>
                            <a:ext cx="12002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882">
                                <a:moveTo>
                                  <a:pt x="0" y="881"/>
                                </a:moveTo>
                                <a:lnTo>
                                  <a:pt x="1889" y="0"/>
                                </a:lnTo>
                                <a:lnTo>
                                  <a:pt x="18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07520"/>
                            <a:ext cx="252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85">
                                <a:moveTo>
                                  <a:pt x="0" y="184"/>
                                </a:moveTo>
                                <a:lnTo>
                                  <a:pt x="397" y="0"/>
                                </a:lnTo>
                                <a:lnTo>
                                  <a:pt x="3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10175400"/>
                            <a:ext cx="11206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823">
                                <a:moveTo>
                                  <a:pt x="0" y="822"/>
                                </a:moveTo>
                                <a:lnTo>
                                  <a:pt x="1765" y="0"/>
                                </a:lnTo>
                                <a:lnTo>
                                  <a:pt x="176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03560"/>
                            <a:ext cx="163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21">
                                <a:moveTo>
                                  <a:pt x="0" y="12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10175400"/>
                            <a:ext cx="10242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752">
                                <a:moveTo>
                                  <a:pt x="0" y="751"/>
                                </a:moveTo>
                                <a:lnTo>
                                  <a:pt x="1613" y="0"/>
                                </a:lnTo>
                                <a:lnTo>
                                  <a:pt x="161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101040"/>
                            <a:ext cx="76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5">
                                <a:moveTo>
                                  <a:pt x="0" y="55"/>
                                </a:moveTo>
                                <a:lnTo>
                                  <a:pt x="119" y="0"/>
                                </a:lnTo>
                                <a:lnTo>
                                  <a:pt x="1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720" y="10175400"/>
                            <a:ext cx="927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681">
                                <a:moveTo>
                                  <a:pt x="0" y="680"/>
                                </a:moveTo>
                                <a:lnTo>
                                  <a:pt x="1459" y="0"/>
                                </a:lnTo>
                                <a:lnTo>
                                  <a:pt x="14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240" y="10175400"/>
                            <a:ext cx="8294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10">
                                <a:moveTo>
                                  <a:pt x="0" y="609"/>
                                </a:moveTo>
                                <a:lnTo>
                                  <a:pt x="1306" y="0"/>
                                </a:lnTo>
                                <a:lnTo>
                                  <a:pt x="13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10175400"/>
                            <a:ext cx="732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538">
                                <a:moveTo>
                                  <a:pt x="0" y="537"/>
                                </a:moveTo>
                                <a:lnTo>
                                  <a:pt x="1154" y="0"/>
                                </a:lnTo>
                                <a:lnTo>
                                  <a:pt x="115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10175400"/>
                            <a:ext cx="6357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467">
                                <a:moveTo>
                                  <a:pt x="0" y="466"/>
                                </a:moveTo>
                                <a:lnTo>
                                  <a:pt x="1001" y="0"/>
                                </a:lnTo>
                                <a:lnTo>
                                  <a:pt x="10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4560" y="10175400"/>
                            <a:ext cx="5392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396">
                                <a:moveTo>
                                  <a:pt x="0" y="395"/>
                                </a:moveTo>
                                <a:lnTo>
                                  <a:pt x="848" y="0"/>
                                </a:lnTo>
                                <a:lnTo>
                                  <a:pt x="84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080" y="10175400"/>
                            <a:ext cx="4413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325">
                                <a:moveTo>
                                  <a:pt x="0" y="324"/>
                                </a:moveTo>
                                <a:lnTo>
                                  <a:pt x="695" y="0"/>
                                </a:lnTo>
                                <a:lnTo>
                                  <a:pt x="6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8520" y="10175400"/>
                            <a:ext cx="344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54">
                                <a:moveTo>
                                  <a:pt x="0" y="253"/>
                                </a:moveTo>
                                <a:lnTo>
                                  <a:pt x="543" y="0"/>
                                </a:lnTo>
                                <a:lnTo>
                                  <a:pt x="5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0175400"/>
                            <a:ext cx="246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82">
                                <a:moveTo>
                                  <a:pt x="0" y="181"/>
                                </a:moveTo>
                                <a:lnTo>
                                  <a:pt x="388" y="0"/>
                                </a:lnTo>
                                <a:lnTo>
                                  <a:pt x="3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175400"/>
                            <a:ext cx="14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11">
                                <a:moveTo>
                                  <a:pt x="0" y="11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10175400"/>
                            <a:ext cx="53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0">
                                <a:moveTo>
                                  <a:pt x="0" y="39"/>
                                </a:move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14628960"/>
                            <a:ext cx="380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80">
                                <a:moveTo>
                                  <a:pt x="2" y="80"/>
                                </a:moveTo>
                                <a:lnTo>
                                  <a:pt x="598" y="54"/>
                                </a:lnTo>
                                <a:lnTo>
                                  <a:pt x="596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14628960"/>
                            <a:ext cx="380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80">
                                <a:moveTo>
                                  <a:pt x="2" y="80"/>
                                </a:moveTo>
                                <a:lnTo>
                                  <a:pt x="598" y="54"/>
                                </a:lnTo>
                                <a:lnTo>
                                  <a:pt x="596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8880" y="14691240"/>
                            <a:ext cx="34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8">
                                <a:moveTo>
                                  <a:pt x="3" y="28"/>
                                </a:moveTo>
                                <a:lnTo>
                                  <a:pt x="4" y="32"/>
                                </a:lnTo>
                                <a:lnTo>
                                  <a:pt x="7" y="37"/>
                                </a:lnTo>
                                <a:lnTo>
                                  <a:pt x="10" y="39"/>
                                </a:lnTo>
                                <a:lnTo>
                                  <a:pt x="15" y="42"/>
                                </a:lnTo>
                                <a:lnTo>
                                  <a:pt x="23" y="48"/>
                                </a:lnTo>
                                <a:lnTo>
                                  <a:pt x="31" y="54"/>
                                </a:lnTo>
                                <a:lnTo>
                                  <a:pt x="37" y="58"/>
                                </a:lnTo>
                                <a:lnTo>
                                  <a:pt x="40" y="63"/>
                                </a:lnTo>
                                <a:lnTo>
                                  <a:pt x="42" y="65"/>
                                </a:lnTo>
                                <a:lnTo>
                                  <a:pt x="43" y="68"/>
                                </a:lnTo>
                                <a:lnTo>
                                  <a:pt x="43" y="76"/>
                                </a:lnTo>
                                <a:lnTo>
                                  <a:pt x="42" y="80"/>
                                </a:lnTo>
                                <a:lnTo>
                                  <a:pt x="40" y="82"/>
                                </a:lnTo>
                                <a:lnTo>
                                  <a:pt x="39" y="84"/>
                                </a:lnTo>
                                <a:lnTo>
                                  <a:pt x="36" y="85"/>
                                </a:lnTo>
                                <a:lnTo>
                                  <a:pt x="33" y="87"/>
                                </a:lnTo>
                                <a:lnTo>
                                  <a:pt x="30" y="87"/>
                                </a:lnTo>
                                <a:lnTo>
                                  <a:pt x="28" y="89"/>
                                </a:lnTo>
                                <a:lnTo>
                                  <a:pt x="20" y="89"/>
                                </a:lnTo>
                                <a:lnTo>
                                  <a:pt x="13" y="84"/>
                                </a:lnTo>
                                <a:lnTo>
                                  <a:pt x="7" y="74"/>
                                </a:lnTo>
                                <a:lnTo>
                                  <a:pt x="0" y="80"/>
                                </a:lnTo>
                                <a:lnTo>
                                  <a:pt x="4" y="86"/>
                                </a:lnTo>
                                <a:lnTo>
                                  <a:pt x="9" y="91"/>
                                </a:lnTo>
                                <a:lnTo>
                                  <a:pt x="13" y="93"/>
                                </a:lnTo>
                                <a:lnTo>
                                  <a:pt x="18" y="96"/>
                                </a:lnTo>
                                <a:lnTo>
                                  <a:pt x="23" y="98"/>
                                </a:lnTo>
                                <a:lnTo>
                                  <a:pt x="29" y="98"/>
                                </a:lnTo>
                                <a:lnTo>
                                  <a:pt x="36" y="96"/>
                                </a:lnTo>
                                <a:lnTo>
                                  <a:pt x="42" y="94"/>
                                </a:lnTo>
                                <a:lnTo>
                                  <a:pt x="47" y="89"/>
                                </a:lnTo>
                                <a:lnTo>
                                  <a:pt x="51" y="83"/>
                                </a:lnTo>
                                <a:lnTo>
                                  <a:pt x="54" y="77"/>
                                </a:lnTo>
                                <a:lnTo>
                                  <a:pt x="54" y="66"/>
                                </a:lnTo>
                                <a:lnTo>
                                  <a:pt x="51" y="62"/>
                                </a:lnTo>
                                <a:lnTo>
                                  <a:pt x="48" y="57"/>
                                </a:lnTo>
                                <a:lnTo>
                                  <a:pt x="45" y="52"/>
                                </a:lnTo>
                                <a:lnTo>
                                  <a:pt x="39" y="47"/>
                                </a:lnTo>
                                <a:lnTo>
                                  <a:pt x="31" y="42"/>
                                </a:lnTo>
                                <a:lnTo>
                                  <a:pt x="23" y="37"/>
                                </a:lnTo>
                                <a:lnTo>
                                  <a:pt x="20" y="34"/>
                                </a:lnTo>
                                <a:lnTo>
                                  <a:pt x="19" y="33"/>
                                </a:lnTo>
                                <a:lnTo>
                                  <a:pt x="16" y="31"/>
                                </a:lnTo>
                                <a:lnTo>
                                  <a:pt x="14" y="29"/>
                                </a:lnTo>
                                <a:lnTo>
                                  <a:pt x="13" y="28"/>
                                </a:lnTo>
                                <a:lnTo>
                                  <a:pt x="12" y="25"/>
                                </a:lnTo>
                                <a:lnTo>
                                  <a:pt x="12" y="19"/>
                                </a:lnTo>
                                <a:lnTo>
                                  <a:pt x="13" y="15"/>
                                </a:lnTo>
                                <a:lnTo>
                                  <a:pt x="15" y="13"/>
                                </a:lnTo>
                                <a:lnTo>
                                  <a:pt x="18" y="11"/>
                                </a:lnTo>
                                <a:lnTo>
                                  <a:pt x="20" y="10"/>
                                </a:lnTo>
                                <a:lnTo>
                                  <a:pt x="23" y="9"/>
                                </a:lnTo>
                                <a:lnTo>
                                  <a:pt x="27" y="9"/>
                                </a:lnTo>
                                <a:lnTo>
                                  <a:pt x="30" y="10"/>
                                </a:lnTo>
                                <a:lnTo>
                                  <a:pt x="32" y="11"/>
                                </a:lnTo>
                                <a:lnTo>
                                  <a:pt x="34" y="12"/>
                                </a:lnTo>
                                <a:lnTo>
                                  <a:pt x="38" y="15"/>
                                </a:lnTo>
                                <a:lnTo>
                                  <a:pt x="41" y="20"/>
                                </a:lnTo>
                                <a:lnTo>
                                  <a:pt x="49" y="13"/>
                                </a:lnTo>
                                <a:lnTo>
                                  <a:pt x="45" y="7"/>
                                </a:lnTo>
                                <a:lnTo>
                                  <a:pt x="40" y="4"/>
                                </a:lnTo>
                                <a:lnTo>
                                  <a:pt x="36" y="2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3"/>
                                </a:lnTo>
                                <a:lnTo>
                                  <a:pt x="9" y="5"/>
                                </a:lnTo>
                                <a:lnTo>
                                  <a:pt x="6" y="7"/>
                                </a:lnTo>
                                <a:lnTo>
                                  <a:pt x="4" y="11"/>
                                </a:lnTo>
                                <a:lnTo>
                                  <a:pt x="3" y="14"/>
                                </a:lnTo>
                                <a:lnTo>
                                  <a:pt x="2" y="19"/>
                                </a:lnTo>
                                <a:lnTo>
                                  <a:pt x="2" y="22"/>
                                </a:lnTo>
                                <a:lnTo>
                                  <a:pt x="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8880" y="14691240"/>
                            <a:ext cx="34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8">
                                <a:moveTo>
                                  <a:pt x="0" y="80"/>
                                </a:moveTo>
                                <a:lnTo>
                                  <a:pt x="7" y="74"/>
                                </a:lnTo>
                                <a:lnTo>
                                  <a:pt x="0" y="80"/>
                                </a:lnTo>
                                <a:lnTo>
                                  <a:pt x="7" y="74"/>
                                </a:lnTo>
                                <a:lnTo>
                                  <a:pt x="13" y="84"/>
                                </a:lnTo>
                                <a:lnTo>
                                  <a:pt x="20" y="89"/>
                                </a:lnTo>
                                <a:lnTo>
                                  <a:pt x="28" y="89"/>
                                </a:lnTo>
                                <a:lnTo>
                                  <a:pt x="30" y="87"/>
                                </a:lnTo>
                                <a:lnTo>
                                  <a:pt x="33" y="87"/>
                                </a:lnTo>
                                <a:lnTo>
                                  <a:pt x="36" y="85"/>
                                </a:lnTo>
                                <a:lnTo>
                                  <a:pt x="39" y="84"/>
                                </a:lnTo>
                                <a:lnTo>
                                  <a:pt x="40" y="82"/>
                                </a:lnTo>
                                <a:lnTo>
                                  <a:pt x="42" y="80"/>
                                </a:lnTo>
                                <a:lnTo>
                                  <a:pt x="43" y="76"/>
                                </a:lnTo>
                                <a:lnTo>
                                  <a:pt x="43" y="74"/>
                                </a:lnTo>
                                <a:lnTo>
                                  <a:pt x="43" y="72"/>
                                </a:lnTo>
                                <a:lnTo>
                                  <a:pt x="43" y="68"/>
                                </a:lnTo>
                                <a:lnTo>
                                  <a:pt x="42" y="65"/>
                                </a:lnTo>
                                <a:lnTo>
                                  <a:pt x="40" y="63"/>
                                </a:lnTo>
                                <a:lnTo>
                                  <a:pt x="37" y="58"/>
                                </a:lnTo>
                                <a:lnTo>
                                  <a:pt x="31" y="54"/>
                                </a:lnTo>
                                <a:lnTo>
                                  <a:pt x="23" y="48"/>
                                </a:lnTo>
                                <a:lnTo>
                                  <a:pt x="15" y="42"/>
                                </a:lnTo>
                                <a:lnTo>
                                  <a:pt x="10" y="39"/>
                                </a:lnTo>
                                <a:lnTo>
                                  <a:pt x="7" y="37"/>
                                </a:lnTo>
                                <a:lnTo>
                                  <a:pt x="4" y="32"/>
                                </a:lnTo>
                                <a:lnTo>
                                  <a:pt x="3" y="28"/>
                                </a:lnTo>
                                <a:lnTo>
                                  <a:pt x="2" y="22"/>
                                </a:lnTo>
                                <a:lnTo>
                                  <a:pt x="2" y="19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5"/>
                                </a:lnTo>
                                <a:lnTo>
                                  <a:pt x="12" y="3"/>
                                </a:lnTo>
                                <a:lnTo>
                                  <a:pt x="15" y="1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2"/>
                                </a:lnTo>
                                <a:lnTo>
                                  <a:pt x="40" y="4"/>
                                </a:lnTo>
                                <a:lnTo>
                                  <a:pt x="45" y="7"/>
                                </a:lnTo>
                                <a:lnTo>
                                  <a:pt x="49" y="13"/>
                                </a:lnTo>
                                <a:lnTo>
                                  <a:pt x="41" y="20"/>
                                </a:lnTo>
                                <a:lnTo>
                                  <a:pt x="49" y="13"/>
                                </a:lnTo>
                                <a:lnTo>
                                  <a:pt x="41" y="20"/>
                                </a:lnTo>
                                <a:lnTo>
                                  <a:pt x="38" y="15"/>
                                </a:lnTo>
                                <a:lnTo>
                                  <a:pt x="34" y="12"/>
                                </a:lnTo>
                                <a:lnTo>
                                  <a:pt x="32" y="11"/>
                                </a:lnTo>
                                <a:lnTo>
                                  <a:pt x="30" y="10"/>
                                </a:lnTo>
                                <a:lnTo>
                                  <a:pt x="27" y="9"/>
                                </a:lnTo>
                                <a:lnTo>
                                  <a:pt x="23" y="9"/>
                                </a:lnTo>
                                <a:lnTo>
                                  <a:pt x="20" y="10"/>
                                </a:lnTo>
                                <a:lnTo>
                                  <a:pt x="18" y="11"/>
                                </a:lnTo>
                                <a:lnTo>
                                  <a:pt x="15" y="13"/>
                                </a:lnTo>
                                <a:lnTo>
                                  <a:pt x="13" y="15"/>
                                </a:lnTo>
                                <a:lnTo>
                                  <a:pt x="12" y="19"/>
                                </a:lnTo>
                                <a:lnTo>
                                  <a:pt x="12" y="22"/>
                                </a:lnTo>
                                <a:lnTo>
                                  <a:pt x="12" y="23"/>
                                </a:lnTo>
                                <a:lnTo>
                                  <a:pt x="12" y="25"/>
                                </a:lnTo>
                                <a:lnTo>
                                  <a:pt x="13" y="28"/>
                                </a:lnTo>
                                <a:lnTo>
                                  <a:pt x="14" y="29"/>
                                </a:lnTo>
                                <a:lnTo>
                                  <a:pt x="16" y="31"/>
                                </a:lnTo>
                                <a:lnTo>
                                  <a:pt x="19" y="33"/>
                                </a:lnTo>
                                <a:lnTo>
                                  <a:pt x="20" y="34"/>
                                </a:lnTo>
                                <a:lnTo>
                                  <a:pt x="23" y="37"/>
                                </a:lnTo>
                                <a:lnTo>
                                  <a:pt x="31" y="42"/>
                                </a:lnTo>
                                <a:lnTo>
                                  <a:pt x="39" y="47"/>
                                </a:lnTo>
                                <a:lnTo>
                                  <a:pt x="45" y="52"/>
                                </a:lnTo>
                                <a:lnTo>
                                  <a:pt x="48" y="57"/>
                                </a:lnTo>
                                <a:lnTo>
                                  <a:pt x="51" y="62"/>
                                </a:lnTo>
                                <a:lnTo>
                                  <a:pt x="54" y="66"/>
                                </a:lnTo>
                                <a:lnTo>
                                  <a:pt x="54" y="71"/>
                                </a:lnTo>
                                <a:lnTo>
                                  <a:pt x="54" y="77"/>
                                </a:lnTo>
                                <a:lnTo>
                                  <a:pt x="51" y="83"/>
                                </a:lnTo>
                                <a:lnTo>
                                  <a:pt x="47" y="89"/>
                                </a:lnTo>
                                <a:lnTo>
                                  <a:pt x="42" y="94"/>
                                </a:lnTo>
                                <a:lnTo>
                                  <a:pt x="36" y="96"/>
                                </a:lnTo>
                                <a:lnTo>
                                  <a:pt x="29" y="98"/>
                                </a:lnTo>
                                <a:lnTo>
                                  <a:pt x="23" y="98"/>
                                </a:lnTo>
                                <a:lnTo>
                                  <a:pt x="18" y="96"/>
                                </a:lnTo>
                                <a:lnTo>
                                  <a:pt x="13" y="93"/>
                                </a:lnTo>
                                <a:lnTo>
                                  <a:pt x="9" y="91"/>
                                </a:lnTo>
                                <a:lnTo>
                                  <a:pt x="4" y="86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9720" y="14688720"/>
                            <a:ext cx="33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5">
                                <a:moveTo>
                                  <a:pt x="11" y="10"/>
                                </a:moveTo>
                                <a:lnTo>
                                  <a:pt x="12" y="14"/>
                                </a:lnTo>
                                <a:lnTo>
                                  <a:pt x="22" y="22"/>
                                </a:lnTo>
                                <a:lnTo>
                                  <a:pt x="23" y="35"/>
                                </a:lnTo>
                                <a:lnTo>
                                  <a:pt x="23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1"/>
                                </a:lnTo>
                                <a:lnTo>
                                  <a:pt x="24" y="51"/>
                                </a:lnTo>
                                <a:lnTo>
                                  <a:pt x="24" y="52"/>
                                </a:lnTo>
                                <a:lnTo>
                                  <a:pt x="24" y="54"/>
                                </a:lnTo>
                                <a:lnTo>
                                  <a:pt x="24" y="58"/>
                                </a:lnTo>
                                <a:lnTo>
                                  <a:pt x="25" y="65"/>
                                </a:lnTo>
                                <a:lnTo>
                                  <a:pt x="25" y="77"/>
                                </a:lnTo>
                                <a:lnTo>
                                  <a:pt x="27" y="94"/>
                                </a:lnTo>
                                <a:lnTo>
                                  <a:pt x="35" y="83"/>
                                </a:lnTo>
                                <a:lnTo>
                                  <a:pt x="34" y="69"/>
                                </a:lnTo>
                                <a:lnTo>
                                  <a:pt x="34" y="60"/>
                                </a:lnTo>
                                <a:lnTo>
                                  <a:pt x="34" y="54"/>
                                </a:lnTo>
                                <a:lnTo>
                                  <a:pt x="33" y="52"/>
                                </a:lnTo>
                                <a:lnTo>
                                  <a:pt x="33" y="51"/>
                                </a:lnTo>
                                <a:lnTo>
                                  <a:pt x="34" y="50"/>
                                </a:lnTo>
                                <a:lnTo>
                                  <a:pt x="34" y="49"/>
                                </a:lnTo>
                                <a:lnTo>
                                  <a:pt x="33" y="45"/>
                                </a:lnTo>
                                <a:lnTo>
                                  <a:pt x="33" y="38"/>
                                </a:lnTo>
                                <a:lnTo>
                                  <a:pt x="33" y="26"/>
                                </a:lnTo>
                                <a:lnTo>
                                  <a:pt x="32" y="9"/>
                                </a:lnTo>
                                <a:lnTo>
                                  <a:pt x="41" y="9"/>
                                </a:lnTo>
                                <a:lnTo>
                                  <a:pt x="42" y="9"/>
                                </a:lnTo>
                                <a:lnTo>
                                  <a:pt x="51" y="8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1"/>
                                </a:lnTo>
                                <a:lnTo>
                                  <a:pt x="0" y="1"/>
                                </a:lnTo>
                                <a:lnTo>
                                  <a:pt x="1" y="10"/>
                                </a:lnTo>
                                <a:lnTo>
                                  <a:pt x="3" y="10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9720" y="14688720"/>
                            <a:ext cx="33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5">
                                <a:moveTo>
                                  <a:pt x="1" y="11"/>
                                </a:moveTo>
                                <a:lnTo>
                                  <a:pt x="0" y="2"/>
                                </a:lnTo>
                                <a:lnTo>
                                  <a:pt x="1" y="11"/>
                                </a:lnTo>
                                <a:lnTo>
                                  <a:pt x="0" y="2"/>
                                </a:lnTo>
                                <a:lnTo>
                                  <a:pt x="15" y="1"/>
                                </a:lnTo>
                                <a:lnTo>
                                  <a:pt x="22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30" y="0"/>
                                </a:lnTo>
                                <a:lnTo>
                                  <a:pt x="39" y="0"/>
                                </a:lnTo>
                                <a:lnTo>
                                  <a:pt x="51" y="9"/>
                                </a:lnTo>
                                <a:lnTo>
                                  <a:pt x="51" y="0"/>
                                </a:lnTo>
                                <a:lnTo>
                                  <a:pt x="51" y="9"/>
                                </a:lnTo>
                                <a:lnTo>
                                  <a:pt x="42" y="9"/>
                                </a:lnTo>
                                <a:lnTo>
                                  <a:pt x="41" y="9"/>
                                </a:lnTo>
                                <a:lnTo>
                                  <a:pt x="32" y="10"/>
                                </a:lnTo>
                                <a:lnTo>
                                  <a:pt x="33" y="27"/>
                                </a:lnTo>
                                <a:lnTo>
                                  <a:pt x="33" y="38"/>
                                </a:lnTo>
                                <a:lnTo>
                                  <a:pt x="33" y="45"/>
                                </a:lnTo>
                                <a:lnTo>
                                  <a:pt x="34" y="49"/>
                                </a:lnTo>
                                <a:lnTo>
                                  <a:pt x="34" y="51"/>
                                </a:lnTo>
                                <a:lnTo>
                                  <a:pt x="33" y="51"/>
                                </a:lnTo>
                                <a:lnTo>
                                  <a:pt x="33" y="51"/>
                                </a:lnTo>
                                <a:lnTo>
                                  <a:pt x="33" y="52"/>
                                </a:lnTo>
                                <a:lnTo>
                                  <a:pt x="34" y="55"/>
                                </a:lnTo>
                                <a:lnTo>
                                  <a:pt x="34" y="60"/>
                                </a:lnTo>
                                <a:lnTo>
                                  <a:pt x="34" y="69"/>
                                </a:lnTo>
                                <a:lnTo>
                                  <a:pt x="35" y="83"/>
                                </a:lnTo>
                                <a:lnTo>
                                  <a:pt x="27" y="94"/>
                                </a:lnTo>
                                <a:lnTo>
                                  <a:pt x="36" y="93"/>
                                </a:lnTo>
                                <a:lnTo>
                                  <a:pt x="27" y="94"/>
                                </a:lnTo>
                                <a:lnTo>
                                  <a:pt x="25" y="77"/>
                                </a:lnTo>
                                <a:lnTo>
                                  <a:pt x="25" y="66"/>
                                </a:lnTo>
                                <a:lnTo>
                                  <a:pt x="24" y="58"/>
                                </a:lnTo>
                                <a:lnTo>
                                  <a:pt x="24" y="54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1"/>
                                </a:lnTo>
                                <a:lnTo>
                                  <a:pt x="24" y="49"/>
                                </a:lnTo>
                                <a:lnTo>
                                  <a:pt x="23" y="44"/>
                                </a:lnTo>
                                <a:lnTo>
                                  <a:pt x="23" y="35"/>
                                </a:lnTo>
                                <a:lnTo>
                                  <a:pt x="22" y="22"/>
                                </a:lnTo>
                                <a:lnTo>
                                  <a:pt x="12" y="14"/>
                                </a:lnTo>
                                <a:lnTo>
                                  <a:pt x="11" y="11"/>
                                </a:lnTo>
                                <a:lnTo>
                                  <a:pt x="3" y="11"/>
                                </a:lnTo>
                                <a:lnTo>
                                  <a:pt x="1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720" y="14682960"/>
                            <a:ext cx="63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8">
                                <a:moveTo>
                                  <a:pt x="10" y="51"/>
                                </a:moveTo>
                                <a:lnTo>
                                  <a:pt x="9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1"/>
                                </a:lnTo>
                                <a:lnTo>
                                  <a:pt x="16" y="24"/>
                                </a:lnTo>
                                <a:lnTo>
                                  <a:pt x="21" y="20"/>
                                </a:lnTo>
                                <a:lnTo>
                                  <a:pt x="27" y="15"/>
                                </a:lnTo>
                                <a:lnTo>
                                  <a:pt x="33" y="12"/>
                                </a:lnTo>
                                <a:lnTo>
                                  <a:pt x="39" y="10"/>
                                </a:lnTo>
                                <a:lnTo>
                                  <a:pt x="46" y="10"/>
                                </a:lnTo>
                                <a:lnTo>
                                  <a:pt x="54" y="9"/>
                                </a:lnTo>
                                <a:lnTo>
                                  <a:pt x="60" y="11"/>
                                </a:lnTo>
                                <a:lnTo>
                                  <a:pt x="66" y="13"/>
                                </a:lnTo>
                                <a:lnTo>
                                  <a:pt x="73" y="16"/>
                                </a:lnTo>
                                <a:lnTo>
                                  <a:pt x="78" y="21"/>
                                </a:lnTo>
                                <a:lnTo>
                                  <a:pt x="82" y="27"/>
                                </a:lnTo>
                                <a:lnTo>
                                  <a:pt x="85" y="32"/>
                                </a:lnTo>
                                <a:lnTo>
                                  <a:pt x="87" y="39"/>
                                </a:lnTo>
                                <a:lnTo>
                                  <a:pt x="89" y="47"/>
                                </a:lnTo>
                                <a:lnTo>
                                  <a:pt x="89" y="54"/>
                                </a:lnTo>
                                <a:lnTo>
                                  <a:pt x="87" y="62"/>
                                </a:lnTo>
                                <a:lnTo>
                                  <a:pt x="84" y="67"/>
                                </a:lnTo>
                                <a:lnTo>
                                  <a:pt x="81" y="74"/>
                                </a:lnTo>
                                <a:lnTo>
                                  <a:pt x="76" y="78"/>
                                </a:lnTo>
                                <a:lnTo>
                                  <a:pt x="71" y="83"/>
                                </a:lnTo>
                                <a:lnTo>
                                  <a:pt x="65" y="86"/>
                                </a:lnTo>
                                <a:lnTo>
                                  <a:pt x="58" y="89"/>
                                </a:lnTo>
                                <a:lnTo>
                                  <a:pt x="50" y="89"/>
                                </a:lnTo>
                                <a:lnTo>
                                  <a:pt x="51" y="98"/>
                                </a:lnTo>
                                <a:lnTo>
                                  <a:pt x="65" y="98"/>
                                </a:lnTo>
                                <a:lnTo>
                                  <a:pt x="76" y="92"/>
                                </a:lnTo>
                                <a:lnTo>
                                  <a:pt x="85" y="82"/>
                                </a:lnTo>
                                <a:lnTo>
                                  <a:pt x="94" y="72"/>
                                </a:lnTo>
                                <a:lnTo>
                                  <a:pt x="99" y="59"/>
                                </a:lnTo>
                                <a:lnTo>
                                  <a:pt x="98" y="46"/>
                                </a:lnTo>
                                <a:lnTo>
                                  <a:pt x="96" y="32"/>
                                </a:lnTo>
                                <a:lnTo>
                                  <a:pt x="92" y="21"/>
                                </a:lnTo>
                                <a:lnTo>
                                  <a:pt x="82" y="12"/>
                                </a:lnTo>
                                <a:lnTo>
                                  <a:pt x="72" y="3"/>
                                </a:lnTo>
                                <a:lnTo>
                                  <a:pt x="59" y="0"/>
                                </a:lnTo>
                                <a:lnTo>
                                  <a:pt x="46" y="1"/>
                                </a:lnTo>
                                <a:lnTo>
                                  <a:pt x="37" y="1"/>
                                </a:lnTo>
                                <a:lnTo>
                                  <a:pt x="29" y="3"/>
                                </a:lnTo>
                                <a:lnTo>
                                  <a:pt x="21" y="9"/>
                                </a:lnTo>
                                <a:lnTo>
                                  <a:pt x="14" y="13"/>
                                </a:lnTo>
                                <a:lnTo>
                                  <a:pt x="9" y="19"/>
                                </a:lnTo>
                                <a:lnTo>
                                  <a:pt x="5" y="27"/>
                                </a:lnTo>
                                <a:lnTo>
                                  <a:pt x="1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2"/>
                                </a:lnTo>
                                <a:lnTo>
                                  <a:pt x="1" y="66"/>
                                </a:lnTo>
                                <a:lnTo>
                                  <a:pt x="6" y="77"/>
                                </a:lnTo>
                                <a:lnTo>
                                  <a:pt x="16" y="86"/>
                                </a:lnTo>
                                <a:lnTo>
                                  <a:pt x="22" y="80"/>
                                </a:lnTo>
                                <a:lnTo>
                                  <a:pt x="14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3520" y="14734080"/>
                            <a:ext cx="22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9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9" y="14"/>
                                </a:lnTo>
                                <a:lnTo>
                                  <a:pt x="21" y="19"/>
                                </a:lnTo>
                                <a:lnTo>
                                  <a:pt x="34" y="18"/>
                                </a:lnTo>
                                <a:lnTo>
                                  <a:pt x="33" y="9"/>
                                </a:lnTo>
                                <a:lnTo>
                                  <a:pt x="23" y="10"/>
                                </a:lnTo>
                                <a:lnTo>
                                  <a:pt x="14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720" y="14682960"/>
                            <a:ext cx="63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9">
                                <a:moveTo>
                                  <a:pt x="46" y="1"/>
                                </a:moveTo>
                                <a:lnTo>
                                  <a:pt x="59" y="0"/>
                                </a:lnTo>
                                <a:lnTo>
                                  <a:pt x="72" y="3"/>
                                </a:lnTo>
                                <a:lnTo>
                                  <a:pt x="82" y="12"/>
                                </a:lnTo>
                                <a:lnTo>
                                  <a:pt x="92" y="21"/>
                                </a:lnTo>
                                <a:lnTo>
                                  <a:pt x="96" y="32"/>
                                </a:lnTo>
                                <a:lnTo>
                                  <a:pt x="98" y="46"/>
                                </a:lnTo>
                                <a:lnTo>
                                  <a:pt x="99" y="59"/>
                                </a:lnTo>
                                <a:lnTo>
                                  <a:pt x="94" y="72"/>
                                </a:lnTo>
                                <a:lnTo>
                                  <a:pt x="85" y="82"/>
                                </a:lnTo>
                                <a:lnTo>
                                  <a:pt x="76" y="92"/>
                                </a:lnTo>
                                <a:lnTo>
                                  <a:pt x="65" y="98"/>
                                </a:lnTo>
                                <a:lnTo>
                                  <a:pt x="51" y="98"/>
                                </a:lnTo>
                                <a:lnTo>
                                  <a:pt x="38" y="99"/>
                                </a:lnTo>
                                <a:lnTo>
                                  <a:pt x="25" y="94"/>
                                </a:lnTo>
                                <a:lnTo>
                                  <a:pt x="16" y="86"/>
                                </a:lnTo>
                                <a:lnTo>
                                  <a:pt x="6" y="77"/>
                                </a:lnTo>
                                <a:lnTo>
                                  <a:pt x="1" y="66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1" y="34"/>
                                </a:lnTo>
                                <a:lnTo>
                                  <a:pt x="5" y="27"/>
                                </a:lnTo>
                                <a:lnTo>
                                  <a:pt x="9" y="19"/>
                                </a:lnTo>
                                <a:lnTo>
                                  <a:pt x="14" y="13"/>
                                </a:lnTo>
                                <a:lnTo>
                                  <a:pt x="21" y="9"/>
                                </a:lnTo>
                                <a:lnTo>
                                  <a:pt x="29" y="3"/>
                                </a:lnTo>
                                <a:lnTo>
                                  <a:pt x="37" y="1"/>
                                </a:lnTo>
                                <a:lnTo>
                                  <a:pt x="46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480" y="14688720"/>
                            <a:ext cx="50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1">
                                <a:moveTo>
                                  <a:pt x="37" y="1"/>
                                </a:moveTo>
                                <a:lnTo>
                                  <a:pt x="30" y="1"/>
                                </a:lnTo>
                                <a:lnTo>
                                  <a:pt x="24" y="3"/>
                                </a:lnTo>
                                <a:lnTo>
                                  <a:pt x="18" y="6"/>
                                </a:lnTo>
                                <a:lnTo>
                                  <a:pt x="12" y="11"/>
                                </a:lnTo>
                                <a:lnTo>
                                  <a:pt x="7" y="15"/>
                                </a:lnTo>
                                <a:lnTo>
                                  <a:pt x="4" y="22"/>
                                </a:lnTo>
                                <a:lnTo>
                                  <a:pt x="1" y="29"/>
                                </a:lnTo>
                                <a:lnTo>
                                  <a:pt x="0" y="36"/>
                                </a:lnTo>
                                <a:lnTo>
                                  <a:pt x="1" y="42"/>
                                </a:lnTo>
                                <a:lnTo>
                                  <a:pt x="1" y="54"/>
                                </a:lnTo>
                                <a:lnTo>
                                  <a:pt x="5" y="63"/>
                                </a:lnTo>
                                <a:lnTo>
                                  <a:pt x="13" y="71"/>
                                </a:lnTo>
                                <a:lnTo>
                                  <a:pt x="22" y="77"/>
                                </a:lnTo>
                                <a:lnTo>
                                  <a:pt x="31" y="81"/>
                                </a:lnTo>
                                <a:lnTo>
                                  <a:pt x="41" y="80"/>
                                </a:lnTo>
                                <a:lnTo>
                                  <a:pt x="49" y="80"/>
                                </a:lnTo>
                                <a:lnTo>
                                  <a:pt x="56" y="77"/>
                                </a:lnTo>
                                <a:lnTo>
                                  <a:pt x="62" y="74"/>
                                </a:lnTo>
                                <a:lnTo>
                                  <a:pt x="67" y="69"/>
                                </a:lnTo>
                                <a:lnTo>
                                  <a:pt x="72" y="65"/>
                                </a:lnTo>
                                <a:lnTo>
                                  <a:pt x="75" y="58"/>
                                </a:lnTo>
                                <a:lnTo>
                                  <a:pt x="78" y="52"/>
                                </a:lnTo>
                                <a:lnTo>
                                  <a:pt x="80" y="45"/>
                                </a:lnTo>
                                <a:lnTo>
                                  <a:pt x="80" y="38"/>
                                </a:lnTo>
                                <a:lnTo>
                                  <a:pt x="78" y="30"/>
                                </a:lnTo>
                                <a:lnTo>
                                  <a:pt x="76" y="23"/>
                                </a:lnTo>
                                <a:lnTo>
                                  <a:pt x="73" y="18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4"/>
                                </a:lnTo>
                                <a:lnTo>
                                  <a:pt x="51" y="2"/>
                                </a:lnTo>
                                <a:lnTo>
                                  <a:pt x="45" y="0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7760" y="1468044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4">
                                <a:moveTo>
                                  <a:pt x="13" y="71"/>
                                </a:moveTo>
                                <a:lnTo>
                                  <a:pt x="13" y="71"/>
                                </a:lnTo>
                                <a:lnTo>
                                  <a:pt x="13" y="70"/>
                                </a:lnTo>
                                <a:lnTo>
                                  <a:pt x="13" y="64"/>
                                </a:lnTo>
                                <a:lnTo>
                                  <a:pt x="12" y="50"/>
                                </a:lnTo>
                                <a:lnTo>
                                  <a:pt x="19" y="50"/>
                                </a:lnTo>
                                <a:lnTo>
                                  <a:pt x="30" y="49"/>
                                </a:lnTo>
                                <a:lnTo>
                                  <a:pt x="38" y="47"/>
                                </a:lnTo>
                                <a:lnTo>
                                  <a:pt x="42" y="46"/>
                                </a:lnTo>
                                <a:lnTo>
                                  <a:pt x="48" y="45"/>
                                </a:lnTo>
                                <a:lnTo>
                                  <a:pt x="48" y="32"/>
                                </a:lnTo>
                                <a:lnTo>
                                  <a:pt x="46" y="34"/>
                                </a:lnTo>
                                <a:lnTo>
                                  <a:pt x="43" y="36"/>
                                </a:lnTo>
                                <a:lnTo>
                                  <a:pt x="41" y="37"/>
                                </a:lnTo>
                                <a:lnTo>
                                  <a:pt x="38" y="38"/>
                                </a:lnTo>
                                <a:lnTo>
                                  <a:pt x="33" y="40"/>
                                </a:lnTo>
                                <a:lnTo>
                                  <a:pt x="21" y="40"/>
                                </a:lnTo>
                                <a:lnTo>
                                  <a:pt x="19" y="38"/>
                                </a:lnTo>
                                <a:lnTo>
                                  <a:pt x="10" y="3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1" y="18"/>
                                </a:lnTo>
                                <a:lnTo>
                                  <a:pt x="1" y="30"/>
                                </a:lnTo>
                                <a:lnTo>
                                  <a:pt x="2" y="38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8"/>
                                </a:lnTo>
                                <a:lnTo>
                                  <a:pt x="3" y="51"/>
                                </a:lnTo>
                                <a:lnTo>
                                  <a:pt x="3" y="56"/>
                                </a:lnTo>
                                <a:lnTo>
                                  <a:pt x="3" y="64"/>
                                </a:lnTo>
                                <a:lnTo>
                                  <a:pt x="4" y="76"/>
                                </a:lnTo>
                                <a:lnTo>
                                  <a:pt x="5" y="94"/>
                                </a:lnTo>
                                <a:lnTo>
                                  <a:pt x="14" y="85"/>
                                </a:lnTo>
                                <a:lnTo>
                                  <a:pt x="13" y="75"/>
                                </a:lnTo>
                                <a:lnTo>
                                  <a:pt x="13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520" y="1468008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20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1"/>
                                </a:lnTo>
                                <a:lnTo>
                                  <a:pt x="1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2"/>
                                </a:lnTo>
                                <a:lnTo>
                                  <a:pt x="1" y="10"/>
                                </a:lnTo>
                                <a:lnTo>
                                  <a:pt x="6" y="9"/>
                                </a:lnTo>
                                <a:lnTo>
                                  <a:pt x="9" y="9"/>
                                </a:lnTo>
                                <a:lnTo>
                                  <a:pt x="17" y="9"/>
                                </a:lnTo>
                                <a:lnTo>
                                  <a:pt x="28" y="9"/>
                                </a:lnTo>
                                <a:lnTo>
                                  <a:pt x="30" y="10"/>
                                </a:lnTo>
                                <a:lnTo>
                                  <a:pt x="33" y="11"/>
                                </a:lnTo>
                                <a:lnTo>
                                  <a:pt x="36" y="12"/>
                                </a:lnTo>
                                <a:lnTo>
                                  <a:pt x="38" y="14"/>
                                </a:lnTo>
                                <a:lnTo>
                                  <a:pt x="39" y="18"/>
                                </a:lnTo>
                                <a:lnTo>
                                  <a:pt x="40" y="20"/>
                                </a:lnTo>
                                <a:lnTo>
                                  <a:pt x="40" y="29"/>
                                </a:lnTo>
                                <a:lnTo>
                                  <a:pt x="39" y="32"/>
                                </a:lnTo>
                                <a:lnTo>
                                  <a:pt x="39" y="46"/>
                                </a:lnTo>
                                <a:lnTo>
                                  <a:pt x="44" y="42"/>
                                </a:lnTo>
                                <a:lnTo>
                                  <a:pt x="46" y="38"/>
                                </a:lnTo>
                                <a:lnTo>
                                  <a:pt x="49" y="33"/>
                                </a:lnTo>
                                <a:lnTo>
                                  <a:pt x="50" y="29"/>
                                </a:lnTo>
                                <a:lnTo>
                                  <a:pt x="50" y="16"/>
                                </a:lnTo>
                                <a:lnTo>
                                  <a:pt x="48" y="11"/>
                                </a:lnTo>
                                <a:lnTo>
                                  <a:pt x="45" y="7"/>
                                </a:lnTo>
                                <a:lnTo>
                                  <a:pt x="40" y="4"/>
                                </a:lnTo>
                                <a:lnTo>
                                  <a:pt x="36" y="1"/>
                                </a:lnTo>
                                <a:lnTo>
                                  <a:pt x="31" y="1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7760" y="14680080"/>
                            <a:ext cx="381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5">
                                <a:moveTo>
                                  <a:pt x="0" y="1"/>
                                </a:move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1"/>
                                </a:lnTo>
                                <a:lnTo>
                                  <a:pt x="45" y="1"/>
                                </a:lnTo>
                                <a:lnTo>
                                  <a:pt x="49" y="4"/>
                                </a:lnTo>
                                <a:lnTo>
                                  <a:pt x="54" y="7"/>
                                </a:lnTo>
                                <a:lnTo>
                                  <a:pt x="57" y="11"/>
                                </a:lnTo>
                                <a:lnTo>
                                  <a:pt x="59" y="16"/>
                                </a:lnTo>
                                <a:lnTo>
                                  <a:pt x="59" y="22"/>
                                </a:lnTo>
                                <a:lnTo>
                                  <a:pt x="59" y="29"/>
                                </a:lnTo>
                                <a:lnTo>
                                  <a:pt x="58" y="33"/>
                                </a:lnTo>
                                <a:lnTo>
                                  <a:pt x="55" y="38"/>
                                </a:lnTo>
                                <a:lnTo>
                                  <a:pt x="52" y="42"/>
                                </a:lnTo>
                                <a:lnTo>
                                  <a:pt x="48" y="46"/>
                                </a:lnTo>
                                <a:lnTo>
                                  <a:pt x="42" y="47"/>
                                </a:lnTo>
                                <a:lnTo>
                                  <a:pt x="38" y="48"/>
                                </a:lnTo>
                                <a:lnTo>
                                  <a:pt x="30" y="49"/>
                                </a:lnTo>
                                <a:lnTo>
                                  <a:pt x="19" y="50"/>
                                </a:lnTo>
                                <a:lnTo>
                                  <a:pt x="12" y="50"/>
                                </a:lnTo>
                                <a:lnTo>
                                  <a:pt x="19" y="50"/>
                                </a:lnTo>
                                <a:lnTo>
                                  <a:pt x="12" y="50"/>
                                </a:lnTo>
                                <a:lnTo>
                                  <a:pt x="13" y="65"/>
                                </a:lnTo>
                                <a:lnTo>
                                  <a:pt x="13" y="70"/>
                                </a:lnTo>
                                <a:lnTo>
                                  <a:pt x="13" y="72"/>
                                </a:lnTo>
                                <a:lnTo>
                                  <a:pt x="13" y="72"/>
                                </a:lnTo>
                                <a:lnTo>
                                  <a:pt x="13" y="75"/>
                                </a:lnTo>
                                <a:lnTo>
                                  <a:pt x="14" y="86"/>
                                </a:lnTo>
                                <a:lnTo>
                                  <a:pt x="5" y="94"/>
                                </a:lnTo>
                                <a:lnTo>
                                  <a:pt x="14" y="93"/>
                                </a:lnTo>
                                <a:lnTo>
                                  <a:pt x="5" y="94"/>
                                </a:lnTo>
                                <a:lnTo>
                                  <a:pt x="4" y="77"/>
                                </a:lnTo>
                                <a:lnTo>
                                  <a:pt x="3" y="65"/>
                                </a:lnTo>
                                <a:lnTo>
                                  <a:pt x="3" y="56"/>
                                </a:lnTo>
                                <a:lnTo>
                                  <a:pt x="3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4"/>
                                </a:lnTo>
                                <a:lnTo>
                                  <a:pt x="2" y="39"/>
                                </a:lnTo>
                                <a:lnTo>
                                  <a:pt x="1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240" y="1468548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0" y="1"/>
                                </a:move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8" y="29"/>
                                </a:lnTo>
                                <a:lnTo>
                                  <a:pt x="10" y="31"/>
                                </a:lnTo>
                                <a:lnTo>
                                  <a:pt x="23" y="31"/>
                                </a:lnTo>
                                <a:lnTo>
                                  <a:pt x="28" y="30"/>
                                </a:lnTo>
                                <a:lnTo>
                                  <a:pt x="31" y="29"/>
                                </a:lnTo>
                                <a:lnTo>
                                  <a:pt x="33" y="28"/>
                                </a:lnTo>
                                <a:lnTo>
                                  <a:pt x="36" y="25"/>
                                </a:lnTo>
                                <a:lnTo>
                                  <a:pt x="38" y="23"/>
                                </a:lnTo>
                                <a:lnTo>
                                  <a:pt x="39" y="20"/>
                                </a:lnTo>
                                <a:lnTo>
                                  <a:pt x="39" y="18"/>
                                </a:lnTo>
                                <a:lnTo>
                                  <a:pt x="39" y="14"/>
                                </a:lnTo>
                                <a:lnTo>
                                  <a:pt x="39" y="11"/>
                                </a:lnTo>
                                <a:lnTo>
                                  <a:pt x="38" y="9"/>
                                </a:lnTo>
                                <a:lnTo>
                                  <a:pt x="37" y="5"/>
                                </a:lnTo>
                                <a:lnTo>
                                  <a:pt x="34" y="3"/>
                                </a:lnTo>
                                <a:lnTo>
                                  <a:pt x="32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5120" y="14218920"/>
                            <a:ext cx="6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6720" y="10297800"/>
                            <a:ext cx="1276920" cy="35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1" h="5603">
                                <a:moveTo>
                                  <a:pt x="1581" y="0"/>
                                </a:moveTo>
                                <a:lnTo>
                                  <a:pt x="0" y="343"/>
                                </a:lnTo>
                                <a:lnTo>
                                  <a:pt x="40" y="2169"/>
                                </a:lnTo>
                                <a:lnTo>
                                  <a:pt x="917" y="5602"/>
                                </a:lnTo>
                                <a:lnTo>
                                  <a:pt x="1140" y="5433"/>
                                </a:lnTo>
                                <a:lnTo>
                                  <a:pt x="1573" y="5046"/>
                                </a:lnTo>
                                <a:lnTo>
                                  <a:pt x="1895" y="4571"/>
                                </a:lnTo>
                                <a:lnTo>
                                  <a:pt x="2011" y="4387"/>
                                </a:lnTo>
                                <a:lnTo>
                                  <a:pt x="2011" y="438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960" y="14611320"/>
                            <a:ext cx="16419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174">
                                <a:moveTo>
                                  <a:pt x="0" y="173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4734080"/>
                            <a:ext cx="88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3">
                                <a:moveTo>
                                  <a:pt x="138" y="133"/>
                                </a:moveTo>
                                <a:lnTo>
                                  <a:pt x="138" y="118"/>
                                </a:lnTo>
                                <a:lnTo>
                                  <a:pt x="137" y="110"/>
                                </a:lnTo>
                                <a:lnTo>
                                  <a:pt x="135" y="102"/>
                                </a:lnTo>
                                <a:lnTo>
                                  <a:pt x="134" y="95"/>
                                </a:lnTo>
                                <a:lnTo>
                                  <a:pt x="130" y="87"/>
                                </a:lnTo>
                                <a:lnTo>
                                  <a:pt x="128" y="81"/>
                                </a:lnTo>
                                <a:lnTo>
                                  <a:pt x="125" y="74"/>
                                </a:lnTo>
                                <a:lnTo>
                                  <a:pt x="121" y="67"/>
                                </a:lnTo>
                                <a:lnTo>
                                  <a:pt x="117" y="60"/>
                                </a:lnTo>
                                <a:lnTo>
                                  <a:pt x="112" y="54"/>
                                </a:lnTo>
                                <a:lnTo>
                                  <a:pt x="108" y="48"/>
                                </a:lnTo>
                                <a:lnTo>
                                  <a:pt x="103" y="42"/>
                                </a:lnTo>
                                <a:lnTo>
                                  <a:pt x="98" y="37"/>
                                </a:lnTo>
                                <a:lnTo>
                                  <a:pt x="92" y="31"/>
                                </a:lnTo>
                                <a:lnTo>
                                  <a:pt x="85" y="27"/>
                                </a:lnTo>
                                <a:lnTo>
                                  <a:pt x="80" y="22"/>
                                </a:lnTo>
                                <a:lnTo>
                                  <a:pt x="73" y="18"/>
                                </a:lnTo>
                                <a:lnTo>
                                  <a:pt x="66" y="14"/>
                                </a:lnTo>
                                <a:lnTo>
                                  <a:pt x="59" y="11"/>
                                </a:lnTo>
                                <a:lnTo>
                                  <a:pt x="52" y="9"/>
                                </a:lnTo>
                                <a:lnTo>
                                  <a:pt x="45" y="5"/>
                                </a:lnTo>
                                <a:lnTo>
                                  <a:pt x="38" y="4"/>
                                </a:lnTo>
                                <a:lnTo>
                                  <a:pt x="30" y="2"/>
                                </a:lnTo>
                                <a:lnTo>
                                  <a:pt x="22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14721840"/>
                            <a:ext cx="788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4">
                                <a:moveTo>
                                  <a:pt x="124" y="0"/>
                                </a:moveTo>
                                <a:lnTo>
                                  <a:pt x="116" y="0"/>
                                </a:lnTo>
                                <a:lnTo>
                                  <a:pt x="108" y="2"/>
                                </a:lnTo>
                                <a:lnTo>
                                  <a:pt x="100" y="3"/>
                                </a:lnTo>
                                <a:lnTo>
                                  <a:pt x="93" y="5"/>
                                </a:lnTo>
                                <a:lnTo>
                                  <a:pt x="85" y="7"/>
                                </a:lnTo>
                                <a:lnTo>
                                  <a:pt x="78" y="11"/>
                                </a:lnTo>
                                <a:lnTo>
                                  <a:pt x="72" y="13"/>
                                </a:lnTo>
                                <a:lnTo>
                                  <a:pt x="65" y="18"/>
                                </a:lnTo>
                                <a:lnTo>
                                  <a:pt x="58" y="21"/>
                                </a:lnTo>
                                <a:lnTo>
                                  <a:pt x="52" y="25"/>
                                </a:lnTo>
                                <a:lnTo>
                                  <a:pt x="46" y="31"/>
                                </a:lnTo>
                                <a:lnTo>
                                  <a:pt x="40" y="36"/>
                                </a:lnTo>
                                <a:lnTo>
                                  <a:pt x="34" y="41"/>
                                </a:lnTo>
                                <a:lnTo>
                                  <a:pt x="30" y="47"/>
                                </a:lnTo>
                                <a:lnTo>
                                  <a:pt x="25" y="52"/>
                                </a:lnTo>
                                <a:lnTo>
                                  <a:pt x="21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3"/>
                                </a:lnTo>
                                <a:lnTo>
                                  <a:pt x="10" y="80"/>
                                </a:lnTo>
                                <a:lnTo>
                                  <a:pt x="7" y="86"/>
                                </a:lnTo>
                                <a:lnTo>
                                  <a:pt x="4" y="94"/>
                                </a:lnTo>
                                <a:lnTo>
                                  <a:pt x="3" y="102"/>
                                </a:lnTo>
                                <a:lnTo>
                                  <a:pt x="1" y="109"/>
                                </a:lnTo>
                                <a:lnTo>
                                  <a:pt x="0" y="117"/>
                                </a:lnTo>
                                <a:lnTo>
                                  <a:pt x="0" y="13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4280" y="14611320"/>
                            <a:ext cx="90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3">
                                <a:moveTo>
                                  <a:pt x="142" y="133"/>
                                </a:moveTo>
                                <a:lnTo>
                                  <a:pt x="140" y="125"/>
                                </a:lnTo>
                                <a:lnTo>
                                  <a:pt x="140" y="117"/>
                                </a:lnTo>
                                <a:lnTo>
                                  <a:pt x="139" y="110"/>
                                </a:lnTo>
                                <a:lnTo>
                                  <a:pt x="137" y="102"/>
                                </a:lnTo>
                                <a:lnTo>
                                  <a:pt x="136" y="94"/>
                                </a:lnTo>
                                <a:lnTo>
                                  <a:pt x="133" y="87"/>
                                </a:lnTo>
                                <a:lnTo>
                                  <a:pt x="130" y="80"/>
                                </a:lnTo>
                                <a:lnTo>
                                  <a:pt x="127" y="73"/>
                                </a:lnTo>
                                <a:lnTo>
                                  <a:pt x="124" y="66"/>
                                </a:lnTo>
                                <a:lnTo>
                                  <a:pt x="119" y="59"/>
                                </a:lnTo>
                                <a:lnTo>
                                  <a:pt x="115" y="52"/>
                                </a:lnTo>
                                <a:lnTo>
                                  <a:pt x="110" y="47"/>
                                </a:lnTo>
                                <a:lnTo>
                                  <a:pt x="104" y="41"/>
                                </a:lnTo>
                                <a:lnTo>
                                  <a:pt x="99" y="36"/>
                                </a:lnTo>
                                <a:lnTo>
                                  <a:pt x="93" y="30"/>
                                </a:lnTo>
                                <a:lnTo>
                                  <a:pt x="86" y="25"/>
                                </a:lnTo>
                                <a:lnTo>
                                  <a:pt x="81" y="21"/>
                                </a:lnTo>
                                <a:lnTo>
                                  <a:pt x="74" y="18"/>
                                </a:lnTo>
                                <a:lnTo>
                                  <a:pt x="67" y="13"/>
                                </a:lnTo>
                                <a:lnTo>
                                  <a:pt x="60" y="10"/>
                                </a:lnTo>
                                <a:lnTo>
                                  <a:pt x="53" y="7"/>
                                </a:lnTo>
                                <a:lnTo>
                                  <a:pt x="46" y="5"/>
                                </a:lnTo>
                                <a:lnTo>
                                  <a:pt x="38" y="3"/>
                                </a:lnTo>
                                <a:lnTo>
                                  <a:pt x="30" y="2"/>
                                </a:lnTo>
                                <a:lnTo>
                                  <a:pt x="22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11027880"/>
                            <a:ext cx="29624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3" h="22">
                                <a:moveTo>
                                  <a:pt x="0" y="0"/>
                                </a:moveTo>
                                <a:lnTo>
                                  <a:pt x="4662" y="21"/>
                                </a:lnTo>
                                <a:lnTo>
                                  <a:pt x="4662" y="2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11027880"/>
                            <a:ext cx="720" cy="23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8">
                                <a:moveTo>
                                  <a:pt x="0" y="0"/>
                                </a:moveTo>
                                <a:lnTo>
                                  <a:pt x="0" y="3747"/>
                                </a:lnTo>
                                <a:lnTo>
                                  <a:pt x="0" y="374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0480" y="11041560"/>
                            <a:ext cx="10080" cy="31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976">
                                <a:moveTo>
                                  <a:pt x="0" y="0"/>
                                </a:moveTo>
                                <a:lnTo>
                                  <a:pt x="15" y="4975"/>
                                </a:lnTo>
                                <a:lnTo>
                                  <a:pt x="15" y="49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14201640"/>
                            <a:ext cx="2013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9" h="212">
                                <a:moveTo>
                                  <a:pt x="0" y="211"/>
                                </a:moveTo>
                                <a:lnTo>
                                  <a:pt x="3169" y="0"/>
                                </a:lnTo>
                                <a:lnTo>
                                  <a:pt x="3169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5720" y="13302000"/>
                            <a:ext cx="8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6240" y="11068200"/>
                            <a:ext cx="825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11238840"/>
                            <a:ext cx="8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9760" y="14149080"/>
                            <a:ext cx="8254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2320" y="14379480"/>
                            <a:ext cx="355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3120" y="14206680"/>
                            <a:ext cx="291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2280" y="11594520"/>
                            <a:ext cx="1927080" cy="222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4" h="3498">
                                <a:moveTo>
                                  <a:pt x="2202" y="3493"/>
                                </a:moveTo>
                                <a:lnTo>
                                  <a:pt x="3016" y="3497"/>
                                </a:lnTo>
                                <a:lnTo>
                                  <a:pt x="3033" y="14"/>
                                </a:lnTo>
                                <a:lnTo>
                                  <a:pt x="15" y="0"/>
                                </a:lnTo>
                                <a:lnTo>
                                  <a:pt x="0" y="3482"/>
                                </a:lnTo>
                                <a:lnTo>
                                  <a:pt x="1050" y="3488"/>
                                </a:lnTo>
                                <a:lnTo>
                                  <a:pt x="1050" y="348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720" y="1442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720" y="1442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080" y="1442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080" y="1442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478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4478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1432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14322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14256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14256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0" y="14229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0" y="14229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1422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4680" y="1422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1422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9480" y="1422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1422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14223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1420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1420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0" y="14193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0" y="14193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2640" y="14187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2640" y="14187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280" y="14185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9280" y="14185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14184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9440" y="14184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6000" y="14184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6000" y="14184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7680" y="14160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7680" y="14160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0" y="1427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0" y="1427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1427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14271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14270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14270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1426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14267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14264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14264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1426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14263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1426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1426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1426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1426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14257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14257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14253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14253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6480" y="14251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6480" y="14251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280" y="1424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280" y="14249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14248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14248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1424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8640" y="1424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1424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1424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14439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14439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14240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14240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14298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142981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000" y="11508120"/>
                            <a:ext cx="2655000" cy="29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920" y="14358600"/>
                            <a:ext cx="1065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11"/>
                                </a:moveTo>
                                <a:lnTo>
                                  <a:pt x="167" y="0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14347800"/>
                            <a:ext cx="102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1">
                                <a:moveTo>
                                  <a:pt x="0" y="11"/>
                                </a:moveTo>
                                <a:lnTo>
                                  <a:pt x="162" y="0"/>
                                </a:lnTo>
                                <a:lnTo>
                                  <a:pt x="162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14331240"/>
                            <a:ext cx="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">
                                <a:moveTo>
                                  <a:pt x="1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14201280"/>
                            <a:ext cx="241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5">
                                <a:moveTo>
                                  <a:pt x="0" y="205"/>
                                </a:moveTo>
                                <a:lnTo>
                                  <a:pt x="38" y="0"/>
                                </a:lnTo>
                                <a:lnTo>
                                  <a:pt x="38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12494880"/>
                            <a:ext cx="7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6">
                                <a:moveTo>
                                  <a:pt x="0" y="0"/>
                                </a:moveTo>
                                <a:lnTo>
                                  <a:pt x="0" y="545"/>
                                </a:lnTo>
                                <a:lnTo>
                                  <a:pt x="0" y="5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8160" y="11167920"/>
                            <a:ext cx="774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360" y="127800"/>
                            <a:ext cx="720" cy="476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09">
                                <a:moveTo>
                                  <a:pt x="0" y="7509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3160" y="2135520"/>
                            <a:ext cx="76320" cy="27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5040" y="208800"/>
                            <a:ext cx="50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3360" y="4252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4252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99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99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2120" y="3911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2120" y="3911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839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839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584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584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051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3051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2796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2796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260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3360" y="2607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1800" y="216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1800" y="216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7360" y="231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7360" y="231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0"/>
                            <a:ext cx="7104960" cy="50234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127800"/>
                            <a:ext cx="6851520" cy="4769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720" y="3489840"/>
                            <a:ext cx="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8">
                                <a:moveTo>
                                  <a:pt x="0" y="0"/>
                                </a:moveTo>
                                <a:lnTo>
                                  <a:pt x="0" y="1037"/>
                                </a:lnTo>
                                <a:lnTo>
                                  <a:pt x="0" y="103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968400"/>
                            <a:ext cx="298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0" h="22">
                                <a:moveTo>
                                  <a:pt x="0" y="0"/>
                                </a:moveTo>
                                <a:lnTo>
                                  <a:pt x="4699" y="21"/>
                                </a:lnTo>
                                <a:lnTo>
                                  <a:pt x="4699" y="2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3489840"/>
                            <a:ext cx="7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3">
                                <a:moveTo>
                                  <a:pt x="0" y="0"/>
                                </a:moveTo>
                                <a:lnTo>
                                  <a:pt x="0" y="1062"/>
                                </a:lnTo>
                                <a:lnTo>
                                  <a:pt x="0" y="106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4686480"/>
                            <a:ext cx="40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9">
                                <a:moveTo>
                                  <a:pt x="0" y="29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4149000"/>
                            <a:ext cx="2005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8" h="211">
                                <a:moveTo>
                                  <a:pt x="0" y="210"/>
                                </a:moveTo>
                                <a:lnTo>
                                  <a:pt x="3157" y="0"/>
                                </a:lnTo>
                                <a:lnTo>
                                  <a:pt x="315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0" y="127800"/>
                            <a:ext cx="57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24">
                                <a:moveTo>
                                  <a:pt x="9" y="1323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440" y="4164840"/>
                            <a:ext cx="2022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4" h="213">
                                <a:moveTo>
                                  <a:pt x="0" y="213"/>
                                </a:moveTo>
                                <a:lnTo>
                                  <a:pt x="3183" y="0"/>
                                </a:lnTo>
                                <a:lnTo>
                                  <a:pt x="3183" y="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8280" y="21096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04">
                                <a:moveTo>
                                  <a:pt x="204" y="101"/>
                                </a:moveTo>
                                <a:lnTo>
                                  <a:pt x="204" y="89"/>
                                </a:lnTo>
                                <a:lnTo>
                                  <a:pt x="202" y="82"/>
                                </a:lnTo>
                                <a:lnTo>
                                  <a:pt x="200" y="75"/>
                                </a:lnTo>
                                <a:lnTo>
                                  <a:pt x="199" y="68"/>
                                </a:lnTo>
                                <a:lnTo>
                                  <a:pt x="197" y="63"/>
                                </a:lnTo>
                                <a:lnTo>
                                  <a:pt x="193" y="56"/>
                                </a:lnTo>
                                <a:lnTo>
                                  <a:pt x="190" y="50"/>
                                </a:lnTo>
                                <a:lnTo>
                                  <a:pt x="187" y="45"/>
                                </a:lnTo>
                                <a:lnTo>
                                  <a:pt x="183" y="39"/>
                                </a:lnTo>
                                <a:lnTo>
                                  <a:pt x="179" y="34"/>
                                </a:lnTo>
                                <a:lnTo>
                                  <a:pt x="174" y="29"/>
                                </a:lnTo>
                                <a:lnTo>
                                  <a:pt x="170" y="24"/>
                                </a:lnTo>
                                <a:lnTo>
                                  <a:pt x="164" y="21"/>
                                </a:lnTo>
                                <a:lnTo>
                                  <a:pt x="158" y="17"/>
                                </a:lnTo>
                                <a:lnTo>
                                  <a:pt x="153" y="13"/>
                                </a:lnTo>
                                <a:lnTo>
                                  <a:pt x="147" y="10"/>
                                </a:lnTo>
                                <a:lnTo>
                                  <a:pt x="142" y="7"/>
                                </a:lnTo>
                                <a:lnTo>
                                  <a:pt x="135" y="5"/>
                                </a:lnTo>
                                <a:lnTo>
                                  <a:pt x="128" y="3"/>
                                </a:lnTo>
                                <a:lnTo>
                                  <a:pt x="122" y="2"/>
                                </a:lnTo>
                                <a:lnTo>
                                  <a:pt x="116" y="1"/>
                                </a:lnTo>
                                <a:lnTo>
                                  <a:pt x="109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1"/>
                                </a:lnTo>
                                <a:lnTo>
                                  <a:pt x="82" y="2"/>
                                </a:lnTo>
                                <a:lnTo>
                                  <a:pt x="75" y="3"/>
                                </a:lnTo>
                                <a:lnTo>
                                  <a:pt x="69" y="5"/>
                                </a:lnTo>
                                <a:lnTo>
                                  <a:pt x="63" y="7"/>
                                </a:lnTo>
                                <a:lnTo>
                                  <a:pt x="57" y="10"/>
                                </a:lnTo>
                                <a:lnTo>
                                  <a:pt x="51" y="13"/>
                                </a:lnTo>
                                <a:lnTo>
                                  <a:pt x="46" y="17"/>
                                </a:lnTo>
                                <a:lnTo>
                                  <a:pt x="40" y="21"/>
                                </a:lnTo>
                                <a:lnTo>
                                  <a:pt x="34" y="24"/>
                                </a:lnTo>
                                <a:lnTo>
                                  <a:pt x="30" y="29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8" y="45"/>
                                </a:lnTo>
                                <a:lnTo>
                                  <a:pt x="13" y="50"/>
                                </a:lnTo>
                                <a:lnTo>
                                  <a:pt x="11" y="56"/>
                                </a:lnTo>
                                <a:lnTo>
                                  <a:pt x="7" y="63"/>
                                </a:lnTo>
                                <a:lnTo>
                                  <a:pt x="5" y="68"/>
                                </a:lnTo>
                                <a:lnTo>
                                  <a:pt x="3" y="75"/>
                                </a:lnTo>
                                <a:lnTo>
                                  <a:pt x="2" y="82"/>
                                </a:lnTo>
                                <a:lnTo>
                                  <a:pt x="1" y="89"/>
                                </a:lnTo>
                                <a:lnTo>
                                  <a:pt x="1" y="94"/>
                                </a:lnTo>
                                <a:lnTo>
                                  <a:pt x="0" y="101"/>
                                </a:lnTo>
                                <a:lnTo>
                                  <a:pt x="1" y="108"/>
                                </a:lnTo>
                                <a:lnTo>
                                  <a:pt x="1" y="115"/>
                                </a:lnTo>
                                <a:lnTo>
                                  <a:pt x="2" y="121"/>
                                </a:lnTo>
                                <a:lnTo>
                                  <a:pt x="3" y="128"/>
                                </a:lnTo>
                                <a:lnTo>
                                  <a:pt x="5" y="134"/>
                                </a:lnTo>
                                <a:lnTo>
                                  <a:pt x="7" y="140"/>
                                </a:lnTo>
                                <a:lnTo>
                                  <a:pt x="11" y="146"/>
                                </a:lnTo>
                                <a:lnTo>
                                  <a:pt x="13" y="153"/>
                                </a:lnTo>
                                <a:lnTo>
                                  <a:pt x="18" y="159"/>
                                </a:lnTo>
                                <a:lnTo>
                                  <a:pt x="21" y="164"/>
                                </a:lnTo>
                                <a:lnTo>
                                  <a:pt x="25" y="169"/>
                                </a:lnTo>
                                <a:lnTo>
                                  <a:pt x="30" y="173"/>
                                </a:lnTo>
                                <a:lnTo>
                                  <a:pt x="34" y="178"/>
                                </a:lnTo>
                                <a:lnTo>
                                  <a:pt x="40" y="182"/>
                                </a:lnTo>
                                <a:lnTo>
                                  <a:pt x="46" y="187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3" y="196"/>
                                </a:lnTo>
                                <a:lnTo>
                                  <a:pt x="69" y="198"/>
                                </a:lnTo>
                                <a:lnTo>
                                  <a:pt x="75" y="200"/>
                                </a:lnTo>
                                <a:lnTo>
                                  <a:pt x="82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9" y="204"/>
                                </a:lnTo>
                                <a:lnTo>
                                  <a:pt x="116" y="202"/>
                                </a:lnTo>
                                <a:lnTo>
                                  <a:pt x="122" y="201"/>
                                </a:lnTo>
                                <a:lnTo>
                                  <a:pt x="128" y="200"/>
                                </a:lnTo>
                                <a:lnTo>
                                  <a:pt x="135" y="198"/>
                                </a:lnTo>
                                <a:lnTo>
                                  <a:pt x="142" y="196"/>
                                </a:lnTo>
                                <a:lnTo>
                                  <a:pt x="147" y="194"/>
                                </a:lnTo>
                                <a:lnTo>
                                  <a:pt x="153" y="190"/>
                                </a:lnTo>
                                <a:lnTo>
                                  <a:pt x="158" y="187"/>
                                </a:lnTo>
                                <a:lnTo>
                                  <a:pt x="164" y="182"/>
                                </a:lnTo>
                                <a:lnTo>
                                  <a:pt x="170" y="178"/>
                                </a:lnTo>
                                <a:lnTo>
                                  <a:pt x="174" y="173"/>
                                </a:lnTo>
                                <a:lnTo>
                                  <a:pt x="179" y="169"/>
                                </a:lnTo>
                                <a:lnTo>
                                  <a:pt x="183" y="164"/>
                                </a:lnTo>
                                <a:lnTo>
                                  <a:pt x="187" y="159"/>
                                </a:lnTo>
                                <a:lnTo>
                                  <a:pt x="190" y="153"/>
                                </a:lnTo>
                                <a:lnTo>
                                  <a:pt x="193" y="146"/>
                                </a:lnTo>
                                <a:lnTo>
                                  <a:pt x="197" y="14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28"/>
                                </a:lnTo>
                                <a:lnTo>
                                  <a:pt x="202" y="121"/>
                                </a:lnTo>
                                <a:lnTo>
                                  <a:pt x="204" y="115"/>
                                </a:lnTo>
                                <a:lnTo>
                                  <a:pt x="204" y="1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440" y="999000"/>
                            <a:ext cx="8280" cy="249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23">
                                <a:moveTo>
                                  <a:pt x="0" y="0"/>
                                </a:moveTo>
                                <a:lnTo>
                                  <a:pt x="12" y="3921"/>
                                </a:lnTo>
                                <a:lnTo>
                                  <a:pt x="12" y="39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4705920"/>
                            <a:ext cx="8355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303">
                                <a:moveTo>
                                  <a:pt x="14" y="301"/>
                                </a:moveTo>
                                <a:lnTo>
                                  <a:pt x="0" y="86"/>
                                </a:lnTo>
                                <a:lnTo>
                                  <a:pt x="1296" y="0"/>
                                </a:lnTo>
                                <a:lnTo>
                                  <a:pt x="1315" y="301"/>
                                </a:lnTo>
                                <a:lnTo>
                                  <a:pt x="1315" y="30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360" y="981720"/>
                            <a:ext cx="8280" cy="25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950">
                                <a:moveTo>
                                  <a:pt x="0" y="0"/>
                                </a:moveTo>
                                <a:lnTo>
                                  <a:pt x="12" y="3949"/>
                                </a:lnTo>
                                <a:lnTo>
                                  <a:pt x="12" y="395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47707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1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984240"/>
                            <a:ext cx="2952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7" h="24">
                                <a:moveTo>
                                  <a:pt x="0" y="0"/>
                                </a:moveTo>
                                <a:lnTo>
                                  <a:pt x="4646" y="22"/>
                                </a:lnTo>
                                <a:lnTo>
                                  <a:pt x="4646" y="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4758120"/>
                            <a:ext cx="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19"/>
                                </a:ln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4280" y="4648320"/>
                            <a:ext cx="7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4">
                                <a:moveTo>
                                  <a:pt x="0" y="0"/>
                                </a:moveTo>
                                <a:lnTo>
                                  <a:pt x="0" y="392"/>
                                </a:lnTo>
                                <a:lnTo>
                                  <a:pt x="0" y="39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720" y="984240"/>
                            <a:ext cx="720" cy="23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1">
                                <a:moveTo>
                                  <a:pt x="0" y="0"/>
                                </a:moveTo>
                                <a:lnTo>
                                  <a:pt x="0" y="3739"/>
                                </a:lnTo>
                                <a:lnTo>
                                  <a:pt x="0" y="37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440" y="4881960"/>
                            <a:ext cx="33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4">
                                <a:moveTo>
                                  <a:pt x="0" y="24"/>
                                </a:moveTo>
                                <a:lnTo>
                                  <a:pt x="52" y="0"/>
                                </a:lnTo>
                                <a:lnTo>
                                  <a:pt x="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3760" y="4838760"/>
                            <a:ext cx="125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2">
                                <a:moveTo>
                                  <a:pt x="0" y="92"/>
                                </a:moveTo>
                                <a:lnTo>
                                  <a:pt x="198" y="0"/>
                                </a:lnTo>
                                <a:lnTo>
                                  <a:pt x="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360" y="4795560"/>
                            <a:ext cx="2178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160">
                                <a:moveTo>
                                  <a:pt x="0" y="16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4753080"/>
                            <a:ext cx="310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27">
                                <a:moveTo>
                                  <a:pt x="0" y="227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7920" y="4709160"/>
                            <a:ext cx="40248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296">
                                <a:moveTo>
                                  <a:pt x="0" y="296"/>
                                </a:moveTo>
                                <a:lnTo>
                                  <a:pt x="634" y="0"/>
                                </a:lnTo>
                                <a:lnTo>
                                  <a:pt x="63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2520" y="4713120"/>
                            <a:ext cx="3956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90">
                                <a:moveTo>
                                  <a:pt x="0" y="290"/>
                                </a:moveTo>
                                <a:lnTo>
                                  <a:pt x="623" y="0"/>
                                </a:lnTo>
                                <a:lnTo>
                                  <a:pt x="62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4720680"/>
                            <a:ext cx="379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278">
                                <a:moveTo>
                                  <a:pt x="0" y="278"/>
                                </a:moveTo>
                                <a:lnTo>
                                  <a:pt x="597" y="0"/>
                                </a:lnTo>
                                <a:lnTo>
                                  <a:pt x="5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080" y="4727520"/>
                            <a:ext cx="3639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67">
                                <a:moveTo>
                                  <a:pt x="0" y="267"/>
                                </a:moveTo>
                                <a:lnTo>
                                  <a:pt x="572" y="0"/>
                                </a:lnTo>
                                <a:lnTo>
                                  <a:pt x="5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7040" y="4735080"/>
                            <a:ext cx="3481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255">
                                <a:moveTo>
                                  <a:pt x="0" y="255"/>
                                </a:moveTo>
                                <a:lnTo>
                                  <a:pt x="547" y="0"/>
                                </a:lnTo>
                                <a:lnTo>
                                  <a:pt x="5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4742640"/>
                            <a:ext cx="268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97">
                                <a:moveTo>
                                  <a:pt x="0" y="197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120" y="4749840"/>
                            <a:ext cx="160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19">
                                <a:moveTo>
                                  <a:pt x="0" y="118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8880" y="4758120"/>
                            <a:ext cx="514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7">
                                <a:moveTo>
                                  <a:pt x="0" y="37"/>
                                </a:moveTo>
                                <a:lnTo>
                                  <a:pt x="81" y="0"/>
                                </a:lnTo>
                                <a:lnTo>
                                  <a:pt x="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4868640"/>
                            <a:ext cx="61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5">
                                <a:moveTo>
                                  <a:pt x="0" y="45"/>
                                </a:moveTo>
                                <a:lnTo>
                                  <a:pt x="96" y="0"/>
                                </a:lnTo>
                                <a:lnTo>
                                  <a:pt x="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4824000"/>
                            <a:ext cx="156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15">
                                <a:moveTo>
                                  <a:pt x="0" y="115"/>
                                </a:moveTo>
                                <a:lnTo>
                                  <a:pt x="246" y="0"/>
                                </a:lnTo>
                                <a:lnTo>
                                  <a:pt x="2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4780440"/>
                            <a:ext cx="252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84">
                                <a:moveTo>
                                  <a:pt x="0" y="184"/>
                                </a:moveTo>
                                <a:lnTo>
                                  <a:pt x="396" y="0"/>
                                </a:lnTo>
                                <a:lnTo>
                                  <a:pt x="3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880" y="4735800"/>
                            <a:ext cx="3474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54">
                                <a:moveTo>
                                  <a:pt x="0" y="254"/>
                                </a:moveTo>
                                <a:lnTo>
                                  <a:pt x="546" y="0"/>
                                </a:lnTo>
                                <a:lnTo>
                                  <a:pt x="54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4704840"/>
                            <a:ext cx="4122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303">
                                <a:moveTo>
                                  <a:pt x="0" y="303"/>
                                </a:moveTo>
                                <a:lnTo>
                                  <a:pt x="649" y="0"/>
                                </a:lnTo>
                                <a:lnTo>
                                  <a:pt x="6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396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292">
                                <a:moveTo>
                                  <a:pt x="0" y="291"/>
                                </a:moveTo>
                                <a:lnTo>
                                  <a:pt x="625" y="0"/>
                                </a:lnTo>
                                <a:lnTo>
                                  <a:pt x="6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3016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22">
                                <a:moveTo>
                                  <a:pt x="0" y="222"/>
                                </a:moveTo>
                                <a:lnTo>
                                  <a:pt x="475" y="0"/>
                                </a:lnTo>
                                <a:lnTo>
                                  <a:pt x="4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2059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52">
                                <a:moveTo>
                                  <a:pt x="0" y="152"/>
                                </a:moveTo>
                                <a:lnTo>
                                  <a:pt x="324" y="0"/>
                                </a:lnTo>
                                <a:lnTo>
                                  <a:pt x="3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110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2">
                                <a:moveTo>
                                  <a:pt x="0" y="82"/>
                                </a:moveTo>
                                <a:lnTo>
                                  <a:pt x="174" y="0"/>
                                </a:lnTo>
                                <a:lnTo>
                                  <a:pt x="17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  <a:lnTo>
                                  <a:pt x="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4858920"/>
                            <a:ext cx="83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60">
                                <a:moveTo>
                                  <a:pt x="0" y="60"/>
                                </a:moveTo>
                                <a:lnTo>
                                  <a:pt x="130" y="0"/>
                                </a:lnTo>
                                <a:lnTo>
                                  <a:pt x="13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813920"/>
                            <a:ext cx="180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31">
                                <a:moveTo>
                                  <a:pt x="0" y="131"/>
                                </a:moveTo>
                                <a:lnTo>
                                  <a:pt x="284" y="0"/>
                                </a:lnTo>
                                <a:lnTo>
                                  <a:pt x="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4768200"/>
                            <a:ext cx="2775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03">
                                <a:moveTo>
                                  <a:pt x="0" y="202"/>
                                </a:moveTo>
                                <a:lnTo>
                                  <a:pt x="436" y="0"/>
                                </a:lnTo>
                                <a:lnTo>
                                  <a:pt x="4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4722480"/>
                            <a:ext cx="3747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275">
                                <a:moveTo>
                                  <a:pt x="0" y="275"/>
                                </a:moveTo>
                                <a:lnTo>
                                  <a:pt x="589" y="0"/>
                                </a:lnTo>
                                <a:lnTo>
                                  <a:pt x="5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4677480"/>
                            <a:ext cx="4705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346">
                                <a:moveTo>
                                  <a:pt x="0" y="346"/>
                                </a:moveTo>
                                <a:lnTo>
                                  <a:pt x="741" y="0"/>
                                </a:lnTo>
                                <a:lnTo>
                                  <a:pt x="74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4632480"/>
                            <a:ext cx="56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417">
                                <a:moveTo>
                                  <a:pt x="0" y="417"/>
                                </a:moveTo>
                                <a:lnTo>
                                  <a:pt x="893" y="0"/>
                                </a:lnTo>
                                <a:lnTo>
                                  <a:pt x="8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4587120"/>
                            <a:ext cx="664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488">
                                <a:moveTo>
                                  <a:pt x="0" y="488"/>
                                </a:moveTo>
                                <a:lnTo>
                                  <a:pt x="1047" y="0"/>
                                </a:lnTo>
                                <a:lnTo>
                                  <a:pt x="10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542120"/>
                            <a:ext cx="741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545">
                                <a:moveTo>
                                  <a:pt x="0" y="544"/>
                                </a:moveTo>
                                <a:lnTo>
                                  <a:pt x="1167" y="0"/>
                                </a:lnTo>
                                <a:lnTo>
                                  <a:pt x="1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497120"/>
                            <a:ext cx="743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546">
                                <a:moveTo>
                                  <a:pt x="0" y="545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452120"/>
                            <a:ext cx="74484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547">
                                <a:moveTo>
                                  <a:pt x="0" y="546"/>
                                </a:moveTo>
                                <a:lnTo>
                                  <a:pt x="1172" y="0"/>
                                </a:lnTo>
                                <a:lnTo>
                                  <a:pt x="117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406400"/>
                            <a:ext cx="7466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549">
                                <a:moveTo>
                                  <a:pt x="0" y="549"/>
                                </a:moveTo>
                                <a:lnTo>
                                  <a:pt x="1175" y="0"/>
                                </a:lnTo>
                                <a:lnTo>
                                  <a:pt x="117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361040"/>
                            <a:ext cx="7480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550">
                                <a:moveTo>
                                  <a:pt x="0" y="550"/>
                                </a:moveTo>
                                <a:lnTo>
                                  <a:pt x="1178" y="0"/>
                                </a:lnTo>
                                <a:lnTo>
                                  <a:pt x="117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316040"/>
                            <a:ext cx="7498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551">
                                <a:moveTo>
                                  <a:pt x="0" y="551"/>
                                </a:moveTo>
                                <a:lnTo>
                                  <a:pt x="1180" y="0"/>
                                </a:lnTo>
                                <a:lnTo>
                                  <a:pt x="118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271040"/>
                            <a:ext cx="7516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552">
                                <a:moveTo>
                                  <a:pt x="0" y="552"/>
                                </a:moveTo>
                                <a:lnTo>
                                  <a:pt x="1183" y="0"/>
                                </a:lnTo>
                                <a:lnTo>
                                  <a:pt x="11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226040"/>
                            <a:ext cx="75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552">
                                <a:moveTo>
                                  <a:pt x="0" y="552"/>
                                </a:moveTo>
                                <a:lnTo>
                                  <a:pt x="1185" y="0"/>
                                </a:lnTo>
                                <a:lnTo>
                                  <a:pt x="118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180680"/>
                            <a:ext cx="7545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553">
                                <a:moveTo>
                                  <a:pt x="0" y="553"/>
                                </a:moveTo>
                                <a:lnTo>
                                  <a:pt x="1188" y="0"/>
                                </a:lnTo>
                                <a:lnTo>
                                  <a:pt x="11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135680"/>
                            <a:ext cx="7570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555">
                                <a:moveTo>
                                  <a:pt x="0" y="554"/>
                                </a:moveTo>
                                <a:lnTo>
                                  <a:pt x="1191" y="0"/>
                                </a:lnTo>
                                <a:lnTo>
                                  <a:pt x="11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089960"/>
                            <a:ext cx="758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557">
                                <a:moveTo>
                                  <a:pt x="0" y="556"/>
                                </a:moveTo>
                                <a:lnTo>
                                  <a:pt x="1193" y="0"/>
                                </a:lnTo>
                                <a:lnTo>
                                  <a:pt x="11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4044960"/>
                            <a:ext cx="75960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558">
                                <a:moveTo>
                                  <a:pt x="0" y="558"/>
                                </a:moveTo>
                                <a:lnTo>
                                  <a:pt x="1196" y="0"/>
                                </a:lnTo>
                                <a:lnTo>
                                  <a:pt x="11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999960"/>
                            <a:ext cx="76140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559">
                                <a:moveTo>
                                  <a:pt x="0" y="559"/>
                                </a:moveTo>
                                <a:lnTo>
                                  <a:pt x="1198" y="0"/>
                                </a:lnTo>
                                <a:lnTo>
                                  <a:pt x="119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954960"/>
                            <a:ext cx="7632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560">
                                <a:moveTo>
                                  <a:pt x="0" y="560"/>
                                </a:moveTo>
                                <a:lnTo>
                                  <a:pt x="1201" y="0"/>
                                </a:lnTo>
                                <a:lnTo>
                                  <a:pt x="12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909600"/>
                            <a:ext cx="764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4" h="561">
                                <a:moveTo>
                                  <a:pt x="0" y="561"/>
                                </a:moveTo>
                                <a:lnTo>
                                  <a:pt x="1204" y="0"/>
                                </a:lnTo>
                                <a:lnTo>
                                  <a:pt x="120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864600"/>
                            <a:ext cx="7664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562">
                                <a:moveTo>
                                  <a:pt x="0" y="562"/>
                                </a:moveTo>
                                <a:lnTo>
                                  <a:pt x="1206" y="0"/>
                                </a:lnTo>
                                <a:lnTo>
                                  <a:pt x="12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819600"/>
                            <a:ext cx="7682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563">
                                <a:moveTo>
                                  <a:pt x="0" y="563"/>
                                </a:moveTo>
                                <a:lnTo>
                                  <a:pt x="1209" y="0"/>
                                </a:lnTo>
                                <a:lnTo>
                                  <a:pt x="12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773880"/>
                            <a:ext cx="7696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565">
                                <a:moveTo>
                                  <a:pt x="0" y="565"/>
                                </a:moveTo>
                                <a:lnTo>
                                  <a:pt x="1211" y="0"/>
                                </a:lnTo>
                                <a:lnTo>
                                  <a:pt x="12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728160"/>
                            <a:ext cx="7707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4" h="566">
                                <a:moveTo>
                                  <a:pt x="0" y="566"/>
                                </a:moveTo>
                                <a:lnTo>
                                  <a:pt x="1214" y="0"/>
                                </a:lnTo>
                                <a:lnTo>
                                  <a:pt x="121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682440"/>
                            <a:ext cx="773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69">
                                <a:moveTo>
                                  <a:pt x="0" y="568"/>
                                </a:moveTo>
                                <a:lnTo>
                                  <a:pt x="1217" y="0"/>
                                </a:lnTo>
                                <a:lnTo>
                                  <a:pt x="121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637440"/>
                            <a:ext cx="7747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570">
                                <a:moveTo>
                                  <a:pt x="0" y="569"/>
                                </a:moveTo>
                                <a:lnTo>
                                  <a:pt x="1219" y="0"/>
                                </a:lnTo>
                                <a:lnTo>
                                  <a:pt x="12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592080"/>
                            <a:ext cx="7758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571">
                                <a:moveTo>
                                  <a:pt x="0" y="570"/>
                                </a:moveTo>
                                <a:lnTo>
                                  <a:pt x="1222" y="0"/>
                                </a:lnTo>
                                <a:lnTo>
                                  <a:pt x="122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547080"/>
                            <a:ext cx="7779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571">
                                <a:moveTo>
                                  <a:pt x="0" y="57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502080"/>
                            <a:ext cx="779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572">
                                <a:moveTo>
                                  <a:pt x="0" y="571"/>
                                </a:moveTo>
                                <a:lnTo>
                                  <a:pt x="1227" y="0"/>
                                </a:lnTo>
                                <a:lnTo>
                                  <a:pt x="12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457080"/>
                            <a:ext cx="7812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573">
                                <a:moveTo>
                                  <a:pt x="0" y="572"/>
                                </a:moveTo>
                                <a:lnTo>
                                  <a:pt x="1229" y="0"/>
                                </a:lnTo>
                                <a:lnTo>
                                  <a:pt x="122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41136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366000"/>
                            <a:ext cx="7848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576">
                                <a:moveTo>
                                  <a:pt x="0" y="576"/>
                                </a:moveTo>
                                <a:lnTo>
                                  <a:pt x="1235" y="0"/>
                                </a:lnTo>
                                <a:lnTo>
                                  <a:pt x="123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321000"/>
                            <a:ext cx="786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577">
                                <a:moveTo>
                                  <a:pt x="0" y="577"/>
                                </a:move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276000"/>
                            <a:ext cx="78732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78">
                                <a:moveTo>
                                  <a:pt x="0" y="578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231000"/>
                            <a:ext cx="789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4" h="579">
                                <a:moveTo>
                                  <a:pt x="0" y="579"/>
                                </a:moveTo>
                                <a:lnTo>
                                  <a:pt x="1243" y="0"/>
                                </a:lnTo>
                                <a:lnTo>
                                  <a:pt x="12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185640"/>
                            <a:ext cx="791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581">
                                <a:moveTo>
                                  <a:pt x="0" y="58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140640"/>
                            <a:ext cx="792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582">
                                <a:moveTo>
                                  <a:pt x="0" y="581"/>
                                </a:moveTo>
                                <a:lnTo>
                                  <a:pt x="1247" y="0"/>
                                </a:lnTo>
                                <a:lnTo>
                                  <a:pt x="124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094920"/>
                            <a:ext cx="7948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584">
                                <a:moveTo>
                                  <a:pt x="0" y="583"/>
                                </a:moveTo>
                                <a:lnTo>
                                  <a:pt x="1251" y="0"/>
                                </a:lnTo>
                                <a:lnTo>
                                  <a:pt x="125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049920"/>
                            <a:ext cx="7963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85">
                                <a:moveTo>
                                  <a:pt x="0" y="585"/>
                                </a:moveTo>
                                <a:lnTo>
                                  <a:pt x="1253" y="0"/>
                                </a:lnTo>
                                <a:lnTo>
                                  <a:pt x="12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3004920"/>
                            <a:ext cx="7974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586">
                                <a:moveTo>
                                  <a:pt x="0" y="586"/>
                                </a:moveTo>
                                <a:lnTo>
                                  <a:pt x="1255" y="0"/>
                                </a:lnTo>
                                <a:lnTo>
                                  <a:pt x="125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959560"/>
                            <a:ext cx="7988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587">
                                <a:moveTo>
                                  <a:pt x="0" y="587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914560"/>
                            <a:ext cx="8013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88">
                                <a:moveTo>
                                  <a:pt x="0" y="588"/>
                                </a:moveTo>
                                <a:lnTo>
                                  <a:pt x="1261" y="0"/>
                                </a:lnTo>
                                <a:lnTo>
                                  <a:pt x="126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869560"/>
                            <a:ext cx="8028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589">
                                <a:moveTo>
                                  <a:pt x="0" y="589"/>
                                </a:moveTo>
                                <a:lnTo>
                                  <a:pt x="1263" y="0"/>
                                </a:lnTo>
                                <a:lnTo>
                                  <a:pt x="126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824560"/>
                            <a:ext cx="8038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589">
                                <a:moveTo>
                                  <a:pt x="0" y="589"/>
                                </a:moveTo>
                                <a:lnTo>
                                  <a:pt x="1266" y="0"/>
                                </a:lnTo>
                                <a:lnTo>
                                  <a:pt x="126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778840"/>
                            <a:ext cx="8064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91">
                                <a:moveTo>
                                  <a:pt x="0" y="591"/>
                                </a:moveTo>
                                <a:lnTo>
                                  <a:pt x="1269" y="0"/>
                                </a:lnTo>
                                <a:lnTo>
                                  <a:pt x="12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733840"/>
                            <a:ext cx="8078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2" h="592">
                                <a:moveTo>
                                  <a:pt x="0" y="592"/>
                                </a:moveTo>
                                <a:lnTo>
                                  <a:pt x="1271" y="0"/>
                                </a:lnTo>
                                <a:lnTo>
                                  <a:pt x="127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688480"/>
                            <a:ext cx="8089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594">
                                <a:moveTo>
                                  <a:pt x="0" y="593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642760"/>
                            <a:ext cx="8114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596">
                                <a:moveTo>
                                  <a:pt x="0" y="595"/>
                                </a:moveTo>
                                <a:lnTo>
                                  <a:pt x="1277" y="0"/>
                                </a:lnTo>
                                <a:lnTo>
                                  <a:pt x="12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597760"/>
                            <a:ext cx="8128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597">
                                <a:moveTo>
                                  <a:pt x="0" y="596"/>
                                </a:moveTo>
                                <a:lnTo>
                                  <a:pt x="1279" y="0"/>
                                </a:lnTo>
                                <a:lnTo>
                                  <a:pt x="12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552760"/>
                            <a:ext cx="8139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598">
                                <a:moveTo>
                                  <a:pt x="0" y="597"/>
                                </a:moveTo>
                                <a:lnTo>
                                  <a:pt x="1281" y="0"/>
                                </a:lnTo>
                                <a:lnTo>
                                  <a:pt x="128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507760"/>
                            <a:ext cx="8154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4" h="599">
                                <a:moveTo>
                                  <a:pt x="0" y="598"/>
                                </a:moveTo>
                                <a:lnTo>
                                  <a:pt x="1284" y="0"/>
                                </a:lnTo>
                                <a:lnTo>
                                  <a:pt x="128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462040"/>
                            <a:ext cx="8179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601">
                                <a:moveTo>
                                  <a:pt x="0" y="600"/>
                                </a:moveTo>
                                <a:lnTo>
                                  <a:pt x="1287" y="0"/>
                                </a:lnTo>
                                <a:lnTo>
                                  <a:pt x="128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416680"/>
                            <a:ext cx="81900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602">
                                <a:moveTo>
                                  <a:pt x="0" y="601"/>
                                </a:moveTo>
                                <a:lnTo>
                                  <a:pt x="1289" y="0"/>
                                </a:lnTo>
                                <a:lnTo>
                                  <a:pt x="12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7440" y="693360"/>
                            <a:ext cx="59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43">
                                <a:moveTo>
                                  <a:pt x="0" y="42"/>
                                </a:moveTo>
                                <a:lnTo>
                                  <a:pt x="93" y="0"/>
                                </a:lnTo>
                                <a:lnTo>
                                  <a:pt x="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371680"/>
                            <a:ext cx="82044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603">
                                <a:moveTo>
                                  <a:pt x="0" y="602"/>
                                </a:moveTo>
                                <a:lnTo>
                                  <a:pt x="1291" y="0"/>
                                </a:lnTo>
                                <a:lnTo>
                                  <a:pt x="129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648360"/>
                            <a:ext cx="150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10">
                                <a:moveTo>
                                  <a:pt x="0" y="11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326680"/>
                            <a:ext cx="8229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04">
                                <a:moveTo>
                                  <a:pt x="0" y="604"/>
                                </a:moveTo>
                                <a:lnTo>
                                  <a:pt x="1295" y="0"/>
                                </a:lnTo>
                                <a:lnTo>
                                  <a:pt x="12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7800" y="603360"/>
                            <a:ext cx="2412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77">
                                <a:moveTo>
                                  <a:pt x="0" y="176"/>
                                </a:moveTo>
                                <a:lnTo>
                                  <a:pt x="379" y="0"/>
                                </a:lnTo>
                                <a:lnTo>
                                  <a:pt x="37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281680"/>
                            <a:ext cx="824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606">
                                <a:moveTo>
                                  <a:pt x="0" y="605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558000"/>
                            <a:ext cx="332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243">
                                <a:moveTo>
                                  <a:pt x="0" y="243"/>
                                </a:moveTo>
                                <a:lnTo>
                                  <a:pt x="524" y="0"/>
                                </a:lnTo>
                                <a:lnTo>
                                  <a:pt x="52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236320"/>
                            <a:ext cx="8254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607">
                                <a:moveTo>
                                  <a:pt x="0" y="606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8160" y="513000"/>
                            <a:ext cx="4240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311">
                                <a:moveTo>
                                  <a:pt x="0" y="310"/>
                                </a:moveTo>
                                <a:lnTo>
                                  <a:pt x="667" y="0"/>
                                </a:lnTo>
                                <a:lnTo>
                                  <a:pt x="6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191320"/>
                            <a:ext cx="8272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608">
                                <a:moveTo>
                                  <a:pt x="0" y="607"/>
                                </a:moveTo>
                                <a:lnTo>
                                  <a:pt x="1303" y="0"/>
                                </a:lnTo>
                                <a:lnTo>
                                  <a:pt x="13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8520" y="468000"/>
                            <a:ext cx="5144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377">
                                <a:moveTo>
                                  <a:pt x="0" y="377"/>
                                </a:moveTo>
                                <a:lnTo>
                                  <a:pt x="809" y="0"/>
                                </a:lnTo>
                                <a:lnTo>
                                  <a:pt x="8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145600"/>
                            <a:ext cx="829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09">
                                <a:moveTo>
                                  <a:pt x="0" y="608"/>
                                </a:moveTo>
                                <a:lnTo>
                                  <a:pt x="1305" y="0"/>
                                </a:lnTo>
                                <a:lnTo>
                                  <a:pt x="130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8880" y="422280"/>
                            <a:ext cx="6051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446">
                                <a:moveTo>
                                  <a:pt x="0" y="445"/>
                                </a:moveTo>
                                <a:lnTo>
                                  <a:pt x="952" y="0"/>
                                </a:lnTo>
                                <a:lnTo>
                                  <a:pt x="95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100600"/>
                            <a:ext cx="8305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610">
                                <a:moveTo>
                                  <a:pt x="0" y="609"/>
                                </a:moveTo>
                                <a:lnTo>
                                  <a:pt x="1307" y="0"/>
                                </a:lnTo>
                                <a:lnTo>
                                  <a:pt x="130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8880" y="377280"/>
                            <a:ext cx="69660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512">
                                <a:moveTo>
                                  <a:pt x="0" y="511"/>
                                </a:moveTo>
                                <a:lnTo>
                                  <a:pt x="1096" y="0"/>
                                </a:lnTo>
                                <a:lnTo>
                                  <a:pt x="109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78280"/>
                            <a:ext cx="78228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2" h="575">
                                <a:moveTo>
                                  <a:pt x="0" y="574"/>
                                </a:moveTo>
                                <a:lnTo>
                                  <a:pt x="1232" y="0"/>
                                </a:lnTo>
                                <a:lnTo>
                                  <a:pt x="123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240" y="332280"/>
                            <a:ext cx="7873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579">
                                <a:moveTo>
                                  <a:pt x="0" y="578"/>
                                </a:moveTo>
                                <a:lnTo>
                                  <a:pt x="1240" y="0"/>
                                </a:lnTo>
                                <a:lnTo>
                                  <a:pt x="12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75040"/>
                            <a:ext cx="6948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510">
                                <a:moveTo>
                                  <a:pt x="0" y="509"/>
                                </a:moveTo>
                                <a:lnTo>
                                  <a:pt x="1093" y="0"/>
                                </a:lnTo>
                                <a:lnTo>
                                  <a:pt x="109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960" y="286920"/>
                            <a:ext cx="87876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646">
                                <a:moveTo>
                                  <a:pt x="0" y="645"/>
                                </a:moveTo>
                                <a:lnTo>
                                  <a:pt x="1383" y="0"/>
                                </a:lnTo>
                                <a:lnTo>
                                  <a:pt x="13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72160"/>
                            <a:ext cx="6058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445">
                                <a:moveTo>
                                  <a:pt x="0" y="445"/>
                                </a:moveTo>
                                <a:lnTo>
                                  <a:pt x="953" y="0"/>
                                </a:lnTo>
                                <a:lnTo>
                                  <a:pt x="95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0" y="243360"/>
                            <a:ext cx="97020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711">
                                <a:moveTo>
                                  <a:pt x="0" y="711"/>
                                </a:moveTo>
                                <a:lnTo>
                                  <a:pt x="1527" y="0"/>
                                </a:lnTo>
                                <a:lnTo>
                                  <a:pt x="152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68920"/>
                            <a:ext cx="5176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380">
                                <a:moveTo>
                                  <a:pt x="0" y="379"/>
                                </a:moveTo>
                                <a:lnTo>
                                  <a:pt x="815" y="0"/>
                                </a:lnTo>
                                <a:lnTo>
                                  <a:pt x="81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960" y="198000"/>
                            <a:ext cx="106056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778">
                                <a:moveTo>
                                  <a:pt x="0" y="778"/>
                                </a:moveTo>
                                <a:lnTo>
                                  <a:pt x="1669" y="0"/>
                                </a:lnTo>
                                <a:lnTo>
                                  <a:pt x="166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65680"/>
                            <a:ext cx="4298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315">
                                <a:moveTo>
                                  <a:pt x="0" y="315"/>
                                </a:moveTo>
                                <a:lnTo>
                                  <a:pt x="676" y="0"/>
                                </a:lnTo>
                                <a:lnTo>
                                  <a:pt x="67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153000"/>
                            <a:ext cx="11505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2" h="845">
                                <a:moveTo>
                                  <a:pt x="0" y="845"/>
                                </a:moveTo>
                                <a:lnTo>
                                  <a:pt x="1812" y="0"/>
                                </a:lnTo>
                                <a:lnTo>
                                  <a:pt x="1812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62440"/>
                            <a:ext cx="3409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51">
                                <a:moveTo>
                                  <a:pt x="0" y="250"/>
                                </a:moveTo>
                                <a:lnTo>
                                  <a:pt x="536" y="0"/>
                                </a:lnTo>
                                <a:lnTo>
                                  <a:pt x="5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27800"/>
                            <a:ext cx="12002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881">
                                <a:moveTo>
                                  <a:pt x="0" y="880"/>
                                </a:moveTo>
                                <a:lnTo>
                                  <a:pt x="1889" y="0"/>
                                </a:lnTo>
                                <a:lnTo>
                                  <a:pt x="188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59200"/>
                            <a:ext cx="25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86">
                                <a:moveTo>
                                  <a:pt x="0" y="186"/>
                                </a:moveTo>
                                <a:lnTo>
                                  <a:pt x="397" y="0"/>
                                </a:lnTo>
                                <a:lnTo>
                                  <a:pt x="39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127800"/>
                            <a:ext cx="11206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823">
                                <a:moveTo>
                                  <a:pt x="0" y="823"/>
                                </a:moveTo>
                                <a:lnTo>
                                  <a:pt x="1765" y="0"/>
                                </a:lnTo>
                                <a:lnTo>
                                  <a:pt x="176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55960"/>
                            <a:ext cx="163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21">
                                <a:moveTo>
                                  <a:pt x="0" y="12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920" y="127800"/>
                            <a:ext cx="10242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752">
                                <a:moveTo>
                                  <a:pt x="0" y="751"/>
                                </a:moveTo>
                                <a:lnTo>
                                  <a:pt x="1613" y="0"/>
                                </a:lnTo>
                                <a:lnTo>
                                  <a:pt x="161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52360"/>
                            <a:ext cx="76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7">
                                <a:moveTo>
                                  <a:pt x="0" y="56"/>
                                </a:moveTo>
                                <a:lnTo>
                                  <a:pt x="119" y="0"/>
                                </a:lnTo>
                                <a:lnTo>
                                  <a:pt x="11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720" y="127800"/>
                            <a:ext cx="927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680">
                                <a:moveTo>
                                  <a:pt x="0" y="679"/>
                                </a:moveTo>
                                <a:lnTo>
                                  <a:pt x="1459" y="0"/>
                                </a:lnTo>
                                <a:lnTo>
                                  <a:pt x="14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240" y="127800"/>
                            <a:ext cx="8294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609">
                                <a:moveTo>
                                  <a:pt x="0" y="608"/>
                                </a:moveTo>
                                <a:lnTo>
                                  <a:pt x="1306" y="0"/>
                                </a:lnTo>
                                <a:lnTo>
                                  <a:pt x="130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127800"/>
                            <a:ext cx="732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" h="538">
                                <a:moveTo>
                                  <a:pt x="0" y="537"/>
                                </a:moveTo>
                                <a:lnTo>
                                  <a:pt x="1154" y="0"/>
                                </a:lnTo>
                                <a:lnTo>
                                  <a:pt x="115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3480" y="127800"/>
                            <a:ext cx="6357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467">
                                <a:moveTo>
                                  <a:pt x="0" y="466"/>
                                </a:moveTo>
                                <a:lnTo>
                                  <a:pt x="1001" y="0"/>
                                </a:lnTo>
                                <a:lnTo>
                                  <a:pt x="100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4560" y="127800"/>
                            <a:ext cx="5392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395">
                                <a:moveTo>
                                  <a:pt x="0" y="394"/>
                                </a:moveTo>
                                <a:lnTo>
                                  <a:pt x="848" y="0"/>
                                </a:lnTo>
                                <a:lnTo>
                                  <a:pt x="84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080" y="127800"/>
                            <a:ext cx="441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324">
                                <a:moveTo>
                                  <a:pt x="0" y="323"/>
                                </a:moveTo>
                                <a:lnTo>
                                  <a:pt x="695" y="0"/>
                                </a:lnTo>
                                <a:lnTo>
                                  <a:pt x="69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8520" y="127800"/>
                            <a:ext cx="344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53">
                                <a:moveTo>
                                  <a:pt x="0" y="252"/>
                                </a:moveTo>
                                <a:lnTo>
                                  <a:pt x="543" y="0"/>
                                </a:lnTo>
                                <a:lnTo>
                                  <a:pt x="54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0320" y="127800"/>
                            <a:ext cx="246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82">
                                <a:moveTo>
                                  <a:pt x="0" y="181"/>
                                </a:moveTo>
                                <a:lnTo>
                                  <a:pt x="388" y="0"/>
                                </a:lnTo>
                                <a:lnTo>
                                  <a:pt x="38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27800"/>
                            <a:ext cx="14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11">
                                <a:moveTo>
                                  <a:pt x="0" y="11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4280" y="127800"/>
                            <a:ext cx="53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8">
                                <a:moveTo>
                                  <a:pt x="0" y="38"/>
                                </a:move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160" y="968400"/>
                            <a:ext cx="720" cy="23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66">
                                <a:moveTo>
                                  <a:pt x="0" y="0"/>
                                </a:moveTo>
                                <a:lnTo>
                                  <a:pt x="0" y="3765"/>
                                </a:lnTo>
                                <a:lnTo>
                                  <a:pt x="0" y="376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7080" y="4631760"/>
                            <a:ext cx="2541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360" y="127800"/>
                            <a:ext cx="791280" cy="87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6" h="1370">
                                <a:moveTo>
                                  <a:pt x="0" y="1344"/>
                                </a:moveTo>
                                <a:lnTo>
                                  <a:pt x="1245" y="1369"/>
                                </a:lnTo>
                                <a:lnTo>
                                  <a:pt x="1237" y="0"/>
                                </a:lnTo>
                                <a:lnTo>
                                  <a:pt x="123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960" y="4563720"/>
                            <a:ext cx="16419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5" h="173">
                                <a:moveTo>
                                  <a:pt x="0" y="172"/>
                                </a:moveTo>
                                <a:lnTo>
                                  <a:pt x="2585" y="0"/>
                                </a:lnTo>
                                <a:lnTo>
                                  <a:pt x="2585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3568680"/>
                            <a:ext cx="53604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38">
                                <a:moveTo>
                                  <a:pt x="0" y="937"/>
                                </a:moveTo>
                                <a:lnTo>
                                  <a:pt x="595" y="895"/>
                                </a:lnTo>
                                <a:lnTo>
                                  <a:pt x="844" y="869"/>
                                </a:lnTo>
                                <a:lnTo>
                                  <a:pt x="824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4673520"/>
                            <a:ext cx="788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4">
                                <a:moveTo>
                                  <a:pt x="124" y="0"/>
                                </a:moveTo>
                                <a:lnTo>
                                  <a:pt x="116" y="1"/>
                                </a:lnTo>
                                <a:lnTo>
                                  <a:pt x="108" y="2"/>
                                </a:lnTo>
                                <a:lnTo>
                                  <a:pt x="100" y="3"/>
                                </a:lnTo>
                                <a:lnTo>
                                  <a:pt x="93" y="5"/>
                                </a:lnTo>
                                <a:lnTo>
                                  <a:pt x="85" y="7"/>
                                </a:lnTo>
                                <a:lnTo>
                                  <a:pt x="78" y="11"/>
                                </a:lnTo>
                                <a:lnTo>
                                  <a:pt x="72" y="14"/>
                                </a:lnTo>
                                <a:lnTo>
                                  <a:pt x="65" y="18"/>
                                </a:lnTo>
                                <a:lnTo>
                                  <a:pt x="58" y="22"/>
                                </a:lnTo>
                                <a:lnTo>
                                  <a:pt x="52" y="27"/>
                                </a:lnTo>
                                <a:lnTo>
                                  <a:pt x="46" y="31"/>
                                </a:lnTo>
                                <a:lnTo>
                                  <a:pt x="40" y="37"/>
                                </a:lnTo>
                                <a:lnTo>
                                  <a:pt x="34" y="41"/>
                                </a:lnTo>
                                <a:lnTo>
                                  <a:pt x="30" y="48"/>
                                </a:lnTo>
                                <a:lnTo>
                                  <a:pt x="25" y="54"/>
                                </a:lnTo>
                                <a:lnTo>
                                  <a:pt x="21" y="60"/>
                                </a:lnTo>
                                <a:lnTo>
                                  <a:pt x="16" y="66"/>
                                </a:lnTo>
                                <a:lnTo>
                                  <a:pt x="13" y="73"/>
                                </a:lnTo>
                                <a:lnTo>
                                  <a:pt x="10" y="81"/>
                                </a:lnTo>
                                <a:lnTo>
                                  <a:pt x="7" y="87"/>
                                </a:lnTo>
                                <a:lnTo>
                                  <a:pt x="4" y="94"/>
                                </a:lnTo>
                                <a:lnTo>
                                  <a:pt x="3" y="102"/>
                                </a:lnTo>
                                <a:lnTo>
                                  <a:pt x="1" y="110"/>
                                </a:lnTo>
                                <a:lnTo>
                                  <a:pt x="0" y="118"/>
                                </a:lnTo>
                                <a:lnTo>
                                  <a:pt x="0" y="133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4280" y="4563720"/>
                            <a:ext cx="90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33">
                                <a:moveTo>
                                  <a:pt x="142" y="133"/>
                                </a:moveTo>
                                <a:lnTo>
                                  <a:pt x="140" y="125"/>
                                </a:lnTo>
                                <a:lnTo>
                                  <a:pt x="140" y="117"/>
                                </a:lnTo>
                                <a:lnTo>
                                  <a:pt x="139" y="109"/>
                                </a:lnTo>
                                <a:lnTo>
                                  <a:pt x="137" y="101"/>
                                </a:lnTo>
                                <a:lnTo>
                                  <a:pt x="136" y="94"/>
                                </a:lnTo>
                                <a:lnTo>
                                  <a:pt x="133" y="86"/>
                                </a:lnTo>
                                <a:lnTo>
                                  <a:pt x="130" y="80"/>
                                </a:lnTo>
                                <a:lnTo>
                                  <a:pt x="127" y="72"/>
                                </a:lnTo>
                                <a:lnTo>
                                  <a:pt x="124" y="65"/>
                                </a:lnTo>
                                <a:lnTo>
                                  <a:pt x="119" y="58"/>
                                </a:lnTo>
                                <a:lnTo>
                                  <a:pt x="115" y="52"/>
                                </a:lnTo>
                                <a:lnTo>
                                  <a:pt x="110" y="46"/>
                                </a:lnTo>
                                <a:lnTo>
                                  <a:pt x="104" y="40"/>
                                </a:lnTo>
                                <a:lnTo>
                                  <a:pt x="99" y="34"/>
                                </a:lnTo>
                                <a:lnTo>
                                  <a:pt x="93" y="30"/>
                                </a:lnTo>
                                <a:lnTo>
                                  <a:pt x="86" y="25"/>
                                </a:lnTo>
                                <a:lnTo>
                                  <a:pt x="81" y="21"/>
                                </a:lnTo>
                                <a:lnTo>
                                  <a:pt x="74" y="16"/>
                                </a:lnTo>
                                <a:lnTo>
                                  <a:pt x="67" y="13"/>
                                </a:lnTo>
                                <a:lnTo>
                                  <a:pt x="60" y="10"/>
                                </a:lnTo>
                                <a:lnTo>
                                  <a:pt x="53" y="6"/>
                                </a:lnTo>
                                <a:lnTo>
                                  <a:pt x="46" y="4"/>
                                </a:lnTo>
                                <a:lnTo>
                                  <a:pt x="38" y="3"/>
                                </a:lnTo>
                                <a:lnTo>
                                  <a:pt x="30" y="1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240" y="3791520"/>
                            <a:ext cx="9511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8" h="1165">
                                <a:moveTo>
                                  <a:pt x="0" y="1165"/>
                                </a:moveTo>
                                <a:lnTo>
                                  <a:pt x="1498" y="0"/>
                                </a:lnTo>
                                <a:lnTo>
                                  <a:pt x="1498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979920"/>
                            <a:ext cx="2962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3" h="23">
                                <a:moveTo>
                                  <a:pt x="0" y="0"/>
                                </a:moveTo>
                                <a:lnTo>
                                  <a:pt x="4662" y="22"/>
                                </a:lnTo>
                                <a:lnTo>
                                  <a:pt x="4662" y="2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0640" y="3808800"/>
                            <a:ext cx="1529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8" h="562">
                                <a:moveTo>
                                  <a:pt x="2408" y="0"/>
                                </a:moveTo>
                                <a:lnTo>
                                  <a:pt x="2408" y="0"/>
                                </a:lnTo>
                                <a:lnTo>
                                  <a:pt x="2236" y="134"/>
                                </a:lnTo>
                                <a:lnTo>
                                  <a:pt x="2001" y="226"/>
                                </a:lnTo>
                                <a:lnTo>
                                  <a:pt x="1341" y="428"/>
                                </a:lnTo>
                                <a:lnTo>
                                  <a:pt x="844" y="492"/>
                                </a:lnTo>
                                <a:lnTo>
                                  <a:pt x="595" y="518"/>
                                </a:lnTo>
                                <a:lnTo>
                                  <a:pt x="0" y="561"/>
                                </a:lnTo>
                                <a:lnTo>
                                  <a:pt x="0" y="561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7480" y="1074960"/>
                            <a:ext cx="59688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1190520"/>
                            <a:ext cx="381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5000" y="4380120"/>
                            <a:ext cx="8762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240" y="445716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29" y="60"/>
                                </a:moveTo>
                                <a:lnTo>
                                  <a:pt x="30" y="60"/>
                                </a:lnTo>
                                <a:lnTo>
                                  <a:pt x="31" y="48"/>
                                </a:lnTo>
                                <a:lnTo>
                                  <a:pt x="36" y="37"/>
                                </a:lnTo>
                                <a:lnTo>
                                  <a:pt x="42" y="28"/>
                                </a:lnTo>
                                <a:lnTo>
                                  <a:pt x="51" y="20"/>
                                </a:lnTo>
                                <a:lnTo>
                                  <a:pt x="63" y="15"/>
                                </a:lnTo>
                                <a:lnTo>
                                  <a:pt x="75" y="14"/>
                                </a:lnTo>
                                <a:lnTo>
                                  <a:pt x="86" y="15"/>
                                </a:lnTo>
                                <a:lnTo>
                                  <a:pt x="98" y="20"/>
                                </a:lnTo>
                                <a:lnTo>
                                  <a:pt x="108" y="28"/>
                                </a:lnTo>
                                <a:lnTo>
                                  <a:pt x="114" y="37"/>
                                </a:lnTo>
                                <a:lnTo>
                                  <a:pt x="119" y="48"/>
                                </a:lnTo>
                                <a:lnTo>
                                  <a:pt x="120" y="60"/>
                                </a:lnTo>
                                <a:lnTo>
                                  <a:pt x="121" y="62"/>
                                </a:lnTo>
                                <a:lnTo>
                                  <a:pt x="122" y="63"/>
                                </a:lnTo>
                                <a:lnTo>
                                  <a:pt x="128" y="63"/>
                                </a:lnTo>
                                <a:lnTo>
                                  <a:pt x="128" y="66"/>
                                </a:lnTo>
                                <a:lnTo>
                                  <a:pt x="119" y="66"/>
                                </a:lnTo>
                                <a:lnTo>
                                  <a:pt x="11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0" y="109"/>
                                </a:lnTo>
                                <a:lnTo>
                                  <a:pt x="95" y="130"/>
                                </a:lnTo>
                                <a:lnTo>
                                  <a:pt x="65" y="146"/>
                                </a:lnTo>
                                <a:lnTo>
                                  <a:pt x="83" y="146"/>
                                </a:lnTo>
                                <a:lnTo>
                                  <a:pt x="100" y="142"/>
                                </a:lnTo>
                                <a:lnTo>
                                  <a:pt x="116" y="134"/>
                                </a:lnTo>
                                <a:lnTo>
                                  <a:pt x="129" y="122"/>
                                </a:lnTo>
                                <a:lnTo>
                                  <a:pt x="139" y="107"/>
                                </a:lnTo>
                                <a:lnTo>
                                  <a:pt x="146" y="91"/>
                                </a:lnTo>
                                <a:lnTo>
                                  <a:pt x="147" y="73"/>
                                </a:lnTo>
                                <a:lnTo>
                                  <a:pt x="146" y="55"/>
                                </a:lnTo>
                                <a:lnTo>
                                  <a:pt x="139" y="38"/>
                                </a:lnTo>
                                <a:lnTo>
                                  <a:pt x="129" y="23"/>
                                </a:lnTo>
                                <a:lnTo>
                                  <a:pt x="116" y="12"/>
                                </a:lnTo>
                                <a:lnTo>
                                  <a:pt x="100" y="3"/>
                                </a:lnTo>
                                <a:lnTo>
                                  <a:pt x="83" y="0"/>
                                </a:lnTo>
                                <a:lnTo>
                                  <a:pt x="65" y="0"/>
                                </a:lnTo>
                                <a:lnTo>
                                  <a:pt x="47" y="3"/>
                                </a:lnTo>
                                <a:lnTo>
                                  <a:pt x="31" y="12"/>
                                </a:lnTo>
                                <a:lnTo>
                                  <a:pt x="18" y="23"/>
                                </a:lnTo>
                                <a:lnTo>
                                  <a:pt x="7" y="38"/>
                                </a:lnTo>
                                <a:lnTo>
                                  <a:pt x="2" y="55"/>
                                </a:lnTo>
                                <a:lnTo>
                                  <a:pt x="0" y="73"/>
                                </a:lnTo>
                                <a:lnTo>
                                  <a:pt x="2" y="91"/>
                                </a:lnTo>
                                <a:lnTo>
                                  <a:pt x="7" y="107"/>
                                </a:lnTo>
                                <a:lnTo>
                                  <a:pt x="18" y="122"/>
                                </a:lnTo>
                                <a:lnTo>
                                  <a:pt x="31" y="134"/>
                                </a:lnTo>
                                <a:lnTo>
                                  <a:pt x="47" y="142"/>
                                </a:lnTo>
                                <a:lnTo>
                                  <a:pt x="31" y="84"/>
                                </a:lnTo>
                                <a:lnTo>
                                  <a:pt x="30" y="66"/>
                                </a:lnTo>
                                <a:lnTo>
                                  <a:pt x="22" y="66"/>
                                </a:lnTo>
                                <a:lnTo>
                                  <a:pt x="22" y="63"/>
                                </a:lnTo>
                                <a:lnTo>
                                  <a:pt x="28" y="63"/>
                                </a:lnTo>
                                <a:lnTo>
                                  <a:pt x="29" y="62"/>
                                </a:lnTo>
                                <a:lnTo>
                                  <a:pt x="2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451116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57"/>
                                </a:lnTo>
                                <a:lnTo>
                                  <a:pt x="33" y="62"/>
                                </a:lnTo>
                                <a:lnTo>
                                  <a:pt x="64" y="46"/>
                                </a:lnTo>
                                <a:lnTo>
                                  <a:pt x="22" y="46"/>
                                </a:lnTo>
                                <a:lnTo>
                                  <a:pt x="7" y="2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445716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147" y="73"/>
                                </a:moveTo>
                                <a:lnTo>
                                  <a:pt x="146" y="91"/>
                                </a:lnTo>
                                <a:lnTo>
                                  <a:pt x="139" y="107"/>
                                </a:lnTo>
                                <a:lnTo>
                                  <a:pt x="129" y="122"/>
                                </a:lnTo>
                                <a:lnTo>
                                  <a:pt x="116" y="134"/>
                                </a:lnTo>
                                <a:lnTo>
                                  <a:pt x="100" y="142"/>
                                </a:lnTo>
                                <a:lnTo>
                                  <a:pt x="83" y="146"/>
                                </a:lnTo>
                                <a:lnTo>
                                  <a:pt x="65" y="146"/>
                                </a:lnTo>
                                <a:lnTo>
                                  <a:pt x="47" y="142"/>
                                </a:lnTo>
                                <a:lnTo>
                                  <a:pt x="31" y="134"/>
                                </a:lnTo>
                                <a:lnTo>
                                  <a:pt x="18" y="122"/>
                                </a:lnTo>
                                <a:lnTo>
                                  <a:pt x="7" y="107"/>
                                </a:lnTo>
                                <a:lnTo>
                                  <a:pt x="2" y="91"/>
                                </a:lnTo>
                                <a:lnTo>
                                  <a:pt x="0" y="73"/>
                                </a:lnTo>
                                <a:lnTo>
                                  <a:pt x="2" y="55"/>
                                </a:lnTo>
                                <a:lnTo>
                                  <a:pt x="7" y="38"/>
                                </a:lnTo>
                                <a:lnTo>
                                  <a:pt x="18" y="23"/>
                                </a:lnTo>
                                <a:lnTo>
                                  <a:pt x="31" y="12"/>
                                </a:lnTo>
                                <a:lnTo>
                                  <a:pt x="47" y="3"/>
                                </a:lnTo>
                                <a:lnTo>
                                  <a:pt x="65" y="0"/>
                                </a:lnTo>
                                <a:lnTo>
                                  <a:pt x="83" y="0"/>
                                </a:lnTo>
                                <a:lnTo>
                                  <a:pt x="100" y="3"/>
                                </a:lnTo>
                                <a:lnTo>
                                  <a:pt x="116" y="12"/>
                                </a:lnTo>
                                <a:lnTo>
                                  <a:pt x="129" y="23"/>
                                </a:lnTo>
                                <a:lnTo>
                                  <a:pt x="139" y="38"/>
                                </a:lnTo>
                                <a:lnTo>
                                  <a:pt x="146" y="55"/>
                                </a:lnTo>
                                <a:lnTo>
                                  <a:pt x="147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4466520"/>
                            <a:ext cx="67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16">
                                <a:moveTo>
                                  <a:pt x="7" y="46"/>
                                </a:moveTo>
                                <a:lnTo>
                                  <a:pt x="6" y="46"/>
                                </a:lnTo>
                                <a:lnTo>
                                  <a:pt x="6" y="47"/>
                                </a:lnTo>
                                <a:lnTo>
                                  <a:pt x="5" y="48"/>
                                </a:lnTo>
                                <a:lnTo>
                                  <a:pt x="2" y="48"/>
                                </a:lnTo>
                                <a:lnTo>
                                  <a:pt x="1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7" y="51"/>
                                </a:lnTo>
                                <a:lnTo>
                                  <a:pt x="9" y="69"/>
                                </a:lnTo>
                                <a:lnTo>
                                  <a:pt x="12" y="69"/>
                                </a:lnTo>
                                <a:lnTo>
                                  <a:pt x="16" y="94"/>
                                </a:lnTo>
                                <a:lnTo>
                                  <a:pt x="31" y="116"/>
                                </a:lnTo>
                                <a:lnTo>
                                  <a:pt x="73" y="116"/>
                                </a:lnTo>
                                <a:lnTo>
                                  <a:pt x="87" y="94"/>
                                </a:lnTo>
                                <a:lnTo>
                                  <a:pt x="91" y="69"/>
                                </a:lnTo>
                                <a:lnTo>
                                  <a:pt x="95" y="69"/>
                                </a:lnTo>
                                <a:lnTo>
                                  <a:pt x="96" y="51"/>
                                </a:lnTo>
                                <a:lnTo>
                                  <a:pt x="105" y="51"/>
                                </a:lnTo>
                                <a:lnTo>
                                  <a:pt x="105" y="48"/>
                                </a:lnTo>
                                <a:lnTo>
                                  <a:pt x="104" y="48"/>
                                </a:lnTo>
                                <a:lnTo>
                                  <a:pt x="103" y="48"/>
                                </a:lnTo>
                                <a:lnTo>
                                  <a:pt x="100" y="48"/>
                                </a:lnTo>
                                <a:lnTo>
                                  <a:pt x="99" y="47"/>
                                </a:lnTo>
                                <a:lnTo>
                                  <a:pt x="99" y="47"/>
                                </a:lnTo>
                                <a:lnTo>
                                  <a:pt x="98" y="46"/>
                                </a:lnTo>
                                <a:lnTo>
                                  <a:pt x="98" y="46"/>
                                </a:lnTo>
                                <a:lnTo>
                                  <a:pt x="96" y="33"/>
                                </a:lnTo>
                                <a:lnTo>
                                  <a:pt x="92" y="22"/>
                                </a:lnTo>
                                <a:lnTo>
                                  <a:pt x="85" y="13"/>
                                </a:lnTo>
                                <a:lnTo>
                                  <a:pt x="75" y="5"/>
                                </a:lnTo>
                                <a:lnTo>
                                  <a:pt x="64" y="1"/>
                                </a:lnTo>
                                <a:lnTo>
                                  <a:pt x="52" y="0"/>
                                </a:lnTo>
                                <a:lnTo>
                                  <a:pt x="40" y="1"/>
                                </a:lnTo>
                                <a:lnTo>
                                  <a:pt x="29" y="5"/>
                                </a:lnTo>
                                <a:lnTo>
                                  <a:pt x="20" y="13"/>
                                </a:lnTo>
                                <a:lnTo>
                                  <a:pt x="13" y="22"/>
                                </a:lnTo>
                                <a:lnTo>
                                  <a:pt x="9" y="33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4800" y="2320920"/>
                            <a:ext cx="633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7280" y="4466520"/>
                            <a:ext cx="6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">
                                <a:moveTo>
                                  <a:pt x="98" y="46"/>
                                </a:moveTo>
                                <a:lnTo>
                                  <a:pt x="96" y="33"/>
                                </a:lnTo>
                                <a:lnTo>
                                  <a:pt x="92" y="22"/>
                                </a:lnTo>
                                <a:lnTo>
                                  <a:pt x="85" y="13"/>
                                </a:lnTo>
                                <a:lnTo>
                                  <a:pt x="75" y="5"/>
                                </a:lnTo>
                                <a:lnTo>
                                  <a:pt x="64" y="1"/>
                                </a:lnTo>
                                <a:lnTo>
                                  <a:pt x="52" y="0"/>
                                </a:lnTo>
                                <a:lnTo>
                                  <a:pt x="40" y="1"/>
                                </a:lnTo>
                                <a:lnTo>
                                  <a:pt x="29" y="5"/>
                                </a:lnTo>
                                <a:lnTo>
                                  <a:pt x="20" y="13"/>
                                </a:lnTo>
                                <a:lnTo>
                                  <a:pt x="13" y="22"/>
                                </a:lnTo>
                                <a:lnTo>
                                  <a:pt x="9" y="33"/>
                                </a:lnTo>
                                <a:lnTo>
                                  <a:pt x="7" y="46"/>
                                </a:lnTo>
                                <a:lnTo>
                                  <a:pt x="6" y="46"/>
                                </a:lnTo>
                                <a:lnTo>
                                  <a:pt x="6" y="47"/>
                                </a:lnTo>
                                <a:lnTo>
                                  <a:pt x="5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51"/>
                                </a:lnTo>
                                <a:lnTo>
                                  <a:pt x="105" y="51"/>
                                </a:lnTo>
                                <a:lnTo>
                                  <a:pt x="105" y="48"/>
                                </a:lnTo>
                                <a:lnTo>
                                  <a:pt x="100" y="48"/>
                                </a:lnTo>
                                <a:lnTo>
                                  <a:pt x="99" y="47"/>
                                </a:lnTo>
                                <a:lnTo>
                                  <a:pt x="9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4466520"/>
                            <a:ext cx="67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2">
                                <a:moveTo>
                                  <a:pt x="98" y="46"/>
                                </a:moveTo>
                                <a:lnTo>
                                  <a:pt x="98" y="46"/>
                                </a:lnTo>
                                <a:lnTo>
                                  <a:pt x="99" y="47"/>
                                </a:lnTo>
                                <a:lnTo>
                                  <a:pt x="99" y="47"/>
                                </a:lnTo>
                                <a:lnTo>
                                  <a:pt x="100" y="48"/>
                                </a:lnTo>
                                <a:lnTo>
                                  <a:pt x="103" y="48"/>
                                </a:lnTo>
                                <a:lnTo>
                                  <a:pt x="104" y="48"/>
                                </a:lnTo>
                                <a:lnTo>
                                  <a:pt x="105" y="48"/>
                                </a:lnTo>
                                <a:lnTo>
                                  <a:pt x="105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48"/>
                                </a:lnTo>
                                <a:lnTo>
                                  <a:pt x="1" y="48"/>
                                </a:lnTo>
                                <a:lnTo>
                                  <a:pt x="2" y="48"/>
                                </a:lnTo>
                                <a:lnTo>
                                  <a:pt x="5" y="48"/>
                                </a:lnTo>
                                <a:lnTo>
                                  <a:pt x="6" y="47"/>
                                </a:lnTo>
                                <a:lnTo>
                                  <a:pt x="6" y="46"/>
                                </a:lnTo>
                                <a:lnTo>
                                  <a:pt x="7" y="46"/>
                                </a:lnTo>
                                <a:lnTo>
                                  <a:pt x="9" y="33"/>
                                </a:lnTo>
                                <a:lnTo>
                                  <a:pt x="13" y="22"/>
                                </a:lnTo>
                                <a:lnTo>
                                  <a:pt x="20" y="13"/>
                                </a:lnTo>
                                <a:lnTo>
                                  <a:pt x="29" y="5"/>
                                </a:lnTo>
                                <a:lnTo>
                                  <a:pt x="40" y="1"/>
                                </a:lnTo>
                                <a:lnTo>
                                  <a:pt x="52" y="0"/>
                                </a:lnTo>
                                <a:lnTo>
                                  <a:pt x="64" y="1"/>
                                </a:lnTo>
                                <a:lnTo>
                                  <a:pt x="75" y="5"/>
                                </a:lnTo>
                                <a:lnTo>
                                  <a:pt x="85" y="13"/>
                                </a:lnTo>
                                <a:lnTo>
                                  <a:pt x="92" y="22"/>
                                </a:lnTo>
                                <a:lnTo>
                                  <a:pt x="96" y="33"/>
                                </a:lnTo>
                                <a:lnTo>
                                  <a:pt x="98" y="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2680" y="127800"/>
                            <a:ext cx="126000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937">
                                <a:moveTo>
                                  <a:pt x="34" y="0"/>
                                </a:moveTo>
                                <a:lnTo>
                                  <a:pt x="0" y="879"/>
                                </a:lnTo>
                                <a:lnTo>
                                  <a:pt x="1957" y="936"/>
                                </a:lnTo>
                                <a:lnTo>
                                  <a:pt x="1984" y="0"/>
                                </a:lnTo>
                                <a:lnTo>
                                  <a:pt x="1984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450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4503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4499640"/>
                            <a:ext cx="51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0">
                                <a:moveTo>
                                  <a:pt x="77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4" y="14"/>
                                </a:lnTo>
                                <a:lnTo>
                                  <a:pt x="10" y="41"/>
                                </a:lnTo>
                                <a:lnTo>
                                  <a:pt x="22" y="60"/>
                                </a:lnTo>
                                <a:lnTo>
                                  <a:pt x="59" y="60"/>
                                </a:lnTo>
                                <a:lnTo>
                                  <a:pt x="72" y="41"/>
                                </a:lnTo>
                                <a:lnTo>
                                  <a:pt x="76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3"/>
                                </a:lnTo>
                                <a:lnTo>
                                  <a:pt x="77" y="3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4499640"/>
                            <a:ext cx="51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0">
                                <a:moveTo>
                                  <a:pt x="10" y="41"/>
                                </a:moveTo>
                                <a:lnTo>
                                  <a:pt x="22" y="60"/>
                                </a:lnTo>
                                <a:lnTo>
                                  <a:pt x="59" y="60"/>
                                </a:lnTo>
                                <a:lnTo>
                                  <a:pt x="72" y="41"/>
                                </a:lnTo>
                                <a:lnTo>
                                  <a:pt x="76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3"/>
                                </a:lnTo>
                                <a:lnTo>
                                  <a:pt x="77" y="3"/>
                                </a:lnTo>
                                <a:lnTo>
                                  <a:pt x="77" y="0"/>
                                </a:lnTo>
                                <a:lnTo>
                                  <a:pt x="4" y="0"/>
                                </a:lnTo>
                                <a:lnTo>
                                  <a:pt x="4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4" y="14"/>
                                </a:lnTo>
                                <a:lnTo>
                                  <a:pt x="10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050560"/>
                            <a:ext cx="831240" cy="28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4484">
                                <a:moveTo>
                                  <a:pt x="0" y="0"/>
                                </a:moveTo>
                                <a:lnTo>
                                  <a:pt x="1308" y="47"/>
                                </a:lnTo>
                                <a:lnTo>
                                  <a:pt x="1147" y="4482"/>
                                </a:lnTo>
                                <a:lnTo>
                                  <a:pt x="1147" y="448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2520" y="4342680"/>
                            <a:ext cx="101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2000" y="24120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3">
                                <a:moveTo>
                                  <a:pt x="2" y="52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2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24120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3">
                                <a:moveTo>
                                  <a:pt x="2" y="52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2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210960"/>
                            <a:ext cx="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8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0" y="210960"/>
                            <a:ext cx="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8">
                                <a:moveTo>
                                  <a:pt x="2" y="48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27800"/>
                            <a:ext cx="218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7511">
                                <a:moveTo>
                                  <a:pt x="343" y="0"/>
                                </a:moveTo>
                                <a:lnTo>
                                  <a:pt x="305" y="1121"/>
                                </a:lnTo>
                                <a:lnTo>
                                  <a:pt x="238" y="2645"/>
                                </a:lnTo>
                                <a:lnTo>
                                  <a:pt x="182" y="2905"/>
                                </a:lnTo>
                                <a:lnTo>
                                  <a:pt x="85" y="3304"/>
                                </a:lnTo>
                                <a:lnTo>
                                  <a:pt x="10" y="7028"/>
                                </a:lnTo>
                                <a:lnTo>
                                  <a:pt x="0" y="7509"/>
                                </a:lnTo>
                                <a:lnTo>
                                  <a:pt x="0" y="751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4495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4495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960" y="452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960" y="452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437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040" y="4373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2320" y="4352400"/>
                            <a:ext cx="35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3359880"/>
                            <a:ext cx="7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9">
                                <a:moveTo>
                                  <a:pt x="0" y="0"/>
                                </a:moveTo>
                                <a:lnTo>
                                  <a:pt x="0" y="997"/>
                                </a:lnTo>
                                <a:lnTo>
                                  <a:pt x="0" y="99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704840"/>
                            <a:ext cx="5227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305">
                                <a:moveTo>
                                  <a:pt x="0" y="303"/>
                                </a:moveTo>
                                <a:lnTo>
                                  <a:pt x="0" y="0"/>
                                </a:lnTo>
                                <a:lnTo>
                                  <a:pt x="822" y="0"/>
                                </a:lnTo>
                                <a:lnTo>
                                  <a:pt x="822" y="303"/>
                                </a:lnTo>
                                <a:lnTo>
                                  <a:pt x="822" y="30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4840" y="4559760"/>
                            <a:ext cx="7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3">
                                <a:moveTo>
                                  <a:pt x="0" y="0"/>
                                </a:moveTo>
                                <a:lnTo>
                                  <a:pt x="0" y="531"/>
                                </a:ln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4840" y="4531320"/>
                            <a:ext cx="607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45">
                                <a:moveTo>
                                  <a:pt x="0" y="45"/>
                                </a:moveTo>
                                <a:lnTo>
                                  <a:pt x="957" y="0"/>
                                </a:lnTo>
                                <a:lnTo>
                                  <a:pt x="957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8160" y="1120320"/>
                            <a:ext cx="380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2600" y="4635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2600" y="4635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7760" y="463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7760" y="4632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4581360"/>
                            <a:ext cx="380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9">
                                <a:moveTo>
                                  <a:pt x="2" y="78"/>
                                </a:moveTo>
                                <a:lnTo>
                                  <a:pt x="598" y="52"/>
                                </a:lnTo>
                                <a:lnTo>
                                  <a:pt x="59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4581360"/>
                            <a:ext cx="3805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79">
                                <a:moveTo>
                                  <a:pt x="2" y="78"/>
                                </a:moveTo>
                                <a:lnTo>
                                  <a:pt x="598" y="52"/>
                                </a:lnTo>
                                <a:lnTo>
                                  <a:pt x="596" y="0"/>
                                </a:lnTo>
                                <a:lnTo>
                                  <a:pt x="0" y="25"/>
                                </a:lnTo>
                                <a:lnTo>
                                  <a:pt x="2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9760" y="1304280"/>
                            <a:ext cx="381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5120" y="4171320"/>
                            <a:ext cx="6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0760" y="119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0760" y="1196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720" y="250200"/>
                            <a:ext cx="1276920" cy="35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1" h="5602">
                                <a:moveTo>
                                  <a:pt x="1581" y="0"/>
                                </a:moveTo>
                                <a:lnTo>
                                  <a:pt x="0" y="342"/>
                                </a:lnTo>
                                <a:lnTo>
                                  <a:pt x="40" y="2168"/>
                                </a:lnTo>
                                <a:lnTo>
                                  <a:pt x="917" y="5602"/>
                                </a:lnTo>
                                <a:lnTo>
                                  <a:pt x="1140" y="5432"/>
                                </a:lnTo>
                                <a:lnTo>
                                  <a:pt x="1573" y="5046"/>
                                </a:lnTo>
                                <a:lnTo>
                                  <a:pt x="1895" y="4570"/>
                                </a:lnTo>
                                <a:lnTo>
                                  <a:pt x="2011" y="4387"/>
                                </a:lnTo>
                                <a:lnTo>
                                  <a:pt x="2011" y="4388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4499640"/>
                            <a:ext cx="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0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4686480"/>
                            <a:ext cx="88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3">
                                <a:moveTo>
                                  <a:pt x="138" y="133"/>
                                </a:moveTo>
                                <a:lnTo>
                                  <a:pt x="138" y="117"/>
                                </a:lnTo>
                                <a:lnTo>
                                  <a:pt x="137" y="109"/>
                                </a:lnTo>
                                <a:lnTo>
                                  <a:pt x="135" y="102"/>
                                </a:lnTo>
                                <a:lnTo>
                                  <a:pt x="134" y="94"/>
                                </a:lnTo>
                                <a:lnTo>
                                  <a:pt x="130" y="87"/>
                                </a:lnTo>
                                <a:lnTo>
                                  <a:pt x="128" y="80"/>
                                </a:lnTo>
                                <a:lnTo>
                                  <a:pt x="125" y="73"/>
                                </a:lnTo>
                                <a:lnTo>
                                  <a:pt x="121" y="66"/>
                                </a:lnTo>
                                <a:lnTo>
                                  <a:pt x="117" y="59"/>
                                </a:lnTo>
                                <a:lnTo>
                                  <a:pt x="112" y="54"/>
                                </a:lnTo>
                                <a:lnTo>
                                  <a:pt x="108" y="47"/>
                                </a:lnTo>
                                <a:lnTo>
                                  <a:pt x="103" y="41"/>
                                </a:lnTo>
                                <a:lnTo>
                                  <a:pt x="98" y="36"/>
                                </a:lnTo>
                                <a:lnTo>
                                  <a:pt x="92" y="31"/>
                                </a:lnTo>
                                <a:lnTo>
                                  <a:pt x="85" y="25"/>
                                </a:lnTo>
                                <a:lnTo>
                                  <a:pt x="80" y="22"/>
                                </a:lnTo>
                                <a:lnTo>
                                  <a:pt x="73" y="18"/>
                                </a:lnTo>
                                <a:lnTo>
                                  <a:pt x="66" y="14"/>
                                </a:lnTo>
                                <a:lnTo>
                                  <a:pt x="59" y="11"/>
                                </a:lnTo>
                                <a:lnTo>
                                  <a:pt x="52" y="7"/>
                                </a:lnTo>
                                <a:lnTo>
                                  <a:pt x="45" y="5"/>
                                </a:lnTo>
                                <a:lnTo>
                                  <a:pt x="38" y="3"/>
                                </a:lnTo>
                                <a:lnTo>
                                  <a:pt x="30" y="2"/>
                                </a:lnTo>
                                <a:lnTo>
                                  <a:pt x="22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4499640"/>
                            <a:ext cx="7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979920"/>
                            <a:ext cx="720" cy="23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48">
                                <a:moveTo>
                                  <a:pt x="0" y="0"/>
                                </a:moveTo>
                                <a:lnTo>
                                  <a:pt x="0" y="3747"/>
                                </a:lnTo>
                                <a:lnTo>
                                  <a:pt x="0" y="374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680" y="45111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0480" y="993600"/>
                            <a:ext cx="10080" cy="31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975">
                                <a:moveTo>
                                  <a:pt x="0" y="0"/>
                                </a:moveTo>
                                <a:lnTo>
                                  <a:pt x="15" y="4973"/>
                                </a:lnTo>
                                <a:lnTo>
                                  <a:pt x="15" y="49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26280"/>
                            <a:ext cx="9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">
                                <a:moveTo>
                                  <a:pt x="0" y="0"/>
                                </a:moveTo>
                                <a:lnTo>
                                  <a:pt x="14" y="21"/>
                                </a:lnTo>
                                <a:lnTo>
                                  <a:pt x="14" y="22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4153680"/>
                            <a:ext cx="2013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9" h="212">
                                <a:moveTo>
                                  <a:pt x="0" y="211"/>
                                </a:moveTo>
                                <a:lnTo>
                                  <a:pt x="3169" y="0"/>
                                </a:lnTo>
                                <a:lnTo>
                                  <a:pt x="3169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080" y="3252960"/>
                            <a:ext cx="8892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720" y="4382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720" y="4382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436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4360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3480" y="4361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3480" y="4361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4431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4431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4275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4275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208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4208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000" y="3192840"/>
                            <a:ext cx="217224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6240" y="1020600"/>
                            <a:ext cx="82548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1280" y="1725120"/>
                            <a:ext cx="495360" cy="7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2320" y="178704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0" y="172980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1672560"/>
                            <a:ext cx="99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040" y="161496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55700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149976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200" y="144288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138564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132732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6640" y="1270080"/>
                            <a:ext cx="100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1">
                                <a:moveTo>
                                  <a:pt x="0" y="60"/>
                                </a:moveTo>
                                <a:lnTo>
                                  <a:pt x="158" y="0"/>
                                </a:lnTo>
                                <a:lnTo>
                                  <a:pt x="1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840" y="121284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8320" y="1155600"/>
                            <a:ext cx="99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109800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1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8560" y="104076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9040" y="981000"/>
                            <a:ext cx="106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3">
                                <a:moveTo>
                                  <a:pt x="0" y="63"/>
                                </a:moveTo>
                                <a:lnTo>
                                  <a:pt x="167" y="0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1480" y="250308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2640240"/>
                            <a:ext cx="55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7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277884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291672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7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305496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720" y="1554480"/>
                            <a:ext cx="12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">
                                <a:moveTo>
                                  <a:pt x="198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440" y="155376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160" y="155304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0600" y="155268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9320" y="1551240"/>
                            <a:ext cx="10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040" y="155052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760" y="155016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5480" y="154944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154872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3640" y="154800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1547640"/>
                            <a:ext cx="107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">
                                <a:moveTo>
                                  <a:pt x="16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154692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">
                                <a:moveTo>
                                  <a:pt x="19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2280" y="3758400"/>
                            <a:ext cx="1916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5">
                                <a:moveTo>
                                  <a:pt x="0" y="0"/>
                                </a:moveTo>
                                <a:lnTo>
                                  <a:pt x="3016" y="13"/>
                                </a:lnTo>
                                <a:lnTo>
                                  <a:pt x="3016" y="1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8920" y="2811960"/>
                            <a:ext cx="504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504">
                                <a:moveTo>
                                  <a:pt x="0" y="1503"/>
                                </a:move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2280" y="2802960"/>
                            <a:ext cx="43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06">
                                <a:moveTo>
                                  <a:pt x="6" y="0"/>
                                </a:moveTo>
                                <a:lnTo>
                                  <a:pt x="0" y="1505"/>
                                </a:lnTo>
                                <a:lnTo>
                                  <a:pt x="0" y="150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000" y="1555200"/>
                            <a:ext cx="7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7">
                                <a:moveTo>
                                  <a:pt x="1" y="0"/>
                                </a:moveTo>
                                <a:lnTo>
                                  <a:pt x="0" y="186"/>
                                </a:ln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8280" y="172728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1" y="0"/>
                                </a:moveTo>
                                <a:lnTo>
                                  <a:pt x="0" y="169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560" y="18885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1" y="0"/>
                                </a:moveTo>
                                <a:lnTo>
                                  <a:pt x="0" y="168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6840" y="204984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1" y="0"/>
                                </a:moveTo>
                                <a:lnTo>
                                  <a:pt x="0" y="168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211120"/>
                            <a:ext cx="1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0">
                                <a:moveTo>
                                  <a:pt x="1" y="0"/>
                                </a:moveTo>
                                <a:lnTo>
                                  <a:pt x="0" y="169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040" y="237168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68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4320" y="2532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">
                                <a:moveTo>
                                  <a:pt x="0" y="0"/>
                                </a:moveTo>
                                <a:lnTo>
                                  <a:pt x="0" y="169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3960" y="269352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8">
                                <a:moveTo>
                                  <a:pt x="0" y="0"/>
                                </a:moveTo>
                                <a:lnTo>
                                  <a:pt x="0" y="186"/>
                                </a:ln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2802960"/>
                            <a:ext cx="1917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8" h="16">
                                <a:moveTo>
                                  <a:pt x="0" y="0"/>
                                </a:moveTo>
                                <a:lnTo>
                                  <a:pt x="3017" y="14"/>
                                </a:lnTo>
                                <a:lnTo>
                                  <a:pt x="3017" y="1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560" y="1545480"/>
                            <a:ext cx="1918440" cy="22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2548080"/>
                            <a:ext cx="2424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7" h="19">
                                <a:moveTo>
                                  <a:pt x="0" y="0"/>
                                </a:moveTo>
                                <a:lnTo>
                                  <a:pt x="3817" y="17"/>
                                </a:lnTo>
                                <a:lnTo>
                                  <a:pt x="3817" y="1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480" y="2548080"/>
                            <a:ext cx="5760" cy="12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946">
                                <a:moveTo>
                                  <a:pt x="9" y="0"/>
                                </a:moveTo>
                                <a:lnTo>
                                  <a:pt x="0" y="1945"/>
                                </a:lnTo>
                                <a:lnTo>
                                  <a:pt x="0" y="194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4012560"/>
                            <a:ext cx="2171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9" h="17">
                                <a:moveTo>
                                  <a:pt x="0" y="0"/>
                                </a:moveTo>
                                <a:lnTo>
                                  <a:pt x="3419" y="15"/>
                                </a:lnTo>
                                <a:lnTo>
                                  <a:pt x="3419" y="1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1640" y="2559600"/>
                            <a:ext cx="6840" cy="146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303">
                                <a:moveTo>
                                  <a:pt x="0" y="2303"/>
                                </a:move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421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421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421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920" y="421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7360" y="4215240"/>
                            <a:ext cx="69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9">
                                <a:moveTo>
                                  <a:pt x="0" y="68"/>
                                </a:moveTo>
                                <a:lnTo>
                                  <a:pt x="37" y="46"/>
                                </a:lnTo>
                                <a:lnTo>
                                  <a:pt x="73" y="23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4154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4154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421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421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4214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42145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421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6280" y="4213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4123800"/>
                            <a:ext cx="87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8">
                                <a:moveTo>
                                  <a:pt x="0" y="98"/>
                                </a:moveTo>
                                <a:lnTo>
                                  <a:pt x="0" y="96"/>
                                </a:lnTo>
                                <a:lnTo>
                                  <a:pt x="36" y="73"/>
                                </a:lnTo>
                                <a:lnTo>
                                  <a:pt x="71" y="48"/>
                                </a:lnTo>
                                <a:lnTo>
                                  <a:pt x="105" y="23"/>
                                </a:lnTo>
                                <a:lnTo>
                                  <a:pt x="137" y="0"/>
                                </a:lnTo>
                                <a:lnTo>
                                  <a:pt x="1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4024800"/>
                            <a:ext cx="83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5">
                                <a:moveTo>
                                  <a:pt x="0" y="104"/>
                                </a:moveTo>
                                <a:lnTo>
                                  <a:pt x="4" y="102"/>
                                </a:lnTo>
                                <a:lnTo>
                                  <a:pt x="38" y="75"/>
                                </a:lnTo>
                                <a:lnTo>
                                  <a:pt x="72" y="49"/>
                                </a:lnTo>
                                <a:lnTo>
                                  <a:pt x="104" y="22"/>
                                </a:lnTo>
                                <a:lnTo>
                                  <a:pt x="131" y="0"/>
                                </a:lnTo>
                                <a:lnTo>
                                  <a:pt x="1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3917880"/>
                            <a:ext cx="79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3">
                                <a:moveTo>
                                  <a:pt x="0" y="112"/>
                                </a:moveTo>
                                <a:lnTo>
                                  <a:pt x="5" y="107"/>
                                </a:lnTo>
                                <a:lnTo>
                                  <a:pt x="38" y="78"/>
                                </a:lnTo>
                                <a:lnTo>
                                  <a:pt x="69" y="50"/>
                                </a:lnTo>
                                <a:lnTo>
                                  <a:pt x="10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520" y="3804120"/>
                            <a:ext cx="74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1">
                                <a:moveTo>
                                  <a:pt x="0" y="120"/>
                                </a:moveTo>
                                <a:lnTo>
                                  <a:pt x="9" y="111"/>
                                </a:lnTo>
                                <a:lnTo>
                                  <a:pt x="39" y="81"/>
                                </a:lnTo>
                                <a:lnTo>
                                  <a:pt x="69" y="50"/>
                                </a:lnTo>
                                <a:lnTo>
                                  <a:pt x="100" y="20"/>
                                </a:lnTo>
                                <a:lnTo>
                                  <a:pt x="118" y="0"/>
                                </a:lnTo>
                                <a:lnTo>
                                  <a:pt x="11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3683520"/>
                            <a:ext cx="70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7">
                                <a:moveTo>
                                  <a:pt x="0" y="127"/>
                                </a:moveTo>
                                <a:lnTo>
                                  <a:pt x="11" y="114"/>
                                </a:lnTo>
                                <a:lnTo>
                                  <a:pt x="40" y="83"/>
                                </a:lnTo>
                                <a:lnTo>
                                  <a:pt x="68" y="50"/>
                                </a:lnTo>
                                <a:lnTo>
                                  <a:pt x="96" y="17"/>
                                </a:lnTo>
                                <a:lnTo>
                                  <a:pt x="111" y="0"/>
                                </a:lnTo>
                                <a:lnTo>
                                  <a:pt x="1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2960" y="3557160"/>
                            <a:ext cx="65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3">
                                <a:moveTo>
                                  <a:pt x="0" y="133"/>
                                </a:moveTo>
                                <a:lnTo>
                                  <a:pt x="12" y="117"/>
                                </a:lnTo>
                                <a:lnTo>
                                  <a:pt x="39" y="83"/>
                                </a:lnTo>
                                <a:lnTo>
                                  <a:pt x="65" y="49"/>
                                </a:lnTo>
                                <a:lnTo>
                                  <a:pt x="91" y="15"/>
                                </a:lnTo>
                                <a:lnTo>
                                  <a:pt x="103" y="0"/>
                                </a:lnTo>
                                <a:lnTo>
                                  <a:pt x="1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0160" y="3425040"/>
                            <a:ext cx="604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9">
                                <a:moveTo>
                                  <a:pt x="0" y="139"/>
                                </a:moveTo>
                                <a:lnTo>
                                  <a:pt x="13" y="120"/>
                                </a:lnTo>
                                <a:lnTo>
                                  <a:pt x="38" y="84"/>
                                </a:lnTo>
                                <a:lnTo>
                                  <a:pt x="63" y="49"/>
                                </a:lnTo>
                                <a:lnTo>
                                  <a:pt x="86" y="13"/>
                                </a:lnTo>
                                <a:lnTo>
                                  <a:pt x="94" y="0"/>
                                </a:lnTo>
                                <a:lnTo>
                                  <a:pt x="9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9440" y="328752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145"/>
                                </a:moveTo>
                                <a:lnTo>
                                  <a:pt x="14" y="121"/>
                                </a:lnTo>
                                <a:lnTo>
                                  <a:pt x="37" y="84"/>
                                </a:lnTo>
                                <a:lnTo>
                                  <a:pt x="58" y="48"/>
                                </a:lnTo>
                                <a:lnTo>
                                  <a:pt x="81" y="11"/>
                                </a:lnTo>
                                <a:lnTo>
                                  <a:pt x="86" y="0"/>
                                </a:lnTo>
                                <a:lnTo>
                                  <a:pt x="8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0800" y="3145680"/>
                            <a:ext cx="49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50">
                                <a:moveTo>
                                  <a:pt x="0" y="149"/>
                                </a:moveTo>
                                <a:lnTo>
                                  <a:pt x="14" y="121"/>
                                </a:lnTo>
                                <a:lnTo>
                                  <a:pt x="34" y="83"/>
                                </a:lnTo>
                                <a:lnTo>
                                  <a:pt x="54" y="46"/>
                                </a:lnTo>
                                <a:lnTo>
                                  <a:pt x="74" y="7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3880" y="2999880"/>
                            <a:ext cx="43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3">
                                <a:moveTo>
                                  <a:pt x="0" y="153"/>
                                </a:moveTo>
                                <a:lnTo>
                                  <a:pt x="14" y="121"/>
                                </a:lnTo>
                                <a:lnTo>
                                  <a:pt x="32" y="82"/>
                                </a:lnTo>
                                <a:lnTo>
                                  <a:pt x="49" y="42"/>
                                </a:lnTo>
                                <a:lnTo>
                                  <a:pt x="66" y="3"/>
                                </a:lnTo>
                                <a:lnTo>
                                  <a:pt x="68" y="0"/>
                                </a:lnTo>
                                <a:lnTo>
                                  <a:pt x="6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960" y="2849400"/>
                            <a:ext cx="37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8">
                                <a:moveTo>
                                  <a:pt x="0" y="157"/>
                                </a:moveTo>
                                <a:lnTo>
                                  <a:pt x="14" y="121"/>
                                </a:lnTo>
                                <a:lnTo>
                                  <a:pt x="30" y="81"/>
                                </a:lnTo>
                                <a:lnTo>
                                  <a:pt x="45" y="4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2696040"/>
                            <a:ext cx="30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61">
                                <a:moveTo>
                                  <a:pt x="0" y="161"/>
                                </a:moveTo>
                                <a:lnTo>
                                  <a:pt x="0" y="160"/>
                                </a:lnTo>
                                <a:lnTo>
                                  <a:pt x="13" y="119"/>
                                </a:lnTo>
                                <a:lnTo>
                                  <a:pt x="25" y="78"/>
                                </a:lnTo>
                                <a:lnTo>
                                  <a:pt x="39" y="38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0200" y="2540160"/>
                            <a:ext cx="25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65">
                                <a:moveTo>
                                  <a:pt x="0" y="164"/>
                                </a:moveTo>
                                <a:lnTo>
                                  <a:pt x="1" y="160"/>
                                </a:lnTo>
                                <a:lnTo>
                                  <a:pt x="11" y="118"/>
                                </a:lnTo>
                                <a:lnTo>
                                  <a:pt x="22" y="76"/>
                                </a:lnTo>
                                <a:lnTo>
                                  <a:pt x="31" y="34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920" y="2381760"/>
                            <a:ext cx="20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7">
                                <a:moveTo>
                                  <a:pt x="0" y="166"/>
                                </a:moveTo>
                                <a:lnTo>
                                  <a:pt x="2" y="157"/>
                                </a:lnTo>
                                <a:lnTo>
                                  <a:pt x="10" y="116"/>
                                </a:lnTo>
                                <a:lnTo>
                                  <a:pt x="18" y="74"/>
                                </a:lnTo>
                                <a:lnTo>
                                  <a:pt x="25" y="31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5000" y="2222640"/>
                            <a:ext cx="13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8">
                                <a:moveTo>
                                  <a:pt x="0" y="167"/>
                                </a:moveTo>
                                <a:lnTo>
                                  <a:pt x="2" y="155"/>
                                </a:lnTo>
                                <a:lnTo>
                                  <a:pt x="7" y="113"/>
                                </a:lnTo>
                                <a:lnTo>
                                  <a:pt x="12" y="71"/>
                                </a:lnTo>
                                <a:lnTo>
                                  <a:pt x="18" y="28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2640" y="2061720"/>
                            <a:ext cx="7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9">
                                <a:moveTo>
                                  <a:pt x="0" y="168"/>
                                </a:moveTo>
                                <a:lnTo>
                                  <a:pt x="2" y="152"/>
                                </a:lnTo>
                                <a:lnTo>
                                  <a:pt x="5" y="109"/>
                                </a:lnTo>
                                <a:lnTo>
                                  <a:pt x="7" y="66"/>
                                </a:lnTo>
                                <a:lnTo>
                                  <a:pt x="10" y="23"/>
                                </a:ln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360" y="190044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0">
                                <a:moveTo>
                                  <a:pt x="0" y="169"/>
                                </a:moveTo>
                                <a:lnTo>
                                  <a:pt x="0" y="148"/>
                                </a:lnTo>
                                <a:lnTo>
                                  <a:pt x="1" y="105"/>
                                </a:lnTo>
                                <a:lnTo>
                                  <a:pt x="1" y="63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5160" y="1739160"/>
                            <a:ext cx="5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9">
                                <a:moveTo>
                                  <a:pt x="9" y="169"/>
                                </a:moveTo>
                                <a:lnTo>
                                  <a:pt x="7" y="145"/>
                                </a:lnTo>
                                <a:lnTo>
                                  <a:pt x="6" y="102"/>
                                </a:lnTo>
                                <a:lnTo>
                                  <a:pt x="4" y="59"/>
                                </a:lnTo>
                                <a:lnTo>
                                  <a:pt x="1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240" y="1578600"/>
                            <a:ext cx="12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8">
                                <a:moveTo>
                                  <a:pt x="20" y="167"/>
                                </a:moveTo>
                                <a:lnTo>
                                  <a:pt x="16" y="140"/>
                                </a:lnTo>
                                <a:lnTo>
                                  <a:pt x="12" y="97"/>
                                </a:lnTo>
                                <a:lnTo>
                                  <a:pt x="7" y="55"/>
                                </a:lnTo>
                                <a:lnTo>
                                  <a:pt x="2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0" y="1419840"/>
                            <a:ext cx="19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7">
                                <a:moveTo>
                                  <a:pt x="30" y="166"/>
                                </a:moveTo>
                                <a:lnTo>
                                  <a:pt x="24" y="136"/>
                                </a:lnTo>
                                <a:lnTo>
                                  <a:pt x="18" y="93"/>
                                </a:lnTo>
                                <a:lnTo>
                                  <a:pt x="10" y="51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960" y="1262880"/>
                            <a:ext cx="24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5">
                                <a:moveTo>
                                  <a:pt x="39" y="164"/>
                                </a:moveTo>
                                <a:lnTo>
                                  <a:pt x="32" y="129"/>
                                </a:lnTo>
                                <a:lnTo>
                                  <a:pt x="22" y="88"/>
                                </a:lnTo>
                                <a:lnTo>
                                  <a:pt x="12" y="46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0960" y="1108800"/>
                            <a:ext cx="30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2">
                                <a:moveTo>
                                  <a:pt x="48" y="162"/>
                                </a:moveTo>
                                <a:lnTo>
                                  <a:pt x="37" y="123"/>
                                </a:lnTo>
                                <a:lnTo>
                                  <a:pt x="25" y="83"/>
                                </a:lnTo>
                                <a:lnTo>
                                  <a:pt x="12" y="4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4600" y="100584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2">
                                <a:moveTo>
                                  <a:pt x="29" y="81"/>
                                </a:moveTo>
                                <a:lnTo>
                                  <a:pt x="29" y="81"/>
                                </a:lnTo>
                                <a:lnTo>
                                  <a:pt x="1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0" y="981000"/>
                            <a:ext cx="9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9">
                                <a:moveTo>
                                  <a:pt x="14" y="39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480" y="3783960"/>
                            <a:ext cx="254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365">
                                <a:moveTo>
                                  <a:pt x="401" y="364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4480" y="2463120"/>
                            <a:ext cx="83808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1280" y="6750000"/>
                            <a:ext cx="5968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0" y="675432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6696000"/>
                            <a:ext cx="99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040" y="663876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658188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652464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200" y="646632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640908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635184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6640" y="6294600"/>
                            <a:ext cx="100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0">
                                <a:moveTo>
                                  <a:pt x="0" y="59"/>
                                </a:moveTo>
                                <a:lnTo>
                                  <a:pt x="158" y="0"/>
                                </a:lnTo>
                                <a:lnTo>
                                  <a:pt x="1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840" y="623772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8320" y="6179040"/>
                            <a:ext cx="99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612216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8560" y="606492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9040" y="6004440"/>
                            <a:ext cx="10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5">
                                <a:moveTo>
                                  <a:pt x="0" y="64"/>
                                </a:moveTo>
                                <a:lnTo>
                                  <a:pt x="167" y="0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766512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8030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7941240"/>
                            <a:ext cx="54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07912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840" y="8217000"/>
                            <a:ext cx="55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6">
                                <a:moveTo>
                                  <a:pt x="0" y="0"/>
                                </a:moveTo>
                                <a:lnTo>
                                  <a:pt x="87" y="145"/>
                                </a:lnTo>
                                <a:lnTo>
                                  <a:pt x="87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835452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7">
                                <a:moveTo>
                                  <a:pt x="0" y="0"/>
                                </a:moveTo>
                                <a:lnTo>
                                  <a:pt x="87" y="145"/>
                                </a:lnTo>
                                <a:lnTo>
                                  <a:pt x="87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520" y="8493120"/>
                            <a:ext cx="55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6">
                                <a:moveTo>
                                  <a:pt x="0" y="0"/>
                                </a:moveTo>
                                <a:lnTo>
                                  <a:pt x="87" y="145"/>
                                </a:lnTo>
                                <a:lnTo>
                                  <a:pt x="87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960" y="86310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120" y="876924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890712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440" y="9045000"/>
                            <a:ext cx="55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7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8320" y="9183240"/>
                            <a:ext cx="59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7">
                                <a:moveTo>
                                  <a:pt x="0" y="0"/>
                                </a:moveTo>
                                <a:lnTo>
                                  <a:pt x="93" y="156"/>
                                </a:lnTo>
                                <a:lnTo>
                                  <a:pt x="93" y="157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7360" y="9239400"/>
                            <a:ext cx="69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8">
                                <a:moveTo>
                                  <a:pt x="0" y="68"/>
                                </a:moveTo>
                                <a:lnTo>
                                  <a:pt x="37" y="46"/>
                                </a:lnTo>
                                <a:lnTo>
                                  <a:pt x="73" y="22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9147240"/>
                            <a:ext cx="87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8">
                                <a:moveTo>
                                  <a:pt x="0" y="98"/>
                                </a:moveTo>
                                <a:lnTo>
                                  <a:pt x="0" y="96"/>
                                </a:lnTo>
                                <a:lnTo>
                                  <a:pt x="36" y="72"/>
                                </a:lnTo>
                                <a:lnTo>
                                  <a:pt x="71" y="48"/>
                                </a:lnTo>
                                <a:lnTo>
                                  <a:pt x="105" y="23"/>
                                </a:lnTo>
                                <a:lnTo>
                                  <a:pt x="137" y="0"/>
                                </a:lnTo>
                                <a:lnTo>
                                  <a:pt x="1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9048240"/>
                            <a:ext cx="83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6">
                                <a:moveTo>
                                  <a:pt x="0" y="105"/>
                                </a:moveTo>
                                <a:lnTo>
                                  <a:pt x="4" y="102"/>
                                </a:lnTo>
                                <a:lnTo>
                                  <a:pt x="38" y="76"/>
                                </a:lnTo>
                                <a:lnTo>
                                  <a:pt x="72" y="49"/>
                                </a:lnTo>
                                <a:lnTo>
                                  <a:pt x="104" y="22"/>
                                </a:lnTo>
                                <a:lnTo>
                                  <a:pt x="131" y="0"/>
                                </a:lnTo>
                                <a:lnTo>
                                  <a:pt x="1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8942040"/>
                            <a:ext cx="79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2">
                                <a:moveTo>
                                  <a:pt x="0" y="112"/>
                                </a:moveTo>
                                <a:lnTo>
                                  <a:pt x="5" y="107"/>
                                </a:lnTo>
                                <a:lnTo>
                                  <a:pt x="38" y="78"/>
                                </a:lnTo>
                                <a:lnTo>
                                  <a:pt x="69" y="49"/>
                                </a:lnTo>
                                <a:lnTo>
                                  <a:pt x="10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520" y="8827920"/>
                            <a:ext cx="74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1">
                                <a:moveTo>
                                  <a:pt x="0" y="120"/>
                                </a:moveTo>
                                <a:lnTo>
                                  <a:pt x="9" y="111"/>
                                </a:lnTo>
                                <a:lnTo>
                                  <a:pt x="39" y="81"/>
                                </a:lnTo>
                                <a:lnTo>
                                  <a:pt x="69" y="50"/>
                                </a:lnTo>
                                <a:lnTo>
                                  <a:pt x="100" y="20"/>
                                </a:lnTo>
                                <a:lnTo>
                                  <a:pt x="118" y="0"/>
                                </a:lnTo>
                                <a:lnTo>
                                  <a:pt x="11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8707680"/>
                            <a:ext cx="70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7">
                                <a:moveTo>
                                  <a:pt x="0" y="127"/>
                                </a:moveTo>
                                <a:lnTo>
                                  <a:pt x="11" y="114"/>
                                </a:lnTo>
                                <a:lnTo>
                                  <a:pt x="40" y="83"/>
                                </a:lnTo>
                                <a:lnTo>
                                  <a:pt x="68" y="50"/>
                                </a:lnTo>
                                <a:lnTo>
                                  <a:pt x="96" y="18"/>
                                </a:lnTo>
                                <a:lnTo>
                                  <a:pt x="111" y="0"/>
                                </a:lnTo>
                                <a:lnTo>
                                  <a:pt x="1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2960" y="8582040"/>
                            <a:ext cx="65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3">
                                <a:moveTo>
                                  <a:pt x="0" y="133"/>
                                </a:moveTo>
                                <a:lnTo>
                                  <a:pt x="12" y="117"/>
                                </a:lnTo>
                                <a:lnTo>
                                  <a:pt x="39" y="83"/>
                                </a:lnTo>
                                <a:lnTo>
                                  <a:pt x="65" y="49"/>
                                </a:lnTo>
                                <a:lnTo>
                                  <a:pt x="91" y="15"/>
                                </a:lnTo>
                                <a:lnTo>
                                  <a:pt x="103" y="0"/>
                                </a:lnTo>
                                <a:lnTo>
                                  <a:pt x="1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0160" y="8449200"/>
                            <a:ext cx="60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0">
                                <a:moveTo>
                                  <a:pt x="0" y="139"/>
                                </a:moveTo>
                                <a:lnTo>
                                  <a:pt x="13" y="119"/>
                                </a:lnTo>
                                <a:lnTo>
                                  <a:pt x="38" y="84"/>
                                </a:lnTo>
                                <a:lnTo>
                                  <a:pt x="63" y="49"/>
                                </a:lnTo>
                                <a:lnTo>
                                  <a:pt x="86" y="13"/>
                                </a:lnTo>
                                <a:lnTo>
                                  <a:pt x="94" y="0"/>
                                </a:lnTo>
                                <a:lnTo>
                                  <a:pt x="9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9440" y="831204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145"/>
                                </a:moveTo>
                                <a:lnTo>
                                  <a:pt x="14" y="121"/>
                                </a:lnTo>
                                <a:lnTo>
                                  <a:pt x="37" y="84"/>
                                </a:lnTo>
                                <a:lnTo>
                                  <a:pt x="58" y="48"/>
                                </a:lnTo>
                                <a:lnTo>
                                  <a:pt x="81" y="11"/>
                                </a:lnTo>
                                <a:lnTo>
                                  <a:pt x="86" y="0"/>
                                </a:lnTo>
                                <a:lnTo>
                                  <a:pt x="8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0800" y="8169840"/>
                            <a:ext cx="49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50">
                                <a:moveTo>
                                  <a:pt x="0" y="149"/>
                                </a:moveTo>
                                <a:lnTo>
                                  <a:pt x="14" y="121"/>
                                </a:lnTo>
                                <a:lnTo>
                                  <a:pt x="34" y="83"/>
                                </a:lnTo>
                                <a:lnTo>
                                  <a:pt x="54" y="45"/>
                                </a:lnTo>
                                <a:lnTo>
                                  <a:pt x="74" y="6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3880" y="8023320"/>
                            <a:ext cx="43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5">
                                <a:moveTo>
                                  <a:pt x="0" y="154"/>
                                </a:moveTo>
                                <a:lnTo>
                                  <a:pt x="14" y="121"/>
                                </a:lnTo>
                                <a:lnTo>
                                  <a:pt x="32" y="83"/>
                                </a:lnTo>
                                <a:lnTo>
                                  <a:pt x="49" y="43"/>
                                </a:lnTo>
                                <a:lnTo>
                                  <a:pt x="66" y="4"/>
                                </a:lnTo>
                                <a:lnTo>
                                  <a:pt x="68" y="0"/>
                                </a:lnTo>
                                <a:lnTo>
                                  <a:pt x="6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960" y="7873920"/>
                            <a:ext cx="37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8">
                                <a:moveTo>
                                  <a:pt x="0" y="157"/>
                                </a:moveTo>
                                <a:lnTo>
                                  <a:pt x="14" y="120"/>
                                </a:lnTo>
                                <a:lnTo>
                                  <a:pt x="30" y="81"/>
                                </a:lnTo>
                                <a:lnTo>
                                  <a:pt x="45" y="4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7720200"/>
                            <a:ext cx="30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62">
                                <a:moveTo>
                                  <a:pt x="0" y="161"/>
                                </a:moveTo>
                                <a:lnTo>
                                  <a:pt x="0" y="160"/>
                                </a:lnTo>
                                <a:lnTo>
                                  <a:pt x="13" y="119"/>
                                </a:lnTo>
                                <a:lnTo>
                                  <a:pt x="25" y="78"/>
                                </a:lnTo>
                                <a:lnTo>
                                  <a:pt x="39" y="37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0200" y="7564680"/>
                            <a:ext cx="255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63">
                                <a:moveTo>
                                  <a:pt x="0" y="163"/>
                                </a:moveTo>
                                <a:lnTo>
                                  <a:pt x="1" y="158"/>
                                </a:lnTo>
                                <a:lnTo>
                                  <a:pt x="11" y="118"/>
                                </a:lnTo>
                                <a:lnTo>
                                  <a:pt x="22" y="76"/>
                                </a:lnTo>
                                <a:lnTo>
                                  <a:pt x="31" y="34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920" y="7405920"/>
                            <a:ext cx="20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5">
                                <a:moveTo>
                                  <a:pt x="0" y="165"/>
                                </a:moveTo>
                                <a:lnTo>
                                  <a:pt x="2" y="157"/>
                                </a:lnTo>
                                <a:lnTo>
                                  <a:pt x="10" y="116"/>
                                </a:lnTo>
                                <a:lnTo>
                                  <a:pt x="18" y="73"/>
                                </a:lnTo>
                                <a:lnTo>
                                  <a:pt x="25" y="31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5000" y="7246080"/>
                            <a:ext cx="13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8">
                                <a:moveTo>
                                  <a:pt x="0" y="167"/>
                                </a:moveTo>
                                <a:lnTo>
                                  <a:pt x="2" y="155"/>
                                </a:lnTo>
                                <a:lnTo>
                                  <a:pt x="7" y="112"/>
                                </a:lnTo>
                                <a:lnTo>
                                  <a:pt x="12" y="71"/>
                                </a:lnTo>
                                <a:lnTo>
                                  <a:pt x="18" y="28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2640" y="7085880"/>
                            <a:ext cx="7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8">
                                <a:moveTo>
                                  <a:pt x="0" y="167"/>
                                </a:moveTo>
                                <a:lnTo>
                                  <a:pt x="2" y="152"/>
                                </a:lnTo>
                                <a:lnTo>
                                  <a:pt x="5" y="109"/>
                                </a:lnTo>
                                <a:lnTo>
                                  <a:pt x="7" y="66"/>
                                </a:lnTo>
                                <a:lnTo>
                                  <a:pt x="10" y="23"/>
                                </a:ln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360" y="69246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">
                                <a:moveTo>
                                  <a:pt x="0" y="169"/>
                                </a:moveTo>
                                <a:lnTo>
                                  <a:pt x="0" y="148"/>
                                </a:lnTo>
                                <a:lnTo>
                                  <a:pt x="1" y="105"/>
                                </a:lnTo>
                                <a:lnTo>
                                  <a:pt x="1" y="63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5160" y="6763320"/>
                            <a:ext cx="5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9">
                                <a:moveTo>
                                  <a:pt x="9" y="169"/>
                                </a:moveTo>
                                <a:lnTo>
                                  <a:pt x="7" y="145"/>
                                </a:lnTo>
                                <a:lnTo>
                                  <a:pt x="6" y="102"/>
                                </a:lnTo>
                                <a:lnTo>
                                  <a:pt x="4" y="59"/>
                                </a:lnTo>
                                <a:lnTo>
                                  <a:pt x="1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240" y="6603480"/>
                            <a:ext cx="12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8">
                                <a:moveTo>
                                  <a:pt x="20" y="167"/>
                                </a:moveTo>
                                <a:lnTo>
                                  <a:pt x="16" y="140"/>
                                </a:lnTo>
                                <a:lnTo>
                                  <a:pt x="12" y="98"/>
                                </a:lnTo>
                                <a:lnTo>
                                  <a:pt x="7" y="55"/>
                                </a:lnTo>
                                <a:lnTo>
                                  <a:pt x="2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0" y="6444720"/>
                            <a:ext cx="19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6">
                                <a:moveTo>
                                  <a:pt x="30" y="166"/>
                                </a:moveTo>
                                <a:lnTo>
                                  <a:pt x="24" y="135"/>
                                </a:lnTo>
                                <a:lnTo>
                                  <a:pt x="18" y="93"/>
                                </a:lnTo>
                                <a:lnTo>
                                  <a:pt x="10" y="5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960" y="6287760"/>
                            <a:ext cx="24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4">
                                <a:moveTo>
                                  <a:pt x="39" y="164"/>
                                </a:moveTo>
                                <a:lnTo>
                                  <a:pt x="32" y="129"/>
                                </a:lnTo>
                                <a:lnTo>
                                  <a:pt x="22" y="87"/>
                                </a:lnTo>
                                <a:lnTo>
                                  <a:pt x="12" y="46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0960" y="6132960"/>
                            <a:ext cx="306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1">
                                <a:moveTo>
                                  <a:pt x="48" y="161"/>
                                </a:moveTo>
                                <a:lnTo>
                                  <a:pt x="37" y="124"/>
                                </a:lnTo>
                                <a:lnTo>
                                  <a:pt x="25" y="83"/>
                                </a:lnTo>
                                <a:lnTo>
                                  <a:pt x="12" y="4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4600" y="6030720"/>
                            <a:ext cx="19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1">
                                <a:moveTo>
                                  <a:pt x="29" y="81"/>
                                </a:moveTo>
                                <a:lnTo>
                                  <a:pt x="29" y="81"/>
                                </a:lnTo>
                                <a:lnTo>
                                  <a:pt x="1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0" y="6004440"/>
                            <a:ext cx="90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1">
                                <a:moveTo>
                                  <a:pt x="14" y="4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1280" y="11774160"/>
                            <a:ext cx="5968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0" y="1177812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11720880"/>
                            <a:ext cx="99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040" y="1166364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160640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720" y="1154808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5200" y="1149084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1143396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6160" y="1137672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6640" y="11318760"/>
                            <a:ext cx="100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0">
                                <a:moveTo>
                                  <a:pt x="0" y="59"/>
                                </a:moveTo>
                                <a:lnTo>
                                  <a:pt x="158" y="0"/>
                                </a:lnTo>
                                <a:lnTo>
                                  <a:pt x="15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840" y="1126044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8320" y="11203200"/>
                            <a:ext cx="99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1">
                                <a:moveTo>
                                  <a:pt x="0" y="6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11146320"/>
                            <a:ext cx="100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0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8560" y="11089080"/>
                            <a:ext cx="100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59">
                                <a:moveTo>
                                  <a:pt x="0" y="59"/>
                                </a:moveTo>
                                <a:lnTo>
                                  <a:pt x="157" y="0"/>
                                </a:lnTo>
                                <a:lnTo>
                                  <a:pt x="15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9040" y="11028600"/>
                            <a:ext cx="106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64">
                                <a:moveTo>
                                  <a:pt x="0" y="64"/>
                                </a:moveTo>
                                <a:lnTo>
                                  <a:pt x="167" y="0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1268856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1282716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2964680"/>
                            <a:ext cx="54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6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1310256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5840" y="1324116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7">
                                <a:moveTo>
                                  <a:pt x="0" y="0"/>
                                </a:moveTo>
                                <a:lnTo>
                                  <a:pt x="87" y="145"/>
                                </a:lnTo>
                                <a:lnTo>
                                  <a:pt x="87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360" y="13379400"/>
                            <a:ext cx="558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5">
                                <a:moveTo>
                                  <a:pt x="0" y="0"/>
                                </a:move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2520" y="13517280"/>
                            <a:ext cx="55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6">
                                <a:moveTo>
                                  <a:pt x="0" y="0"/>
                                </a:moveTo>
                                <a:lnTo>
                                  <a:pt x="87" y="144"/>
                                </a:lnTo>
                                <a:lnTo>
                                  <a:pt x="87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960" y="13655520"/>
                            <a:ext cx="55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5">
                                <a:moveTo>
                                  <a:pt x="0" y="0"/>
                                </a:moveTo>
                                <a:lnTo>
                                  <a:pt x="86" y="144"/>
                                </a:lnTo>
                                <a:lnTo>
                                  <a:pt x="86" y="145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8120" y="13792680"/>
                            <a:ext cx="55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7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13931280"/>
                            <a:ext cx="55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7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440" y="1406952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0"/>
                                </a:moveTo>
                                <a:lnTo>
                                  <a:pt x="86" y="145"/>
                                </a:lnTo>
                                <a:lnTo>
                                  <a:pt x="86" y="14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8320" y="14207400"/>
                            <a:ext cx="590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7">
                                <a:moveTo>
                                  <a:pt x="0" y="0"/>
                                </a:moveTo>
                                <a:lnTo>
                                  <a:pt x="93" y="155"/>
                                </a:lnTo>
                                <a:lnTo>
                                  <a:pt x="93" y="15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7360" y="14263200"/>
                            <a:ext cx="69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8">
                                <a:moveTo>
                                  <a:pt x="0" y="67"/>
                                </a:moveTo>
                                <a:lnTo>
                                  <a:pt x="37" y="45"/>
                                </a:lnTo>
                                <a:lnTo>
                                  <a:pt x="73" y="22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4171760"/>
                            <a:ext cx="87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97">
                                <a:moveTo>
                                  <a:pt x="0" y="96"/>
                                </a:moveTo>
                                <a:lnTo>
                                  <a:pt x="0" y="96"/>
                                </a:lnTo>
                                <a:lnTo>
                                  <a:pt x="36" y="72"/>
                                </a:lnTo>
                                <a:lnTo>
                                  <a:pt x="71" y="47"/>
                                </a:lnTo>
                                <a:lnTo>
                                  <a:pt x="105" y="22"/>
                                </a:lnTo>
                                <a:lnTo>
                                  <a:pt x="137" y="0"/>
                                </a:lnTo>
                                <a:lnTo>
                                  <a:pt x="13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2520" y="14072400"/>
                            <a:ext cx="83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6">
                                <a:moveTo>
                                  <a:pt x="0" y="105"/>
                                </a:moveTo>
                                <a:lnTo>
                                  <a:pt x="4" y="102"/>
                                </a:lnTo>
                                <a:lnTo>
                                  <a:pt x="38" y="76"/>
                                </a:lnTo>
                                <a:lnTo>
                                  <a:pt x="72" y="49"/>
                                </a:lnTo>
                                <a:lnTo>
                                  <a:pt x="104" y="22"/>
                                </a:lnTo>
                                <a:lnTo>
                                  <a:pt x="131" y="0"/>
                                </a:lnTo>
                                <a:lnTo>
                                  <a:pt x="1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13965480"/>
                            <a:ext cx="79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14">
                                <a:moveTo>
                                  <a:pt x="0" y="113"/>
                                </a:moveTo>
                                <a:lnTo>
                                  <a:pt x="5" y="108"/>
                                </a:lnTo>
                                <a:lnTo>
                                  <a:pt x="38" y="78"/>
                                </a:lnTo>
                                <a:lnTo>
                                  <a:pt x="69" y="50"/>
                                </a:lnTo>
                                <a:lnTo>
                                  <a:pt x="102" y="21"/>
                                </a:lnTo>
                                <a:lnTo>
                                  <a:pt x="125" y="0"/>
                                </a:lnTo>
                                <a:lnTo>
                                  <a:pt x="125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520" y="13852440"/>
                            <a:ext cx="74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0">
                                <a:moveTo>
                                  <a:pt x="0" y="119"/>
                                </a:moveTo>
                                <a:lnTo>
                                  <a:pt x="9" y="111"/>
                                </a:lnTo>
                                <a:lnTo>
                                  <a:pt x="39" y="81"/>
                                </a:lnTo>
                                <a:lnTo>
                                  <a:pt x="69" y="50"/>
                                </a:lnTo>
                                <a:lnTo>
                                  <a:pt x="100" y="19"/>
                                </a:lnTo>
                                <a:lnTo>
                                  <a:pt x="118" y="0"/>
                                </a:lnTo>
                                <a:lnTo>
                                  <a:pt x="11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7480" y="13732560"/>
                            <a:ext cx="70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27">
                                <a:moveTo>
                                  <a:pt x="0" y="127"/>
                                </a:moveTo>
                                <a:lnTo>
                                  <a:pt x="11" y="114"/>
                                </a:lnTo>
                                <a:lnTo>
                                  <a:pt x="40" y="82"/>
                                </a:lnTo>
                                <a:lnTo>
                                  <a:pt x="68" y="50"/>
                                </a:lnTo>
                                <a:lnTo>
                                  <a:pt x="96" y="18"/>
                                </a:lnTo>
                                <a:lnTo>
                                  <a:pt x="111" y="0"/>
                                </a:lnTo>
                                <a:lnTo>
                                  <a:pt x="1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2960" y="13605480"/>
                            <a:ext cx="65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4">
                                <a:moveTo>
                                  <a:pt x="0" y="134"/>
                                </a:moveTo>
                                <a:lnTo>
                                  <a:pt x="12" y="118"/>
                                </a:lnTo>
                                <a:lnTo>
                                  <a:pt x="39" y="84"/>
                                </a:lnTo>
                                <a:lnTo>
                                  <a:pt x="65" y="50"/>
                                </a:lnTo>
                                <a:lnTo>
                                  <a:pt x="91" y="15"/>
                                </a:lnTo>
                                <a:lnTo>
                                  <a:pt x="103" y="0"/>
                                </a:lnTo>
                                <a:lnTo>
                                  <a:pt x="103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0160" y="13474080"/>
                            <a:ext cx="604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9">
                                <a:moveTo>
                                  <a:pt x="0" y="139"/>
                                </a:moveTo>
                                <a:lnTo>
                                  <a:pt x="13" y="119"/>
                                </a:lnTo>
                                <a:lnTo>
                                  <a:pt x="38" y="84"/>
                                </a:lnTo>
                                <a:lnTo>
                                  <a:pt x="63" y="48"/>
                                </a:lnTo>
                                <a:lnTo>
                                  <a:pt x="86" y="13"/>
                                </a:lnTo>
                                <a:lnTo>
                                  <a:pt x="94" y="0"/>
                                </a:lnTo>
                                <a:lnTo>
                                  <a:pt x="94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9440" y="133362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6">
                                <a:moveTo>
                                  <a:pt x="0" y="145"/>
                                </a:moveTo>
                                <a:lnTo>
                                  <a:pt x="14" y="120"/>
                                </a:lnTo>
                                <a:lnTo>
                                  <a:pt x="37" y="84"/>
                                </a:lnTo>
                                <a:lnTo>
                                  <a:pt x="58" y="47"/>
                                </a:lnTo>
                                <a:lnTo>
                                  <a:pt x="81" y="10"/>
                                </a:lnTo>
                                <a:lnTo>
                                  <a:pt x="86" y="0"/>
                                </a:lnTo>
                                <a:lnTo>
                                  <a:pt x="86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0800" y="13194720"/>
                            <a:ext cx="49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50">
                                <a:moveTo>
                                  <a:pt x="0" y="149"/>
                                </a:moveTo>
                                <a:lnTo>
                                  <a:pt x="14" y="121"/>
                                </a:lnTo>
                                <a:lnTo>
                                  <a:pt x="34" y="83"/>
                                </a:lnTo>
                                <a:lnTo>
                                  <a:pt x="54" y="45"/>
                                </a:lnTo>
                                <a:lnTo>
                                  <a:pt x="74" y="6"/>
                                </a:lnTo>
                                <a:lnTo>
                                  <a:pt x="77" y="0"/>
                                </a:lnTo>
                                <a:lnTo>
                                  <a:pt x="77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3880" y="13047480"/>
                            <a:ext cx="43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54">
                                <a:moveTo>
                                  <a:pt x="0" y="154"/>
                                </a:moveTo>
                                <a:lnTo>
                                  <a:pt x="14" y="121"/>
                                </a:lnTo>
                                <a:lnTo>
                                  <a:pt x="32" y="83"/>
                                </a:lnTo>
                                <a:lnTo>
                                  <a:pt x="49" y="43"/>
                                </a:lnTo>
                                <a:lnTo>
                                  <a:pt x="66" y="4"/>
                                </a:lnTo>
                                <a:lnTo>
                                  <a:pt x="68" y="0"/>
                                </a:lnTo>
                                <a:lnTo>
                                  <a:pt x="68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960" y="12897000"/>
                            <a:ext cx="37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9">
                                <a:moveTo>
                                  <a:pt x="0" y="158"/>
                                </a:moveTo>
                                <a:lnTo>
                                  <a:pt x="14" y="121"/>
                                </a:lnTo>
                                <a:lnTo>
                                  <a:pt x="30" y="81"/>
                                </a:lnTo>
                                <a:lnTo>
                                  <a:pt x="45" y="41"/>
                                </a:lnTo>
                                <a:lnTo>
                                  <a:pt x="59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760" y="12743640"/>
                            <a:ext cx="30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62">
                                <a:moveTo>
                                  <a:pt x="0" y="162"/>
                                </a:moveTo>
                                <a:lnTo>
                                  <a:pt x="0" y="161"/>
                                </a:lnTo>
                                <a:lnTo>
                                  <a:pt x="13" y="120"/>
                                </a:lnTo>
                                <a:lnTo>
                                  <a:pt x="25" y="80"/>
                                </a:lnTo>
                                <a:lnTo>
                                  <a:pt x="39" y="38"/>
                                </a:lnTo>
                                <a:lnTo>
                                  <a:pt x="49" y="0"/>
                                </a:lnTo>
                                <a:lnTo>
                                  <a:pt x="49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0200" y="12587760"/>
                            <a:ext cx="25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65">
                                <a:moveTo>
                                  <a:pt x="0" y="164"/>
                                </a:moveTo>
                                <a:lnTo>
                                  <a:pt x="1" y="160"/>
                                </a:lnTo>
                                <a:lnTo>
                                  <a:pt x="11" y="118"/>
                                </a:lnTo>
                                <a:lnTo>
                                  <a:pt x="22" y="76"/>
                                </a:lnTo>
                                <a:lnTo>
                                  <a:pt x="31" y="34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920" y="12430080"/>
                            <a:ext cx="201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6">
                                <a:moveTo>
                                  <a:pt x="0" y="165"/>
                                </a:moveTo>
                                <a:lnTo>
                                  <a:pt x="2" y="157"/>
                                </a:lnTo>
                                <a:lnTo>
                                  <a:pt x="10" y="116"/>
                                </a:lnTo>
                                <a:lnTo>
                                  <a:pt x="18" y="73"/>
                                </a:lnTo>
                                <a:lnTo>
                                  <a:pt x="25" y="31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5000" y="12270600"/>
                            <a:ext cx="133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68">
                                <a:moveTo>
                                  <a:pt x="0" y="167"/>
                                </a:moveTo>
                                <a:lnTo>
                                  <a:pt x="2" y="155"/>
                                </a:lnTo>
                                <a:lnTo>
                                  <a:pt x="7" y="112"/>
                                </a:lnTo>
                                <a:lnTo>
                                  <a:pt x="12" y="69"/>
                                </a:lnTo>
                                <a:lnTo>
                                  <a:pt x="18" y="28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2640" y="12109320"/>
                            <a:ext cx="7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69">
                                <a:moveTo>
                                  <a:pt x="0" y="169"/>
                                </a:moveTo>
                                <a:lnTo>
                                  <a:pt x="2" y="153"/>
                                </a:lnTo>
                                <a:lnTo>
                                  <a:pt x="5" y="110"/>
                                </a:lnTo>
                                <a:lnTo>
                                  <a:pt x="7" y="67"/>
                                </a:lnTo>
                                <a:lnTo>
                                  <a:pt x="10" y="24"/>
                                </a:lnTo>
                                <a:lnTo>
                                  <a:pt x="11" y="0"/>
                                </a:lnTo>
                                <a:lnTo>
                                  <a:pt x="11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360" y="119480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">
                                <a:moveTo>
                                  <a:pt x="0" y="169"/>
                                </a:moveTo>
                                <a:lnTo>
                                  <a:pt x="0" y="149"/>
                                </a:lnTo>
                                <a:lnTo>
                                  <a:pt x="1" y="107"/>
                                </a:lnTo>
                                <a:lnTo>
                                  <a:pt x="1" y="64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5160" y="11788200"/>
                            <a:ext cx="5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68">
                                <a:moveTo>
                                  <a:pt x="9" y="167"/>
                                </a:moveTo>
                                <a:lnTo>
                                  <a:pt x="7" y="144"/>
                                </a:lnTo>
                                <a:lnTo>
                                  <a:pt x="6" y="101"/>
                                </a:lnTo>
                                <a:lnTo>
                                  <a:pt x="4" y="58"/>
                                </a:lnTo>
                                <a:lnTo>
                                  <a:pt x="1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240" y="11627640"/>
                            <a:ext cx="12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8">
                                <a:moveTo>
                                  <a:pt x="20" y="167"/>
                                </a:moveTo>
                                <a:lnTo>
                                  <a:pt x="16" y="140"/>
                                </a:lnTo>
                                <a:lnTo>
                                  <a:pt x="12" y="98"/>
                                </a:lnTo>
                                <a:lnTo>
                                  <a:pt x="7" y="55"/>
                                </a:lnTo>
                                <a:lnTo>
                                  <a:pt x="2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0" y="11468880"/>
                            <a:ext cx="198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7">
                                <a:moveTo>
                                  <a:pt x="30" y="166"/>
                                </a:moveTo>
                                <a:lnTo>
                                  <a:pt x="24" y="135"/>
                                </a:lnTo>
                                <a:lnTo>
                                  <a:pt x="18" y="93"/>
                                </a:lnTo>
                                <a:lnTo>
                                  <a:pt x="10" y="5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960" y="11311920"/>
                            <a:ext cx="24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5">
                                <a:moveTo>
                                  <a:pt x="39" y="164"/>
                                </a:moveTo>
                                <a:lnTo>
                                  <a:pt x="32" y="129"/>
                                </a:lnTo>
                                <a:lnTo>
                                  <a:pt x="22" y="87"/>
                                </a:lnTo>
                                <a:lnTo>
                                  <a:pt x="12" y="46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0960" y="11157120"/>
                            <a:ext cx="306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1">
                                <a:moveTo>
                                  <a:pt x="48" y="161"/>
                                </a:moveTo>
                                <a:lnTo>
                                  <a:pt x="37" y="124"/>
                                </a:lnTo>
                                <a:lnTo>
                                  <a:pt x="25" y="82"/>
                                </a:lnTo>
                                <a:lnTo>
                                  <a:pt x="12" y="4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4600" y="11054160"/>
                            <a:ext cx="190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2">
                                <a:moveTo>
                                  <a:pt x="29" y="81"/>
                                </a:moveTo>
                                <a:lnTo>
                                  <a:pt x="29" y="80"/>
                                </a:lnTo>
                                <a:lnTo>
                                  <a:pt x="1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0" y="11028600"/>
                            <a:ext cx="9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0">
                                <a:moveTo>
                                  <a:pt x="14" y="4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6680" y="1208520"/>
                            <a:ext cx="16898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1379880"/>
                            <a:ext cx="14738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550160"/>
                            <a:ext cx="285876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476280"/>
                            <a:ext cx="65844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477000"/>
                            <a:ext cx="66024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475560"/>
                            <a:ext cx="659160" cy="658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7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476280"/>
                            <a:ext cx="51048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477000"/>
                            <a:ext cx="5079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0480" y="475560"/>
                            <a:ext cx="511920" cy="658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7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476280"/>
                            <a:ext cx="47124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4280" y="477000"/>
                            <a:ext cx="4698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920" y="475560"/>
                            <a:ext cx="472320" cy="6584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7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477360"/>
                            <a:ext cx="45396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478080"/>
                            <a:ext cx="4572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960" y="477000"/>
                            <a:ext cx="455400" cy="6548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7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198pt;width:839.2pt;height:1186.8pt" coordorigin="2805,3960" coordsize="16784,23736">
                <v:shape id="shape_0" path="m5592,0l0,0e" stroked="t" o:allowincell="f" style="position:absolute;left:2805;top:11872;width:5594;height: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1e" stroked="t" o:allowincell="f" style="position:absolute;left:2805;top:11872;width:0;height: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7909l0,0e" stroked="t" o:allowincell="f" style="position:absolute;left:8400;top:3960;width:0;height:791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1e" stroked="t" o:allowincell="f" style="position:absolute;left:8400;top:3960;width:0;height: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4948,2" path="m4947,0l0,0l0,1e" stroked="t" o:allowincell="f" style="position:absolute;left:3128;top:11548;width:4949;height: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7261l0,7262e" stroked="t" o:allowincell="f" style="position:absolute;left:8078;top:4285;width:0;height:7264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4948,7261" path="m0,7261l0,0l4947,0l4947,1e" stroked="t" o:allowincell="f" style="position:absolute;left:3128;top:4285;width:4949;height:726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5593,7910" path="m0,7909l0,0l5592,0e" stroked="t" o:allowincell="f" style="position:absolute;left:2805;top:3960;width:5594;height:791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1e" stroked="t" o:allowincell="f" style="position:absolute;left:8400;top:3960;width:0;height: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2;top:10838;width:4140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6753;width:195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24;top:7476;width:3218;height:1218;mso-wrap-style:none;v-text-anchor:middle;mso-position-horizontal-relative:page;mso-position-vertical-relative:page">
                  <v:fill o:detectmouseclick="t" on="false"/>
                  <v:stroke color="black" weight="720" joinstyle="miter" endcap="flat"/>
                  <w10:wrap type="none"/>
                </v:rect>
                <v:shape id="shape_0" stroked="f" o:allowincell="f" style="position:absolute;left:6017;top:7569;width:1819;height:7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8492;width:103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9;top:8492;width:11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8755;width:7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24;top:9146;width:3218;height:303;mso-wrap-style:none;v-text-anchor:middle;mso-position-horizontal-relative:page;mso-position-vertical-relative:page">
                  <v:fill o:detectmouseclick="t" on="false"/>
                  <v:stroke color="black" weight="720" joinstyle="miter" endcap="flat"/>
                  <w10:wrap type="none"/>
                </v:rect>
                <v:shape id="shape_0" stroked="f" o:allowincell="f" style="position:absolute;left:4805;top:9221;width:41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9219;width:43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9826;width:2160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,25" path="m0,24l52,0l52,1e" stroked="t" o:allowincell="f" style="position:absolute;left:15322;top:19560;width:52;height:2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8,92" path="m0,92l198,0l198,1e" stroked="t" o:allowincell="f" style="position:absolute;left:15173;top:19493;width:197;height: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43,160" path="m0,160l343,0l343,1e" stroked="t" o:allowincell="f" style="position:absolute;left:15023;top:19425;width:342;height:1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9,229" path="m0,228l489,0l489,1e" stroked="t" o:allowincell="f" style="position:absolute;left:14873;top:19356;width:488;height:22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34,297" path="m0,296l634,0l634,1e" stroked="t" o:allowincell="f" style="position:absolute;left:14723;top:19288;width:633;height:29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3,291" path="m0,290l623,0l623,1e" stroked="t" o:allowincell="f" style="position:absolute;left:14573;top:19294;width:622;height:29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7,280" path="m0,279l597,0l597,1e" stroked="t" o:allowincell="f" style="position:absolute;left:14423;top:19305;width:596;height:2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73,267" path="m0,267l572,0l572,1e" stroked="t" o:allowincell="f" style="position:absolute;left:14273;top:19318;width:572;height:2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8,256" path="m0,255l547,0l547,1e" stroked="t" o:allowincell="f" style="position:absolute;left:14123;top:19329;width:547;height:25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23,198" path="m0,197l422,0l422,1e" stroked="t" o:allowincell="f" style="position:absolute;left:14072;top:19340;width:422;height:1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2,117" path="m0,117l252,0l252,1e" stroked="t" o:allowincell="f" style="position:absolute;left:14068;top:19353;width:251;height:11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,38" path="m0,38l81,0l81,1e" stroked="t" o:allowincell="f" style="position:absolute;left:14063;top:19364;width:80;height: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7,45" path="m0,45l96,0l96,1e" stroked="t" o:allowincell="f" style="position:absolute;left:11721;top:19540;width:96;height: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7,115" path="m0,114l246,0l246,1e" stroked="t" o:allowincell="f" style="position:absolute;left:11571;top:19470;width:246;height:11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7,185" path="m0,184l396,0l396,1e" stroked="t" o:allowincell="f" style="position:absolute;left:11421;top:19400;width:396;height:1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7,255" path="m0,254l546,0l546,1e" stroked="t" o:allowincell="f" style="position:absolute;left:11271;top:19330;width:546;height:2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49,303" path="m0,303l649,0l649,1e" stroked="t" o:allowincell="f" style="position:absolute;left:11120;top:19282;width:648;height:3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5,292" path="m0,291l625,0l625,1e" stroked="t" o:allowincell="f" style="position:absolute;left:10994;top:19282;width:624;height:2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75,222" path="m0,222l475,0l475,1e" stroked="t" o:allowincell="f" style="position:absolute;left:10994;top:19282;width:474;height:22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4,152" path="m0,152l324,0l324,1e" stroked="t" o:allowincell="f" style="position:absolute;left:10994;top:19282;width:323;height:1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4,82" path="m0,82l174,0l174,1e" stroked="t" o:allowincell="f" style="position:absolute;left:10994;top:19282;width:173;height: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,12" path="m0,12l24,0l24,1e" stroked="t" o:allowincell="f" style="position:absolute;left:10994;top:19282;width:23;height:1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1,61" path="m0,60l130,0l130,1e" stroked="t" o:allowincell="f" style="position:absolute;left:9619;top:19524;width:130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84,133" path="m0,133l284,0l284,1e" stroked="t" o:allowincell="f" style="position:absolute;left:9468;top:19452;width:283;height:13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37,204" path="m0,204l436,0l436,1e" stroked="t" o:allowincell="f" style="position:absolute;left:9318;top:19381;width:436;height:20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0,275" path="m0,275l589,0l589,1e" stroked="t" o:allowincell="f" style="position:absolute;left:9168;top:19310;width:589;height:2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41,346" path="m0,346l741,0l741,1e" stroked="t" o:allowincell="f" style="position:absolute;left:9018;top:19239;width:740;height:3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94,417" path="m0,417l893,0l893,1e" stroked="t" o:allowincell="f" style="position:absolute;left:8868;top:19168;width:893;height:41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47,488" path="m0,488l1047,0l1047,1e" stroked="t" o:allowincell="f" style="position:absolute;left:8718;top:19097;width:1046;height:4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68,544" path="m0,544l1167,0l1167,1e" stroked="t" o:allowincell="f" style="position:absolute;left:8599;top:19026;width:1167;height:5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0,546" path="m0,546l1170,0l1170,1e" stroked="t" o:allowincell="f" style="position:absolute;left:8599;top:18954;width:1169;height:5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3,548" path="m0,547l1172,0l1172,1e" stroked="t" o:allowincell="f" style="position:absolute;left:8599;top:18883;width:1172;height:54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6,548" path="m0,547l1175,0l1175,1e" stroked="t" o:allowincell="f" style="position:absolute;left:8599;top:18812;width:1175;height:54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8,549" path="m0,549l1178,0l1178,1e" stroked="t" o:allowincell="f" style="position:absolute;left:8599;top:18740;width:1177;height:54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1,550" path="m0,550l1180,0l1180,1e" stroked="t" o:allowincell="f" style="position:absolute;left:8599;top:18669;width:1180;height:5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4,551" path="m0,551l1183,0l1183,1e" stroked="t" o:allowincell="f" style="position:absolute;left:8599;top:18598;width:1183;height:55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6,552" path="m0,552l1185,0l1185,1e" stroked="t" o:allowincell="f" style="position:absolute;left:8599;top:18527;width:1185;height:5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8,555" path="m0,554l1188,0l1188,1e" stroked="t" o:allowincell="f" style="position:absolute;left:8599;top:18454;width:1187;height:5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2,556" path="m0,555l1191,0l1191,1e" stroked="t" o:allowincell="f" style="position:absolute;left:8599;top:18383;width:1191;height:55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4,557" path="m0,556l1193,0l1193,1e" stroked="t" o:allowincell="f" style="position:absolute;left:8599;top:18312;width:1193;height:5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6,558" path="m0,558l1196,0l1196,1e" stroked="t" o:allowincell="f" style="position:absolute;left:8599;top:18241;width:1195;height:55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9,559" path="m0,559l1198,0l1198,1e" stroked="t" o:allowincell="f" style="position:absolute;left:8599;top:18170;width:1198;height:5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2,561" path="m0,560l1201,0l1201,1e" stroked="t" o:allowincell="f" style="position:absolute;left:8599;top:18099;width:1201;height:5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4,562" path="m0,561l1204,0l1204,1e" stroked="t" o:allowincell="f" style="position:absolute;left:8599;top:18028;width:1203;height:5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7,564" path="m0,563l1206,0l1206,1e" stroked="t" o:allowincell="f" style="position:absolute;left:8599;top:17956;width:1206;height:56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0,565" path="m0,564l1209,0l1209,1e" stroked="t" o:allowincell="f" style="position:absolute;left:8599;top:17885;width:1209;height:5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2,566" path="m0,565l1211,0l1211,1e" stroked="t" o:allowincell="f" style="position:absolute;left:8599;top:17814;width:1211;height:5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4,566" path="m0,565l1214,0l1214,1e" stroked="t" o:allowincell="f" style="position:absolute;left:8599;top:17743;width:1213;height:5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8,567" path="m0,567l1217,0l1217,1e" stroked="t" o:allowincell="f" style="position:absolute;left:8599;top:17672;width:1217;height:5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0,568" path="m0,568l1219,0l1219,1e" stroked="t" o:allowincell="f" style="position:absolute;left:8599;top:17601;width:1219;height:5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2,569" path="m0,569l1222,0l1222,1e" stroked="t" o:allowincell="f" style="position:absolute;left:8599;top:17530;width:1221;height:5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5,570" path="m0,570l1224,0l1224,1e" stroked="t" o:allowincell="f" style="position:absolute;left:8599;top:17459;width:1224;height:5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8,572" path="m0,572l1227,0l1227,1e" stroked="t" o:allowincell="f" style="position:absolute;left:8599;top:17387;width:1227;height:57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0,574" path="m0,573l1229,0l1229,1e" stroked="t" o:allowincell="f" style="position:absolute;left:8599;top:17316;width:1229;height:57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17245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6,576" path="m0,576l1235,0l1235,1e" stroked="t" o:allowincell="f" style="position:absolute;left:8599;top:17174;width:1235;height:57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8,577" path="m0,577l1237,0l1237,1e" stroked="t" o:allowincell="f" style="position:absolute;left:8599;top:17103;width:1237;height:5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78" path="m0,578l1240,0l1240,1e" stroked="t" o:allowincell="f" style="position:absolute;left:8599;top:17032;width:1239;height:5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4,579" path="m0,579l1243,0l1243,1e" stroked="t" o:allowincell="f" style="position:absolute;left:8599;top:16961;width:1243;height:5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6,582" path="m0,581l1245,0l1245,1e" stroked="t" o:allowincell="f" style="position:absolute;left:8599;top:16888;width:1245;height:5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8,583" path="m0,582l1247,0l1247,1e" stroked="t" o:allowincell="f" style="position:absolute;left:8599;top:16817;width:1247;height:58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2,584" path="m0,583l1251,0l1251,1e" stroked="t" o:allowincell="f" style="position:absolute;left:8599;top:16746;width:1251;height:58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4,585" path="m0,585l1253,0l1253,1e" stroked="t" o:allowincell="f" style="position:absolute;left:8599;top:16675;width:1253;height:5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6,585" path="m0,585l1255,0l1255,1e" stroked="t" o:allowincell="f" style="position:absolute;left:8599;top:16604;width:1255;height:5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8,587" path="m0,586l1258,0l1258,1e" stroked="t" o:allowincell="f" style="position:absolute;left:8599;top:16533;width:1257;height:58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2,588" path="m0,587l1261,0l1261,1e" stroked="t" o:allowincell="f" style="position:absolute;left:8599;top:16462;width:1261;height:5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4,590" path="m0,589l1263,0l1263,1e" stroked="t" o:allowincell="f" style="position:absolute;left:8599;top:16390;width:1263;height:58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6,591" path="m0,590l1266,0l1266,1e" stroked="t" o:allowincell="f" style="position:absolute;left:8599;top:16319;width:1265;height:59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0,592" path="m0,591l1269,0l1269,1e" stroked="t" o:allowincell="f" style="position:absolute;left:8599;top:16248;width:1269;height:5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2,593" path="m0,592l1271,0l1271,1e" stroked="t" o:allowincell="f" style="position:absolute;left:8599;top:16177;width:1271;height:59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4,594" path="m0,594l1273,0l1273,1e" stroked="t" o:allowincell="f" style="position:absolute;left:8599;top:16106;width:1273;height:59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8,595" path="m0,595l1277,0l1277,1e" stroked="t" o:allowincell="f" style="position:absolute;left:8599;top:16035;width:1277;height:5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0,596" path="m0,596l1279,0l1279,1e" stroked="t" o:allowincell="f" style="position:absolute;left:8599;top:15964;width:1279;height:59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2,598" path="m0,598l1281,0l1281,1e" stroked="t" o:allowincell="f" style="position:absolute;left:8599;top:15892;width:1281;height:5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4,600" path="m0,599l1284,0l1284,1e" stroked="t" o:allowincell="f" style="position:absolute;left:8599;top:15820;width:1283;height:59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8,601" path="m0,600l1287,0l1287,1e" stroked="t" o:allowincell="f" style="position:absolute;left:8599;top:15749;width:1287;height:60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0,602" path="m0,602l1289,0l1289,1e" stroked="t" o:allowincell="f" style="position:absolute;left:8599;top:15678;width:1289;height:60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2,603" path="m0,603l1291,0l1291,1e" stroked="t" o:allowincell="f" style="position:absolute;left:8599;top:15607;width:1291;height:6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6,603" path="m0,603l1295,0l1295,1e" stroked="t" o:allowincell="f" style="position:absolute;left:8599;top:15536;width:1295;height:6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8,604" path="m0,604l1297,0l1297,1e" stroked="t" o:allowincell="f" style="position:absolute;left:8599;top:15465;width:1297;height:60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0,605" path="m0,605l1299,0l1299,1e" stroked="t" o:allowincell="f" style="position:absolute;left:8599;top:15394;width:1299;height:60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3,607" path="m0,607l1303,0l1303,1e" stroked="t" o:allowincell="f" style="position:absolute;left:8599;top:15322;width:1302;height:60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08" path="m0,608l1305,0l1305,1e" stroked="t" o:allowincell="f" style="position:absolute;left:8599;top:15251;width:1305;height:60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8,609" path="m0,609l1307,0l1307,1e" stroked="t" o:allowincell="f" style="position:absolute;left:8599;top:15180;width:1307;height:60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15145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4,510" path="m0,509l1093,0l1093,1e" stroked="t" o:allowincell="f" style="position:absolute;left:8599;top:15140;width:1093;height:5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4,446" path="m0,445l953,0l953,1e" stroked="t" o:allowincell="f" style="position:absolute;left:8599;top:15134;width:953;height:4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5,380" path="m0,379l815,0l815,1e" stroked="t" o:allowincell="f" style="position:absolute;left:8599;top:15130;width:814;height:3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77,316" path="m0,315l676,0l676,1e" stroked="t" o:allowincell="f" style="position:absolute;left:8599;top:15124;width:676;height:31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37,250" path="m0,250l536,0l536,1e" stroked="t" o:allowincell="f" style="position:absolute;left:8599;top:15120;width:536;height:2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8,186" path="m0,186l397,0l397,1e" stroked="t" o:allowincell="f" style="position:absolute;left:8599;top:15114;width:397;height:18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8,120" path="m0,120l258,0l258,1e" stroked="t" o:allowincell="f" style="position:absolute;left:8599;top:15110;width:257;height:11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,56" path="m0,56l119,0l119,1e" stroked="t" o:allowincell="f" style="position:absolute;left:8599;top:15104;width:119;height:5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4,44" path="m0,43l93,0l93,1e" stroked="t" o:allowincell="f" style="position:absolute;left:15620;top:12963;width:93;height: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7,110" path="m0,109l236,0l236,1e" stroked="t" o:allowincell="f" style="position:absolute;left:15479;top:12893;width:236;height:1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0,177" path="m0,176l379,0l379,1e" stroked="t" o:allowincell="f" style="position:absolute;left:15337;top:12821;width:379;height:1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24,244" path="m0,243l524,0l524,1e" stroked="t" o:allowincell="f" style="position:absolute;left:15195;top:12750;width:523;height:2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68,311" path="m0,311l667,0l667,1e" stroked="t" o:allowincell="f" style="position:absolute;left:15054;top:12679;width:667;height:3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0,378" path="m0,377l809,0l809,1e" stroked="t" o:allowincell="f" style="position:absolute;left:14913;top:12608;width:809;height:3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3,444" path="m0,444l952,0l952,1e" stroked="t" o:allowincell="f" style="position:absolute;left:14772;top:12537;width:952;height:4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7,512" path="m0,511l1096,0l1096,1e" stroked="t" o:allowincell="f" style="position:absolute;left:14630;top:12466;width:1096;height:51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78" path="m0,578l1240,0l1240,1e" stroked="t" o:allowincell="f" style="position:absolute;left:14489;top:12395;width:1239;height:5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4,645" path="m0,644l1383,0l1383,1e" stroked="t" o:allowincell="f" style="position:absolute;left:14348;top:12324;width:1383;height:6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28,713" path="m0,712l1527,0l1527,1e" stroked="t" o:allowincell="f" style="position:absolute;left:14206;top:12253;width:1527;height:71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70,779" path="m0,779l1669,0l1669,1e" stroked="t" o:allowincell="f" style="position:absolute;left:14065;top:12182;width:1669;height:7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12,845" path="m0,845l1812,0l1812,1e" stroked="t" o:allowincell="f" style="position:absolute;left:13925;top:12111;width:1811;height:8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90,881" path="m0,881l1889,0l1889,1e" stroked="t" o:allowincell="f" style="position:absolute;left:13782;top:12072;width:1889;height:8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65,824" path="m0,824l1765,0l1765,1e" stroked="t" o:allowincell="f" style="position:absolute;left:13757;top:12072;width:1764;height:82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13,751" path="m0,751l1613,0l1613,1e" stroked="t" o:allowincell="f" style="position:absolute;left:13759;top:12072;width:1612;height:75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60,680" path="m0,680l1459,0l1459,1e" stroked="t" o:allowincell="f" style="position:absolute;left:13762;top:12072;width:1459;height:6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09" path="m0,609l1306,0l1306,1e" stroked="t" o:allowincell="f" style="position:absolute;left:13766;top:12072;width:1305;height:60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54,538" path="m0,538l1154,0l1154,1e" stroked="t" o:allowincell="f" style="position:absolute;left:13768;top:12072;width:1153;height:5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01,466" path="m0,466l1001,0l1001,1e" stroked="t" o:allowincell="f" style="position:absolute;left:13771;top:12072;width:1000;height:4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9,395" path="m0,395l848,0l848,1e" stroked="t" o:allowincell="f" style="position:absolute;left:13773;top:12072;width:848;height:3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5,324" path="m0,324l695,0l695,1e" stroked="t" o:allowincell="f" style="position:absolute;left:13777;top:12072;width:694;height:32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3,253" path="m0,253l543,0l543,1e" stroked="t" o:allowincell="f" style="position:absolute;left:13779;top:12072;width:542;height:2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9,182" path="m0,182l388,0l388,1e" stroked="t" o:allowincell="f" style="position:absolute;left:13782;top:12072;width:388;height:1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6,110" path="m0,110l236,0l236,1e" stroked="t" o:allowincell="f" style="position:absolute;left:13785;top:12072;width:235;height:1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,39" path="m0,39l83,0l83,1e" stroked="t" o:allowincell="f" style="position:absolute;left:13788;top:12072;width:83;height:3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7510l0,0l0,1e" stroked="t" o:allowincell="f" style="position:absolute;left:19190;top:12072;width:0;height:751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19235;top:14497;width:119;height:50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9346;top:185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85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81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81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794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794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75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75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64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64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630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630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03;top:154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03;top:154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509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509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458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458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9254;top:12200;width:7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9289;top:122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89;top:122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rect id="shape_0" stroked="t" o:allowincell="f" style="position:absolute;left:8400;top:11872;width:11188;height:7910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8599;top:12072;width:10789;height:75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path="m0,0l0,1037l0,1038e" stroked="t" o:allowincell="f" style="position:absolute;left:15661;top:17368;width:0;height:1037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1061l0,1063e" stroked="t" o:allowincell="f" style="position:absolute;left:15688;top:17368;width:0;height:106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3158,212" path="m0,211l3157,0l3157,1e" stroked="t" o:allowincell="f" style="position:absolute;left:12501;top:18405;width:3158;height:21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184,213" path="m0,213l3183,0l3183,1e" stroked="t" o:allowincell="f" style="position:absolute;left:12502;top:18430;width:3184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13,3922" path="m0,0l12,3920l12,3922e" stroked="t" o:allowincell="f" style="position:absolute;left:15648;top:13446;width:12;height:3922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3,3949" path="m0,0l12,3948l12,3949e" stroked="t" o:allowincell="f" style="position:absolute;left:15675;top:13419;width:12;height:3949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4647,24" path="m0,0l4646,22l4646,23e" stroked="t" o:allowincell="f" style="position:absolute;left:10998;top:13423;width:4648;height:23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4700,24" path="m0,0l4699,22l4699,23e" stroked="t" o:allowincell="f" style="position:absolute;left:10972;top:13396;width:4701;height:23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3739l0,3740e" stroked="t" o:allowincell="f" style="position:absolute;left:10998;top:13423;width:0;height:374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3766l0,3767e" stroked="t" o:allowincell="f" style="position:absolute;left:10972;top:13396;width:0;height:3768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1246,1369" path="m0,1346l1245,1369l1237,0l1237,1e" stroked="t" o:allowincell="f" style="position:absolute;left:15675;top:12072;width:1245;height:1368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844,938" path="m0,937l595,896l844,870l824,0l0,18l0,18l0,19e" stroked="t" o:allowincell="f" style="position:absolute;left:15688;top:17492;width:843;height:93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643,31" path="m0,30l643,0l643,1e" stroked="t" o:allowincell="f" style="position:absolute;left:11818;top:19251;width:642;height:3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98,1166" path="m0,1165l1498,0l1498,1e" stroked="t" o:allowincell="f" style="position:absolute;left:17692;top:17842;width:1497;height:1165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408,562" path="m2408,0l2408,0l2236,133l2001,226l1341,427l844,492l595,518l0,560l0,560l0,561e" stroked="t" o:allowincell="f" style="position:absolute;left:15688;top:17869;width:2408;height:561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9,1323" path="m9,1323l0,0l0,1e" stroked="t" o:allowincell="f" style="position:absolute;left:10963;top:12072;width:8;height:132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3788;top:18769;width:137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9;top:15527;width:99;height:1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4,936" path="m34,0l0,880l1957,936l1984,0l1984,1e" stroked="t" o:allowincell="f" style="position:absolute;left:13754;top:12072;width:1983;height:935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09,4485" path="m0,0l1308,48l1147,4483l1147,4484e" stroked="t" o:allowincell="f" style="position:absolute;left:8599;top:15099;width:1308;height:4485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04,204" path="m204,101l204,87l202,81l200,75l199,68l197,62l193,56l190,50l187,45l183,39l179,33l174,29l170,24l164,20l158,16l153,13l147,10l142,6l135,4l128,3l122,1l116,0l89,0l82,1l75,3l69,4l63,6l57,10l51,13l46,16l40,20l34,24l30,29l25,33l21,39l18,45l13,50l11,56l7,62l5,68l3,75l2,81l1,87l1,94l0,101l1,108l1,114l2,121l3,128l5,134l7,140l11,146l13,152l18,157l21,163l25,169l30,173l34,178l40,182l46,186l51,190l57,192l63,196l69,198l75,200l82,201l89,202l95,202l102,204l109,202l116,202l122,201l128,200l135,198l142,196l147,192l153,190l158,186l164,182l170,178l174,173l179,169l183,163l187,157l190,152l193,146l197,140l199,134l200,128l202,121l204,114l204,101xe" stroked="t" o:allowincell="f" style="position:absolute;left:18834;top:12203;width:203;height:2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5,53" path="m2,52l4,0l0,0l2,52l2,52xe" fillcolor="black" stroked="f" o:allowincell="f" style="position:absolute;left:18934;top:12252;width:4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53" path="m2,52l4,0l0,0l2,52l2,52xe" stroked="t" o:allowincell="f" style="position:absolute;left:18934;top:12252;width:4;height: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,49" path="m2,48l4,0l0,0l2,48l2,48xe" fillcolor="black" stroked="f" o:allowincell="f" style="position:absolute;left:18934;top:12203;width:4;height: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9" path="m2,48l4,0l0,0l2,48l2,48xe" stroked="t" o:allowincell="f" style="position:absolute;left:18934;top:12203;width:4;height:4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200l0,201e" stroked="t" o:allowincell="f" style="position:absolute;left:12600;top:19384;width:0;height:201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996l0,997e" stroked="t" o:allowincell="f" style="position:absolute;left:10972;top:17164;width:0;height:996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823,304" path="m0,303l0,0l822,0l822,303l822,304e" stroked="t" o:allowincell="f" style="position:absolute;left:10994;top:19282;width:822;height:3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219l0,220e" stroked="t" o:allowincell="f" style="position:absolute;left:13203;top:19365;width:0;height:22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599,79" path="m2,78l598,52l596,0l0,25l2,78xe" fillcolor="black" stroked="f" o:allowincell="f" style="position:absolute;left:16093;top:19088;width:598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9,79" path="m2,78l598,52l596,0l0,25l2,78xe" stroked="t" o:allowincell="f" style="position:absolute;left:16093;top:19088;width:598;height: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85,172" path="m0,172l2585,0l2585,1e" stroked="t" o:allowincell="f" style="position:absolute;left:13328;top:19060;width:2585;height:171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24,134" path="m124,0l116,1l108,2l100,3l93,5l85,7l78,11l72,14l65,18l58,22l52,27l46,31l40,36l34,41l30,47l25,54l21,59l16,66l13,73l10,80l7,87l4,94l3,102l1,110l0,117l0,133l0,134e" stroked="t" o:allowincell="f" style="position:absolute;left:13203;top:19232;width:123;height:13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0e" stroked="t" o:allowincell="f" style="position:absolute;left:5158;top:884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5158;top:884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5478;top:884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5478;top:884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rect id="shape_0" stroked="t" o:allowincell="f" style="position:absolute;left:4724;top:8696;width:3218;height:448;mso-wrap-style:none;v-text-anchor:middle;mso-position-horizontal-relative:page;mso-position-vertical-relative:page">
                  <v:fill o:detectmouseclick="t" on="false"/>
                  <v:stroke color="black" weight="720" joinstyle="miter" endcap="flat"/>
                  <w10:wrap type="none"/>
                </v:rect>
                <v:shape id="shape_0" path="m0,0l0,0e" stroked="t" o:allowincell="f" style="position:absolute;left:6070;top:92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6070;top:92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6173;top:92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6173;top:92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5877;top:8918;width:195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532l0,533e" stroked="t" o:allowincell="f" style="position:absolute;left:16734;top:19053;width:0;height:5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16,303" path="m14,302l0,86l1296,0l1315,302l1315,303e" stroked="t" o:allowincell="f" style="position:absolute;left:14061;top:19283;width:1315;height:30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393l0,394e" stroked="t" o:allowincell="f" style="position:absolute;left:16056;top:19192;width:0;height:39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0e" stroked="t" o:allowincell="f" style="position:absolute;left:3882;top:1007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3882;top:1007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4040;top:1005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4040;top:1005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3389;top:10112;width:1599;height: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7,44" path="m0,43l957,0l957,1e" stroked="t" o:allowincell="f" style="position:absolute;left:16734;top:19009;width:956;height:4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6189;top:19167;width:39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9,133" path="m138,133l138,118l137,110l135,102l134,95l130,87l128,81l125,74l121,67l117,60l112,54l108,48l103,42l98,37l92,31l85,27l80,22l73,19l66,14l59,11l52,9l45,6l38,4l30,2l22,1l14,1l7,0l0,0l0,1e" stroked="t" o:allowincell="f" style="position:absolute;left:12461;top:19251;width:138;height:1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2,134" path="m142,133l140,126l140,118l139,110l137,102l136,94l133,87l130,80l127,73l124,66l119,59l115,54l110,47l104,41l99,36l93,31l86,25l81,21l74,18l67,14l60,11l53,7l46,5l38,3l30,2l22,1l14,0l6,0l0,1l0,2e" stroked="t" o:allowincell="f" style="position:absolute;left:15914;top:19058;width:141;height:13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105,0e" stroked="t" o:allowincell="f" style="position:absolute;left:12328;top:18959;width:105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3747l0,3748e" stroked="t" o:allowincell="f" style="position:absolute;left:10990;top:13415;width:0;height:3749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3l0,4e" stroked="t" o:allowincell="f" style="position:absolute;left:12344;top:18958;width:0;height: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169,212" path="m0,211l3169,0l3169,1e" stroked="t" o:allowincell="f" style="position:absolute;left:12501;top:18413;width:3169;height:21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1929;top:18710;width:5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63,24" path="m0,0l4662,22l4662,23e" stroked="t" o:allowincell="f" style="position:absolute;left:10990;top:13415;width:4664;height:23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3112;top:13479;width:129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1533" path="m0,0l0,993l594,1533l594,1533l854,1516l854,1517e" stroked="t" o:allowincell="f" style="position:absolute;left:10980;top:17164;width:854;height:1532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6l0,0l0,1e" stroked="t" o:allowincell="f" style="position:absolute;left:12190;top:19011;width:0;height: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199;top:1899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199;top:1899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2150;top:18728;width:9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4,7511" path="m343,0l305,1121l238,2647l182,2906l85,3304l10,7029l0,7510l0,7511e" stroked="t" o:allowincell="f" style="position:absolute;left:9916;top:12072;width:343;height:75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1048;top:18441;width:9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1,5602" path="m1581,0l0,342l40,2167l917,5601l1140,5432l1573,5046l1895,4570l2011,4387l2011,4388e" stroked="t" o:allowincell="f" style="position:absolute;left:17178;top:12265;width:2010;height:560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group id="shape_0" style="position:absolute;left:11911;top:18795;width:170;height:169">
                  <v:shape id="shape_0" coordsize="170,169" path="m19,93l19,76l23,59l31,45l78,91l45,31l59,22l76,19l93,19l110,23l125,31l137,43l146,58l151,75l151,93l146,109l137,125l125,137l110,146l93,151l76,151l59,146l43,137l32,125l48,161l66,166l84,169l103,166l121,161l137,151l151,137l161,121l167,103l170,84l167,65l161,47l151,31l137,18l121,7l103,2l84,0l66,2l48,7l32,18l19,31l9,47l2,65l0,84l2,103l9,121l19,137l19,93xe" fillcolor="red" stroked="f" o:allowincell="f" style="position:absolute;left:11911;top:18795;width:169;height:168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70,169" path="m32,151l48,161l32,125l23,110l19,93l19,137l32,151xe" fillcolor="red" stroked="f" o:allowincell="f" style="position:absolute;left:11911;top:18795;width:169;height:168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170,169" path="m91,77l45,31l78,91l125,137l137,125l91,77xe" fillcolor="red" stroked="f" o:allowincell="f" style="position:absolute;left:11911;top:18795;width:169;height:168;mso-wrap-style:none;v-text-anchor:middle;mso-position-horizontal-relative:page;mso-position-vertic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coordsize="170,169" path="m170,84l167,103l161,121l151,137l137,151l121,161l103,166l84,169l66,166l48,161l32,151l19,137l9,121l2,103l0,84l2,65l9,47l19,31l32,18l48,7l66,2l84,0l103,2l121,7l137,18l151,31l161,47l167,65l170,84xe" stroked="t" o:allowincell="f" style="position:absolute;left:11911;top:18795;width:169;height:168;mso-wrap-style:none;v-text-anchor:middle;mso-position-horizontal-relative:page;mso-position-vertical-relative:page">
                  <v:fill o:detectmouseclick="t" on="false"/>
                  <v:stroke color="red" weight="720" joinstyle="round" endcap="flat"/>
                  <w10:wrap type="none"/>
                </v:shape>
                <v:shape id="shape_0" coordsize="106,106" path="m46,58l0,12l14,3l31,0l48,0l65,4l80,12l92,24l101,39l105,56l105,74l101,90l92,105l46,58xe" stroked="t" o:allowincell="f" style="position:absolute;left:11956;top:18815;width:105;height:105;mso-wrap-style:none;v-text-anchor:middle;mso-position-horizontal-relative:page;mso-position-vertical-relative:page">
                  <v:fill o:detectmouseclick="t" on="false"/>
                  <v:stroke color="red" weight="720" joinstyle="round" endcap="flat"/>
                  <w10:wrap type="none"/>
                </v:shape>
                <v:shape id="shape_0" coordsize="106,106" path="m59,46l105,92l91,101l74,105l57,105l40,101l24,92l13,80l4,65l0,48l0,31l4,14l12,0l59,46xe" stroked="t" o:allowincell="f" style="position:absolute;left:11930;top:18841;width:105;height:105;mso-wrap-style:none;v-text-anchor:middle;mso-position-horizontal-relative:page;mso-position-vertical-relative:page">
                  <v:fill o:detectmouseclick="t" on="false"/>
                  <v:stroke color="red" weight="720" joinstyle="round" endcap="flat"/>
                  <w10:wrap type="none"/>
                </v:shape>
                <v:shape id="shape_0" coordsize="16,4975" path="m0,0l15,4973l15,4975e" stroked="t" o:allowincell="f" style="position:absolute;left:15656;top:13438;width:15;height:4975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0e" stroked="t" o:allowincell="f" style="position:absolute;left:12168;top:188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168;top:188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204;top:18738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204;top:18738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212;top:1874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212;top:1874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081;top:18880;width:0;height:0;mso-wrap-style:none;v-text-anchor:middle;mso-position-horizontal-relative:page;mso-position-vertical-relative:page">
                  <v:fill o:detectmouseclick="t" on="false"/>
                  <v:stroke color="red" weight="720" joinstyle="round" endcap="flat"/>
                  <w10:wrap type="none"/>
                </v:shape>
                <v:shape id="shape_0" path="m0,0l0,0e" stroked="t" o:allowincell="f" style="position:absolute;left:12081;top:18880;width:0;height:0;mso-wrap-style:none;v-text-anchor:middle;mso-position-horizontal-relative:page;mso-position-vertical-relative:page">
                  <v:fill o:detectmouseclick="t" on="false"/>
                  <v:stroke color="red" weight="720" joinstyle="round" endcap="flat"/>
                  <w10:wrap type="none"/>
                </v:shape>
                <v:shape id="shape_0" stroked="f" o:allowincell="f" style="position:absolute;left:11911;top:18693;width:53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2;top:16995;width:13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9;top:13748;width:13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4;top:18329;width:129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8;top:18422;width:4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34,3497" path="m2202,3493l3016,3497l3033,14l15,0l0,3483l1050,3488l1050,3489e" stroked="t" o:allowincell="f" style="position:absolute;left:11974;top:14307;width:3034;height:3497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path="m0,0l0,0e" stroked="t" o:allowincell="f" style="position:absolute;left:14315;top:1877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5;top:1877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5109;top:1877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5109;top:1877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1885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1885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186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186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184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184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06;top:1845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06;top:1845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59;top:1845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59;top:1845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61;top:1844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61;top:1844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80;top:184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80;top:184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184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184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87;top:184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87;top:184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42;top:183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42;top:183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84;top:183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84;top:1838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6;top:1838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6;top:1838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42;top:183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42;top:183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92;top:183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92;top:183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12;top:1852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12;top:1852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65;top:185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65;top:185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84;top:1852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84;top:1852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593;top:185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593;top:185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185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185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1851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1851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1850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1850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1850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1850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4;top:185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4;top:185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931;top:1849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931;top:1849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12;top:184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12;top:184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43;top:1848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43;top:1848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91;top:1848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91;top:1848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57;top:1848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57;top:1848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88;top:1848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88;top:1848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56;top:1847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56;top:1847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02;top:1856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02;top:1856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0969;top:14172;width:4180;height:47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8,11" path="m0,11l167,0l167,1e" stroked="t" o:allowincell="f" style="position:absolute;left:12087;top:18660;width:167;height:1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62,11" path="m0,11l162,0l162,1e" stroked="t" o:allowincell="f" style="position:absolute;left:12340;top:18643;width:161;height:1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,26" path="m1,25l0,0l0,1e" stroked="t" o:allowincell="f" style="position:absolute;left:12501;top:18617;width:0;height:25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8,205" path="m0,205l38,0l38,1e" stroked="t" o:allowincell="f" style="position:absolute;left:12501;top:18412;width:37;height:204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7605;top:13635;width:121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5;top:13922;width:13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7509l0,0l0,1e" stroked="t" o:allowincell="f" style="position:absolute;left:19190;top:19984;width:0;height:751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19235;top:22181;width:119;height:5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9346;top:2648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648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607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607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12;top:2585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12;top:2585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543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543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432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432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42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42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7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7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5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5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16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16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06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306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9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9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6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69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2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222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9254;top:20113;width:7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9289;top:201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89;top:2014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rect id="shape_0" stroked="t" o:allowincell="f" style="position:absolute;left:8400;top:19785;width:11188;height:7910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8599;top:19984;width:10789;height:7510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path="m0,0l0,1037l0,1038e" stroked="t" o:allowincell="f" style="position:absolute;left:15661;top:25280;width:0;height:1037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1061l0,1063e" stroked="t" o:allowincell="f" style="position:absolute;left:15688;top:25280;width:0;height:106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3158,212" path="m0,211l3157,0l3157,1e" stroked="t" o:allowincell="f" style="position:absolute;left:12501;top:26317;width:3158;height:21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184,213" path="m0,213l3183,0l3183,1e" stroked="t" o:allowincell="f" style="position:absolute;left:12502;top:26342;width:3184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13,3923" path="m0,0l12,3922l12,3923e" stroked="t" o:allowincell="f" style="position:absolute;left:15648;top:21356;width:12;height:3923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3,3949" path="m0,0l12,3948l12,3949e" stroked="t" o:allowincell="f" style="position:absolute;left:15675;top:21330;width:12;height:3949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4647,22" path="m0,0l4646,21l4646,22e" stroked="t" o:allowincell="f" style="position:absolute;left:10998;top:21335;width:4648;height:2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4700,23" path="m0,0l4699,22l4699,23e" stroked="t" o:allowincell="f" style="position:absolute;left:10972;top:21308;width:4701;height:2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3739l0,3740e" stroked="t" o:allowincell="f" style="position:absolute;left:10998;top:21335;width:0;height:374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3766l0,3767e" stroked="t" o:allowincell="f" style="position:absolute;left:10972;top:21308;width:0;height:3767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1246,1370" path="m0,1346l1245,1369l1237,0l1237,1e" stroked="t" o:allowincell="f" style="position:absolute;left:15675;top:19984;width:1245;height:1369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844,938" path="m0,937l595,895l844,869l824,0l0,18l0,18l0,19e" stroked="t" o:allowincell="f" style="position:absolute;left:15688;top:25404;width:843;height:93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643,30" path="m0,30l643,0l643,1e" stroked="t" o:allowincell="f" style="position:absolute;left:11818;top:27163;width:642;height:29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98,1166" path="m0,1166l1498,0l1498,1e" stroked="t" o:allowincell="f" style="position:absolute;left:17692;top:25754;width:1497;height:1165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408,561" path="m2408,0l2408,0l2236,133l2001,226l1341,427l844,491l595,517l0,560l0,560l0,561e" stroked="t" o:allowincell="f" style="position:absolute;left:15688;top:25782;width:2408;height:56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9,1324" path="m9,1323l0,0l0,1e" stroked="t" o:allowincell="f" style="position:absolute;left:10963;top:19984;width:8;height:132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3788;top:26681;width:137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9;top:23439;width:99;height:1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84,937" path="m34,0l0,880l1957,936l1984,0l1984,1e" stroked="t" o:allowincell="f" style="position:absolute;left:13754;top:19984;width:1983;height:93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09,4484" path="m0,0l1308,47l1147,4482l1147,4483e" stroked="t" o:allowincell="f" style="position:absolute;left:8599;top:23012;width:1308;height:448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04,204" path="m204,102l204,89l202,82l200,75l199,69l197,63l193,57l190,51l187,46l183,40l179,34l174,30l170,25l164,21l158,18l153,13l147,11l142,7l135,5l128,3l122,2l116,1l109,0l95,0l89,1l82,2l75,3l69,5l63,7l57,11l51,13l46,18l40,21l34,25l30,30l25,34l21,40l18,46l13,51l11,57l7,63l5,69l3,75l2,82l1,89l1,95l0,102l1,109l1,116l2,122l3,128l5,135l7,142l11,147l13,153l18,158l21,164l25,170l30,174l34,179l40,183l46,187l51,190l57,193l63,197l69,199l75,200l82,202l89,204l116,204l122,202l128,200l135,199l142,197l147,193l153,190l158,187l164,183l170,179l174,174l179,170l183,164l187,158l190,153l193,147l197,142l199,135l200,128l202,122l204,116l204,102xe" stroked="t" o:allowincell="f" style="position:absolute;left:18834;top:20115;width:203;height:2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5,54" path="m2,54l4,0l0,0l2,54l2,54xe" fillcolor="black" stroked="f" o:allowincell="f" style="position:absolute;left:18934;top:20163;width:4;height:5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54" path="m2,54l4,0l0,0l2,54l2,54xe" stroked="t" o:allowincell="f" style="position:absolute;left:18934;top:20163;width:4;height: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,48" path="m2,48l4,0l0,0l2,48l2,48xe" fillcolor="black" stroked="f" o:allowincell="f" style="position:absolute;left:18934;top:20115;width:4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8" path="m2,48l4,0l0,0l2,48l2,48xe" stroked="t" o:allowincell="f" style="position:absolute;left:18934;top:20115;width:4;height:4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44,7511" path="m343,0l305,1121l238,2647l182,2906l85,3304l10,7029l0,7509l0,7510e" stroked="t" o:allowincell="f" style="position:absolute;left:9916;top:19984;width:343;height:75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996l0,997e" stroked="t" o:allowincell="f" style="position:absolute;left:10972;top:25076;width:0;height:997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316,303" path="m14,301l0,86l1296,0l1315,301l1315,302e" stroked="t" o:allowincell="f" style="position:absolute;left:14061;top:27194;width:1315;height:30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823,304" path="m0,302l0,0l822,0l822,302l822,303e" stroked="t" o:allowincell="f" style="position:absolute;left:10994;top:27193;width:822;height:3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199l0,200e" stroked="t" o:allowincell="f" style="position:absolute;left:12600;top:27296;width:0;height:20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218l0,219e" stroked="t" o:allowincell="f" style="position:absolute;left:13203;top:27277;width:0;height:219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392l0,393e" stroked="t" o:allowincell="f" style="position:absolute;left:16056;top:27103;width:0;height:39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530l0,532e" stroked="t" o:allowincell="f" style="position:absolute;left:16734;top:26964;width:0;height:5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957,44" path="m0,43l957,0l957,1e" stroked="t" o:allowincell="f" style="position:absolute;left:16734;top:26920;width:956;height:4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53,23" path="m0,23l52,0l52,1e" stroked="t" o:allowincell="f" style="position:absolute;left:15322;top:27472;width:52;height:2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8,91" path="m0,91l198,0l198,1e" stroked="t" o:allowincell="f" style="position:absolute;left:15173;top:27404;width:197;height:9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43,160" path="m0,160l343,0l343,1e" stroked="t" o:allowincell="f" style="position:absolute;left:15023;top:27335;width:342;height:1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9,227" path="m0,227l489,0l489,1e" stroked="t" o:allowincell="f" style="position:absolute;left:14873;top:27268;width:488;height:22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34,295" path="m0,295l634,0l634,1e" stroked="t" o:allowincell="f" style="position:absolute;left:14723;top:27200;width:633;height:2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3,289" path="m0,289l623,0l623,1e" stroked="t" o:allowincell="f" style="position:absolute;left:14573;top:27206;width:622;height:28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7,278" path="m0,278l597,0l597,1e" stroked="t" o:allowincell="f" style="position:absolute;left:14423;top:27217;width:596;height:2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73,267" path="m0,267l572,0l572,1e" stroked="t" o:allowincell="f" style="position:absolute;left:14273;top:27228;width:572;height:2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8,254" path="m0,254l547,0l547,1e" stroked="t" o:allowincell="f" style="position:absolute;left:14123;top:27241;width:547;height:2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23,197" path="m0,197l422,0l422,1e" stroked="t" o:allowincell="f" style="position:absolute;left:14072;top:27252;width:422;height:19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2,118" path="m0,117l252,0l252,1e" stroked="t" o:allowincell="f" style="position:absolute;left:14068;top:27264;width:251;height:11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,38" path="m0,38l81,0l81,1e" stroked="t" o:allowincell="f" style="position:absolute;left:14063;top:27276;width:80;height: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7,45" path="m0,45l96,0l96,1e" stroked="t" o:allowincell="f" style="position:absolute;left:11721;top:27450;width:96;height: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7,115" path="m0,114l246,0l246,1e" stroked="t" o:allowincell="f" style="position:absolute;left:11571;top:27380;width:246;height:11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7,184" path="m0,184l396,0l396,1e" stroked="t" o:allowincell="f" style="position:absolute;left:11421;top:27311;width:396;height:18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7,254" path="m0,254l546,0l546,1e" stroked="t" o:allowincell="f" style="position:absolute;left:11271;top:27241;width:546;height:2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49,302" path="m0,302l649,0l649,1e" stroked="t" o:allowincell="f" style="position:absolute;left:11120;top:27193;width:648;height:30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5,292" path="m0,291l625,0l625,1e" stroked="t" o:allowincell="f" style="position:absolute;left:10994;top:27193;width:624;height:2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75,222" path="m0,222l475,0l475,1e" stroked="t" o:allowincell="f" style="position:absolute;left:10994;top:27193;width:474;height:22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4,151" path="m0,151l324,0l324,1e" stroked="t" o:allowincell="f" style="position:absolute;left:10994;top:27193;width:323;height:15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4,81" path="m0,81l174,0l174,1e" stroked="t" o:allowincell="f" style="position:absolute;left:10994;top:27193;width:173;height: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,12" path="m0,11l24,0l24,1e" stroked="t" o:allowincell="f" style="position:absolute;left:10994;top:27193;width:23;height:1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1,60" path="m0,60l130,0l130,1e" stroked="t" o:allowincell="f" style="position:absolute;left:9619;top:27435;width:130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84,132" path="m0,131l284,0l284,1e" stroked="t" o:allowincell="f" style="position:absolute;left:9468;top:27363;width:283;height:13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37,203" path="m0,202l436,0l436,1e" stroked="t" o:allowincell="f" style="position:absolute;left:9318;top:27292;width:436;height:2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0,274" path="m0,273l589,0l589,1e" stroked="t" o:allowincell="f" style="position:absolute;left:9168;top:27221;width:589;height:27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41,345" path="m0,344l741,0l741,1e" stroked="t" o:allowincell="f" style="position:absolute;left:9018;top:27150;width:740;height:3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94,416" path="m0,415l893,0l893,1e" stroked="t" o:allowincell="f" style="position:absolute;left:8868;top:27079;width:893;height:41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47,488" path="m0,488l1047,0l1047,1e" stroked="t" o:allowincell="f" style="position:absolute;left:8718;top:27007;width:1046;height:4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68,545" path="m0,544l1167,0l1167,1e" stroked="t" o:allowincell="f" style="position:absolute;left:8599;top:26936;width:1167;height:5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0,546" path="m0,545l1170,0l1170,1e" stroked="t" o:allowincell="f" style="position:absolute;left:8599;top:26865;width:1169;height:5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3,547" path="m0,546l1172,0l1172,1e" stroked="t" o:allowincell="f" style="position:absolute;left:8599;top:26794;width:1172;height:5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6,548" path="m0,547l1175,0l1175,1e" stroked="t" o:allowincell="f" style="position:absolute;left:8599;top:26723;width:1175;height:54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8,549" path="m0,549l1178,0l1178,1e" stroked="t" o:allowincell="f" style="position:absolute;left:8599;top:26652;width:1177;height:54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1,550" path="m0,550l1180,0l1180,1e" stroked="t" o:allowincell="f" style="position:absolute;left:8599;top:26581;width:1180;height:5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4,552" path="m0,552l1183,0l1183,1e" stroked="t" o:allowincell="f" style="position:absolute;left:8599;top:26509;width:1183;height:5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6,553" path="m0,553l1185,0l1185,1e" stroked="t" o:allowincell="f" style="position:absolute;left:8599;top:26438;width:1185;height:5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8,555" path="m0,554l1188,0l1188,1e" stroked="t" o:allowincell="f" style="position:absolute;left:8599;top:26367;width:1187;height:5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2,556" path="m0,555l1191,0l1191,1e" stroked="t" o:allowincell="f" style="position:absolute;left:8599;top:26296;width:1191;height:55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4,557" path="m0,556l1193,0l1193,1e" stroked="t" o:allowincell="f" style="position:absolute;left:8599;top:26225;width:1193;height:5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6,558" path="m0,558l1196,0l1196,1e" stroked="t" o:allowincell="f" style="position:absolute;left:8599;top:26154;width:1195;height:55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9,559" path="m0,559l1198,0l1198,1e" stroked="t" o:allowincell="f" style="position:absolute;left:8599;top:26083;width:1198;height:5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2,560" path="m0,560l1201,0l1201,1e" stroked="t" o:allowincell="f" style="position:absolute;left:8599;top:26012;width:1201;height:5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4,562" path="m0,562l1204,0l1204,1e" stroked="t" o:allowincell="f" style="position:absolute;left:8599;top:25940;width:1203;height:5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7,562" path="m0,562l1206,0l1206,1e" stroked="t" o:allowincell="f" style="position:absolute;left:8599;top:25869;width:1206;height:5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0,563" path="m0,563l1209,0l1209,1e" stroked="t" o:allowincell="f" style="position:absolute;left:8599;top:25798;width:1209;height:56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2,564" path="m0,564l1211,0l1211,1e" stroked="t" o:allowincell="f" style="position:absolute;left:8599;top:25727;width:1211;height:56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4,565" path="m0,565l1214,0l1214,1e" stroked="t" o:allowincell="f" style="position:absolute;left:8599;top:25656;width:1213;height:5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8,567" path="m0,567l1217,0l1217,1e" stroked="t" o:allowincell="f" style="position:absolute;left:8599;top:25585;width:1217;height:5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0,568" path="m0,568l1219,0l1219,1e" stroked="t" o:allowincell="f" style="position:absolute;left:8599;top:25514;width:1219;height:5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2,571" path="m0,570l1222,0l1222,1e" stroked="t" o:allowincell="f" style="position:absolute;left:8599;top:25441;width:1221;height:57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5,572" path="m0,571l1224,0l1224,1e" stroked="t" o:allowincell="f" style="position:absolute;left:8599;top:25370;width:1224;height:57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8,573" path="m0,572l1227,0l1227,1e" stroked="t" o:allowincell="f" style="position:absolute;left:8599;top:25299;width:1227;height:57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0,574" path="m0,573l1229,0l1229,1e" stroked="t" o:allowincell="f" style="position:absolute;left:8599;top:25228;width:1229;height:57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25157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6,576" path="m0,576l1235,0l1235,1e" stroked="t" o:allowincell="f" style="position:absolute;left:8599;top:25086;width:1235;height:57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8,577" path="m0,577l1237,0l1237,1e" stroked="t" o:allowincell="f" style="position:absolute;left:8599;top:25015;width:1237;height:5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80" path="m0,579l1240,0l1240,1e" stroked="t" o:allowincell="f" style="position:absolute;left:8599;top:24943;width:1239;height:5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4,581" path="m0,580l1243,0l1243,1e" stroked="t" o:allowincell="f" style="position:absolute;left:8599;top:24872;width:1243;height:5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6,581" path="m0,580l1245,0l1245,1e" stroked="t" o:allowincell="f" style="position:absolute;left:8599;top:24801;width:1245;height:5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8,582" path="m0,581l1247,0l1247,1e" stroked="t" o:allowincell="f" style="position:absolute;left:8599;top:24729;width:1247;height:5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2,583" path="m0,582l1251,0l1251,1e" stroked="t" o:allowincell="f" style="position:absolute;left:8599;top:24658;width:1251;height:58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4,584" path="m0,583l1253,0l1253,1e" stroked="t" o:allowincell="f" style="position:absolute;left:8599;top:24587;width:1253;height:58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6,585" path="m0,585l1255,0l1255,1e" stroked="t" o:allowincell="f" style="position:absolute;left:8599;top:24516;width:1255;height:5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8,587" path="m0,587l1258,0l1258,1e" stroked="t" o:allowincell="f" style="position:absolute;left:8599;top:24444;width:1257;height:58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2,588" path="m0,588l1261,0l1261,1e" stroked="t" o:allowincell="f" style="position:absolute;left:8599;top:24373;width:1261;height:5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4,589" path="m0,589l1263,0l1263,1e" stroked="t" o:allowincell="f" style="position:absolute;left:8599;top:24302;width:1263;height:58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6,590" path="m0,590l1266,0l1266,1e" stroked="t" o:allowincell="f" style="position:absolute;left:8599;top:24231;width:1265;height:58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0,592" path="m0,591l1269,0l1269,1e" stroked="t" o:allowincell="f" style="position:absolute;left:8599;top:24160;width:1269;height:5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2,593" path="m0,592l1271,0l1271,1e" stroked="t" o:allowincell="f" style="position:absolute;left:8599;top:24089;width:1271;height:59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4,594" path="m0,594l1273,0l1273,1e" stroked="t" o:allowincell="f" style="position:absolute;left:8599;top:24018;width:1273;height:59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8,595" path="m0,595l1277,0l1277,1e" stroked="t" o:allowincell="f" style="position:absolute;left:8599;top:23947;width:1277;height:5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0,598" path="m0,597l1279,0l1279,1e" stroked="t" o:allowincell="f" style="position:absolute;left:8599;top:23874;width:1279;height:5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2,599" path="m0,598l1281,0l1281,1e" stroked="t" o:allowincell="f" style="position:absolute;left:8599;top:23803;width:1281;height:59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4,599" path="m0,598l1284,0l1284,1e" stroked="t" o:allowincell="f" style="position:absolute;left:8599;top:23732;width:1283;height:59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8,600" path="m0,599l1287,0l1287,1e" stroked="t" o:allowincell="f" style="position:absolute;left:8599;top:23661;width:1287;height:59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0,601" path="m0,600l1289,0l1289,1e" stroked="t" o:allowincell="f" style="position:absolute;left:8599;top:23590;width:1289;height:60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4,44" path="m0,43l93,0l93,1e" stroked="t" o:allowincell="f" style="position:absolute;left:15620;top:20875;width:93;height: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2,602" path="m0,602l1291,0l1291,1e" stroked="t" o:allowincell="f" style="position:absolute;left:8599;top:23519;width:1291;height:60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7,110" path="m0,110l236,0l236,1e" stroked="t" o:allowincell="f" style="position:absolute;left:15479;top:20804;width:236;height:1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6,603" path="m0,603l1295,0l1295,1e" stroked="t" o:allowincell="f" style="position:absolute;left:8599;top:23448;width:1295;height:6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0,178" path="m0,178l379,0l379,1e" stroked="t" o:allowincell="f" style="position:absolute;left:15337;top:20733;width:379;height:1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8,606" path="m0,605l1297,0l1297,1e" stroked="t" o:allowincell="f" style="position:absolute;left:8599;top:23376;width:1297;height:60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24,244" path="m0,244l524,0l524,1e" stroked="t" o:allowincell="f" style="position:absolute;left:15195;top:20662;width:523;height:2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0,607" path="m0,606l1299,0l1299,1e" stroked="t" o:allowincell="f" style="position:absolute;left:8599;top:23305;width:1299;height:60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68,310" path="m0,310l667,0l667,1e" stroked="t" o:allowincell="f" style="position:absolute;left:15054;top:20592;width:667;height:3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3,608" path="m0,607l1303,0l1303,1e" stroked="t" o:allowincell="f" style="position:absolute;left:8599;top:23234;width:1302;height:60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0,377" path="m0,377l809,0l809,1e" stroked="t" o:allowincell="f" style="position:absolute;left:14913;top:20521;width:809;height:3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09" path="m0,608l1305,0l1305,1e" stroked="t" o:allowincell="f" style="position:absolute;left:8599;top:23163;width:1305;height:60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3,444" path="m0,444l952,0l952,1e" stroked="t" o:allowincell="f" style="position:absolute;left:14772;top:20450;width:952;height:4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8,610" path="m0,609l1307,0l1307,1e" stroked="t" o:allowincell="f" style="position:absolute;left:8599;top:23092;width:1307;height:6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7,510" path="m0,510l1096,0l1096,1e" stroked="t" o:allowincell="f" style="position:absolute;left:14630;top:20379;width:1096;height:5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23057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78" path="m0,578l1240,0l1240,1e" stroked="t" o:allowincell="f" style="position:absolute;left:14489;top:20308;width:1239;height:5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4,511" path="m0,510l1093,0l1093,1e" stroked="t" o:allowincell="f" style="position:absolute;left:8599;top:23051;width:1093;height:5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4,644" path="m0,644l1383,0l1383,1e" stroked="t" o:allowincell="f" style="position:absolute;left:14348;top:20237;width:1383;height:64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4,445" path="m0,445l953,0l953,1e" stroked="t" o:allowincell="f" style="position:absolute;left:8599;top:23047;width:953;height:4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28,711" path="m0,711l1527,0l1527,1e" stroked="t" o:allowincell="f" style="position:absolute;left:14206;top:20166;width:1527;height:7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5,381" path="m0,381l815,0l815,1e" stroked="t" o:allowincell="f" style="position:absolute;left:8599;top:23041;width:814;height:3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70,779" path="m0,779l1669,0l1669,1e" stroked="t" o:allowincell="f" style="position:absolute;left:14065;top:20095;width:1669;height:7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77,315" path="m0,315l676,0l676,1e" stroked="t" o:allowincell="f" style="position:absolute;left:8599;top:23037;width:676;height:31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12,845" path="m0,845l1812,0l1812,1e" stroked="t" o:allowincell="f" style="position:absolute;left:13925;top:20024;width:1811;height:8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37,252" path="m0,251l536,0l536,1e" stroked="t" o:allowincell="f" style="position:absolute;left:8599;top:23031;width:536;height:2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90,882" path="m0,881l1889,0l1889,1e" stroked="t" o:allowincell="f" style="position:absolute;left:13782;top:19984;width:1889;height:8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8,185" path="m0,184l397,0l397,1e" stroked="t" o:allowincell="f" style="position:absolute;left:8599;top:23027;width:397;height:1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65,823" path="m0,822l1765,0l1765,1e" stroked="t" o:allowincell="f" style="position:absolute;left:13757;top:19984;width:1764;height:82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8,121" path="m0,120l258,0l258,1e" stroked="t" o:allowincell="f" style="position:absolute;left:8599;top:23021;width:257;height:12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13,752" path="m0,751l1613,0l1613,1e" stroked="t" o:allowincell="f" style="position:absolute;left:13759;top:19984;width:1612;height:7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,55" path="m0,55l119,0l119,1e" stroked="t" o:allowincell="f" style="position:absolute;left:8599;top:23017;width:119;height: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60,681" path="m0,680l1459,0l1459,1e" stroked="t" o:allowincell="f" style="position:absolute;left:13762;top:19984;width:1459;height:6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10" path="m0,609l1306,0l1306,1e" stroked="t" o:allowincell="f" style="position:absolute;left:13766;top:19984;width:1305;height:6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54,538" path="m0,537l1154,0l1154,1e" stroked="t" o:allowincell="f" style="position:absolute;left:13768;top:19984;width:1153;height:5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01,467" path="m0,466l1001,0l1001,1e" stroked="t" o:allowincell="f" style="position:absolute;left:13771;top:19984;width:1000;height:4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9,396" path="m0,395l848,0l848,1e" stroked="t" o:allowincell="f" style="position:absolute;left:13773;top:19984;width:848;height:39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5,325" path="m0,324l695,0l695,1e" stroked="t" o:allowincell="f" style="position:absolute;left:13777;top:19984;width:694;height:32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3,254" path="m0,253l543,0l543,1e" stroked="t" o:allowincell="f" style="position:absolute;left:13779;top:19984;width:542;height:2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9,182" path="m0,181l388,0l388,1e" stroked="t" o:allowincell="f" style="position:absolute;left:13782;top:19984;width:388;height:1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6,111" path="m0,110l236,0l236,1e" stroked="t" o:allowincell="f" style="position:absolute;left:13785;top:19984;width:235;height:1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,40" path="m0,39l83,0l83,1e" stroked="t" o:allowincell="f" style="position:absolute;left:13788;top:19984;width:83;height:3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9,80" path="m2,80l598,54l596,0l0,27l2,80xe" fillcolor="black" stroked="f" o:allowincell="f" style="position:absolute;left:16093;top:26998;width:598;height:7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9,80" path="m2,80l598,54l596,0l0,27l2,80xe" stroked="t" o:allowincell="f" style="position:absolute;left:16093;top:26998;width:598;height: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,98" path="m3,28l4,32l7,37l10,39l15,42l23,48l31,54l37,58l40,63l42,65l43,68l43,76l42,80l40,82l39,84l36,85l33,87l30,87l28,89l20,89l13,84l7,74l0,80l4,86l9,91l13,93l18,96l23,98l29,98l36,96l42,94l47,89l51,83l54,77l54,66l51,62l48,57l45,52l39,47l31,42l23,37l20,34l19,33l16,31l14,29l13,28l12,25l12,19l13,15l15,13l18,11l20,10l23,9l27,9l30,10l32,11l34,12l38,15l41,20l49,13l45,7l40,4l36,2l32,0l20,0l15,1l12,3l9,5l6,7l4,11l3,14l2,19l2,22l3,28xe" fillcolor="black" stroked="f" o:allowincell="f" style="position:absolute;left:16189;top:27096;width:53;height: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98" path="m0,80l7,74l0,80l7,74l13,84l20,89l28,89l30,87l33,87l36,85l39,84l40,82l42,80l43,76l43,74l43,72l43,68l42,65l40,63l37,58l31,54l23,48l15,42l10,39l7,37l4,32l3,28l2,22l2,19l3,14l4,11l6,7l9,5l12,3l15,1l20,0l23,0l28,0l32,0l36,2l40,4l45,7l49,13l41,20l49,13l41,20l38,15l34,12l32,11l30,10l27,9l23,9l20,10l18,11l15,13l13,15l12,19l12,22l12,23l12,25l13,28l14,29l16,31l19,33l20,34l23,37l31,42l39,47l45,52l48,57l51,62l54,66l54,71l54,77l51,83l47,89l42,94l36,96l29,98l23,98l18,96l13,93l9,91l4,86l0,80xe" stroked="t" o:allowincell="f" style="position:absolute;left:16189;top:27096;width:53;height: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2,95" path="m11,10l12,14l22,22l23,35l23,43l24,48l24,51l24,51l24,52l24,54l24,58l25,65l25,77l27,94l35,83l34,69l34,60l34,54l33,52l33,51l34,50l34,49l33,45l33,38l33,26l32,9l41,9l42,9l51,8l39,0l30,0l26,0l25,0l25,0l22,0l15,1l0,1l1,10l3,10l11,10xe" fillcolor="black" stroked="f" o:allowincell="f" style="position:absolute;left:16285;top:27092;width:51;height: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95" path="m1,11l0,2l1,11l0,2l15,1l22,1l25,1l25,1l26,1l30,0l39,0l51,9l51,0l51,9l42,9l41,9l32,10l33,27l33,38l33,45l34,49l34,51l33,51l33,51l33,52l34,55l34,60l34,69l35,83l27,94l36,93l27,94l25,77l25,66l24,58l24,54l24,52l24,52l24,52l24,51l24,49l23,44l23,35l22,22l12,14l11,11l3,11l1,11xe" stroked="t" o:allowincell="f" style="position:absolute;left:16285;top:27092;width:51;height: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0,98" path="m10,51l9,45l10,38l13,31l16,24l21,20l27,15l33,12l39,10l46,10l54,9l60,11l66,13l73,16l78,21l82,27l85,32l87,39l89,47l89,54l87,62l84,67l81,74l76,78l71,83l65,86l58,89l50,89l51,98l65,98l76,92l85,82l94,72l99,59l98,46l96,32l92,21l82,12l72,3l59,0l46,1l37,1l29,3l21,9l14,13l9,19l5,27l1,34l0,43l0,52l1,66l6,77l16,86l22,80l14,72l10,63l10,51xe" fillcolor="black" stroked="f" o:allowincell="f" style="position:absolute;left:16384;top:27083;width:99;height:9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19" path="m5,0l0,6l9,14l21,19l34,18l33,9l23,10l14,6l5,0xe" fillcolor="black" stroked="f" o:allowincell="f" style="position:absolute;left:16401;top:27163;width:34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99" path="m46,1l59,0l72,3l82,12l92,21l96,32l98,46l99,59l94,72l85,82l76,92l65,98l51,98l38,99l25,94l16,86l6,77l1,66l0,52l0,43l1,34l5,27l9,19l14,13l21,9l29,3l37,1l46,1xe" stroked="t" o:allowincell="f" style="position:absolute;left:16384;top:27083;width:99;height:9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0,81" path="m37,1l30,1l24,3l18,6l12,11l7,15l4,22l1,29l0,36l1,42l1,54l5,63l13,71l22,77l31,81l41,80l49,80l56,77l62,74l67,69l72,65l75,58l78,52l80,45l80,38l78,30l76,23l73,18l69,12l64,7l57,4l51,2l45,0l37,1xe" stroked="t" o:allowincell="f" style="position:absolute;left:16393;top:27092;width:79;height: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9,94" path="m13,71l13,71l13,70l13,64l12,50l19,50l30,49l38,47l42,46l48,45l48,32l46,34l43,36l41,37l38,38l33,40l21,40l19,38l10,30l8,0l0,0l0,1l1,18l1,30l2,38l2,43l2,46l2,47l2,47l2,48l3,51l3,56l3,64l4,76l5,94l14,85l13,75l13,71xe" fillcolor="black" stroked="f" o:allowincell="f" style="position:absolute;left:16534;top:27079;width:48;height: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7" path="m20,0l1,0l0,0l2,31l1,26l1,25l1,22l1,10l6,9l9,9l17,9l28,9l30,10l33,11l36,12l38,14l39,18l40,20l40,29l39,32l39,46l44,42l46,38l49,33l50,29l50,16l48,11l45,7l40,4l36,1l31,1l27,0l20,0xe" fillcolor="black" stroked="f" o:allowincell="f" style="position:absolute;left:16543;top:27078;width:50;height: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5" path="m0,1l8,0l9,0l29,0l36,0l40,1l45,1l49,4l54,7l57,11l59,16l59,22l59,29l58,33l55,38l52,42l48,46l42,47l38,48l30,49l19,50l12,50l19,50l12,50l13,65l13,70l13,72l13,72l13,75l14,86l5,94l14,93l5,94l4,77l3,65l3,56l3,51l2,49l2,48l2,47l2,47l2,46l2,44l2,39l1,31l1,19l0,2l0,1xe" stroked="t" o:allowincell="f" style="position:absolute;left:16534;top:27078;width:59;height: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0,32" path="m0,1l0,13l0,16l0,17l0,22l8,29l10,31l23,31l28,30l31,29l33,28l36,25l38,23l39,20l39,18l39,14l39,11l38,9l37,5l34,3l32,2l29,1l27,0l22,0l15,0l7,0l5,0l0,1xe" stroked="t" o:allowincell="f" style="position:absolute;left:16544;top:27087;width:39;height:3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1049;top:26352;width:9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1,5603" path="m1581,0l0,343l40,2169l917,5602l1140,5433l1573,5046l1895,4571l2011,4387l2011,4388e" stroked="t" o:allowincell="f" style="position:absolute;left:17178;top:20177;width:2010;height:56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585,174" path="m0,173l2585,0l2585,1e" stroked="t" o:allowincell="f" style="position:absolute;left:13328;top:26970;width:2585;height:17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9,133" path="m138,133l138,118l137,110l135,102l134,95l130,87l128,81l125,74l121,67l117,60l112,54l108,48l103,42l98,37l92,31l85,27l80,22l73,18l66,14l59,11l52,9l45,5l38,4l30,2l22,1l14,0l0,0l0,1e" stroked="t" o:allowincell="f" style="position:absolute;left:12461;top:27163;width:138;height:1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24,134" path="m124,0l116,0l108,2l100,3l93,5l85,7l78,11l72,13l65,18l58,21l52,25l46,31l40,36l34,41l30,47l25,52l21,59l16,66l13,73l10,80l7,86l4,94l3,102l1,109l0,117l0,133l0,134e" stroked="t" o:allowincell="f" style="position:absolute;left:13203;top:27144;width:123;height:13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2,133" path="m142,133l140,125l140,117l139,110l137,102l136,94l133,87l130,80l127,73l124,66l119,59l115,52l110,47l104,41l99,36l93,30l86,25l81,21l74,18l67,13l60,10l53,7l46,5l38,3l30,2l22,1l14,0l0,0l0,1e" stroked="t" o:allowincell="f" style="position:absolute;left:15914;top:26970;width:141;height:1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4663,22" path="m0,0l4662,21l4662,22e" stroked="t" o:allowincell="f" style="position:absolute;left:10990;top:21327;width:4664;height:2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3747l0,3748e" stroked="t" o:allowincell="f" style="position:absolute;left:10990;top:21327;width:0;height:3748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6,4976" path="m0,0l15,4975l15,4976e" stroked="t" o:allowincell="f" style="position:absolute;left:15656;top:21348;width:15;height:4976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169,212" path="m0,211l3169,0l3169,1e" stroked="t" o:allowincell="f" style="position:absolute;left:12501;top:26325;width:3169;height:21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5491;top:24908;width:13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4;top:21390;width:129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9;top:21659;width:13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4;top:26242;width:129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1;top:26605;width:559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8;top:26333;width:4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34,3498" path="m2202,3493l3016,3497l3033,14l15,0l0,3482l1050,3488l1050,3489e" stroked="t" o:allowincell="f" style="position:absolute;left:11974;top:22219;width:3034;height:3498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path="m0,0l0,0e" stroked="t" o:allowincell="f" style="position:absolute;left:14315;top:266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5;top:266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5109;top:266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5109;top:2668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267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267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265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2651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2641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2641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06;top:2636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06;top:2636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59;top:263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159;top:263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61;top:263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61;top:263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80;top:2635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280;top:2635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2632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2632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87;top:263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87;top:2631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42;top:263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42;top:263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84;top:263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284;top:263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6;top:262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6;top:262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42;top:2629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42;top:2629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92;top:262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92;top:262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12;top:2643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12;top:2643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65;top:264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65;top:2643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84;top:2643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484;top:2643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593;top:2642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593;top:2642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2642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2642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264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2642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2642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2642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264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2641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4;top:2641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4;top:2641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931;top:2640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931;top:2640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12;top:264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12;top:264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43;top:264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43;top:264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91;top:263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091;top:2639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57;top:2639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57;top:2639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88;top:2639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188;top:2639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121;top:26699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121;top:26699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356;top:2638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56;top:2638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02;top:2647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02;top:2647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0969;top:22083;width:4180;height:47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8,11" path="m0,11l167,0l167,1e" stroked="t" o:allowincell="f" style="position:absolute;left:12087;top:26572;width:167;height:1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62,11" path="m0,11l162,0l162,1e" stroked="t" o:allowincell="f" style="position:absolute;left:12340;top:26555;width:161;height:1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,26" path="m1,25l0,0l0,1e" stroked="t" o:allowincell="f" style="position:absolute;left:12501;top:26529;width:0;height:25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8,205" path="m0,205l38,0l38,1e" stroked="t" o:allowincell="f" style="position:absolute;left:12501;top:26324;width:37;height:204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545l0,546e" stroked="t" o:allowincell="f" style="position:absolute;left:11011;top:23637;width:0;height:5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7605;top:21547;width:121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7509l0,0l0,1e" stroked="t" o:allowincell="f" style="position:absolute;left:19190;top:4161;width:0;height:751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19235;top:7323;width:119;height:4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4;top:4289;width:79;height: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9346;top:1065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065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024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024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12;top:1012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12;top:1012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000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1000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960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960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76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76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36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36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0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346;top:806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49;top:736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49;top:736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89;top:432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9289;top:432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rect id="shape_0" stroked="t" o:allowincell="f" style="position:absolute;left:8400;top:3960;width:11188;height:7910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8599;top:4161;width:10789;height:7510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path="m0,0l0,1037l0,1038e" stroked="t" o:allowincell="f" style="position:absolute;left:15661;top:9456;width:0;height:1037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4700,22" path="m0,0l4699,21l4699,22e" stroked="t" o:allowincell="f" style="position:absolute;left:10972;top:5485;width:4701;height:2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1062l0,1063e" stroked="t" o:allowincell="f" style="position:absolute;left:15688;top:9456;width:0;height:106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643,29" path="m0,29l643,0l643,1e" stroked="t" o:allowincell="f" style="position:absolute;left:11818;top:11340;width:642;height:28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3158,211" path="m0,210l3157,0l3157,1e" stroked="t" o:allowincell="f" style="position:absolute;left:12501;top:10494;width:3158;height:210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9,1324" path="m9,1323l0,0l0,1e" stroked="t" o:allowincell="f" style="position:absolute;left:10963;top:4161;width:8;height:132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3184,213" path="m0,213l3183,0l3183,1e" stroked="t" o:allowincell="f" style="position:absolute;left:12502;top:10519;width:3184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coordsize="204,204" path="m204,101l204,89l202,82l200,75l199,68l197,63l193,56l190,50l187,45l183,39l179,34l174,29l170,24l164,21l158,17l153,13l147,10l142,7l135,5l128,3l122,2l116,1l109,0l95,0l89,1l82,2l75,3l69,5l63,7l57,10l51,13l46,17l40,21l34,24l30,29l25,34l21,39l18,45l13,50l11,56l7,63l5,68l3,75l2,82l1,89l1,94l0,101l1,108l1,115l2,121l3,128l5,134l7,140l11,146l13,153l18,159l21,164l25,169l30,173l34,178l40,182l46,187l51,190l57,194l63,196l69,198l75,200l82,201l89,202l95,204l109,204l116,202l122,201l128,200l135,198l142,196l147,194l153,190l158,187l164,182l170,178l174,173l179,169l183,164l187,159l190,153l193,146l197,140l199,134l200,128l202,121l204,115l204,101xe" stroked="t" o:allowincell="f" style="position:absolute;left:18834;top:4292;width:203;height:20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,3923" path="m0,0l12,3921l12,3923e" stroked="t" o:allowincell="f" style="position:absolute;left:15648;top:5533;width:12;height:3923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316,303" path="m14,301l0,86l1296,0l1315,301l1315,302e" stroked="t" o:allowincell="f" style="position:absolute;left:14061;top:11371;width:1315;height:30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3,3950" path="m0,0l12,3949l12,3950e" stroked="t" o:allowincell="f" style="position:absolute;left:15675;top:5506;width:12;height:3950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path="m0,0l0,199l0,200e" stroked="t" o:allowincell="f" style="position:absolute;left:12600;top:11473;width:0;height:20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4647,24" path="m0,0l4646,22l4646,23e" stroked="t" o:allowincell="f" style="position:absolute;left:10998;top:5510;width:4648;height:23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219l0,220e" stroked="t" o:allowincell="f" style="position:absolute;left:13203;top:11453;width:0;height:220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392l0,393e" stroked="t" o:allowincell="f" style="position:absolute;left:16056;top:11280;width:0;height:39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3739l0,3740e" stroked="t" o:allowincell="f" style="position:absolute;left:10998;top:5510;width:0;height:374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53,24" path="m0,24l52,0l52,1e" stroked="t" o:allowincell="f" style="position:absolute;left:15322;top:11648;width:52;height:2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8,92" path="m0,92l198,0l198,1e" stroked="t" o:allowincell="f" style="position:absolute;left:15173;top:11580;width:197;height: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43,160" path="m0,160l343,0l343,1e" stroked="t" o:allowincell="f" style="position:absolute;left:15023;top:11512;width:342;height:1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9,227" path="m0,227l489,0l489,1e" stroked="t" o:allowincell="f" style="position:absolute;left:14873;top:11445;width:488;height:22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34,296" path="m0,296l634,0l634,1e" stroked="t" o:allowincell="f" style="position:absolute;left:14723;top:11376;width:633;height:29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3,290" path="m0,290l623,0l623,1e" stroked="t" o:allowincell="f" style="position:absolute;left:14573;top:11382;width:622;height:28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7,278" path="m0,278l597,0l597,1e" stroked="t" o:allowincell="f" style="position:absolute;left:14423;top:11394;width:596;height:2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73,267" path="m0,267l572,0l572,1e" stroked="t" o:allowincell="f" style="position:absolute;left:14273;top:11405;width:572;height:2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8,255" path="m0,255l547,0l547,1e" stroked="t" o:allowincell="f" style="position:absolute;left:14123;top:11417;width:547;height:2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23,197" path="m0,197l422,0l422,1e" stroked="t" o:allowincell="f" style="position:absolute;left:14072;top:11429;width:422;height:19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2,119" path="m0,118l252,0l252,1e" stroked="t" o:allowincell="f" style="position:absolute;left:14068;top:11440;width:251;height:11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,37" path="m0,37l81,0l81,1e" stroked="t" o:allowincell="f" style="position:absolute;left:14063;top:11453;width:80;height:3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7,45" path="m0,45l96,0l96,1e" stroked="t" o:allowincell="f" style="position:absolute;left:11721;top:11627;width:96;height: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7,115" path="m0,115l246,0l246,1e" stroked="t" o:allowincell="f" style="position:absolute;left:11571;top:11557;width:246;height:11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7,184" path="m0,184l396,0l396,1e" stroked="t" o:allowincell="f" style="position:absolute;left:11421;top:11488;width:396;height:18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7,254" path="m0,254l546,0l546,1e" stroked="t" o:allowincell="f" style="position:absolute;left:11271;top:11418;width:546;height:2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49,303" path="m0,303l649,0l649,1e" stroked="t" o:allowincell="f" style="position:absolute;left:11120;top:11369;width:648;height:3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25,292" path="m0,291l625,0l625,1e" stroked="t" o:allowincell="f" style="position:absolute;left:10994;top:11369;width:624;height:2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75,222" path="m0,222l475,0l475,1e" stroked="t" o:allowincell="f" style="position:absolute;left:10994;top:11369;width:474;height:22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4,152" path="m0,152l324,0l324,1e" stroked="t" o:allowincell="f" style="position:absolute;left:10994;top:11369;width:323;height:1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4,82" path="m0,82l174,0l174,1e" stroked="t" o:allowincell="f" style="position:absolute;left:10994;top:11369;width:173;height: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4,13" path="m0,12l24,0l24,1e" stroked="t" o:allowincell="f" style="position:absolute;left:10994;top:11369;width:23;height:1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1,60" path="m0,60l130,0l130,1e" stroked="t" o:allowincell="f" style="position:absolute;left:9619;top:11612;width:130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84,131" path="m0,131l284,0l284,1e" stroked="t" o:allowincell="f" style="position:absolute;left:9468;top:11541;width:283;height:13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37,203" path="m0,202l436,0l436,1e" stroked="t" o:allowincell="f" style="position:absolute;left:9318;top:11469;width:436;height:2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0,275" path="m0,275l589,0l589,1e" stroked="t" o:allowincell="f" style="position:absolute;left:9168;top:11397;width:589;height:2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41,346" path="m0,346l741,0l741,1e" stroked="t" o:allowincell="f" style="position:absolute;left:9018;top:11326;width:740;height:3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94,417" path="m0,417l893,0l893,1e" stroked="t" o:allowincell="f" style="position:absolute;left:8868;top:11255;width:893;height:41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47,488" path="m0,488l1047,0l1047,1e" stroked="t" o:allowincell="f" style="position:absolute;left:8718;top:11184;width:1046;height:4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68,545" path="m0,544l1167,0l1167,1e" stroked="t" o:allowincell="f" style="position:absolute;left:8599;top:11113;width:1167;height:5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0,546" path="m0,545l1170,0l1170,1e" stroked="t" o:allowincell="f" style="position:absolute;left:8599;top:11042;width:1169;height:5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3,547" path="m0,546l1172,0l1172,1e" stroked="t" o:allowincell="f" style="position:absolute;left:8599;top:10971;width:1172;height:5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6,549" path="m0,549l1175,0l1175,1e" stroked="t" o:allowincell="f" style="position:absolute;left:8599;top:10899;width:1175;height:54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78,550" path="m0,550l1178,0l1178,1e" stroked="t" o:allowincell="f" style="position:absolute;left:8599;top:10828;width:1177;height:5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1,551" path="m0,551l1180,0l1180,1e" stroked="t" o:allowincell="f" style="position:absolute;left:8599;top:10757;width:1180;height:55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4,552" path="m0,552l1183,0l1183,1e" stroked="t" o:allowincell="f" style="position:absolute;left:8599;top:10686;width:1183;height:5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6,552" path="m0,552l1185,0l1185,1e" stroked="t" o:allowincell="f" style="position:absolute;left:8599;top:10615;width:1185;height:5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8,553" path="m0,553l1188,0l1188,1e" stroked="t" o:allowincell="f" style="position:absolute;left:8599;top:10544;width:1187;height:5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2,555" path="m0,554l1191,0l1191,1e" stroked="t" o:allowincell="f" style="position:absolute;left:8599;top:10473;width:1191;height:5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4,557" path="m0,556l1193,0l1193,1e" stroked="t" o:allowincell="f" style="position:absolute;left:8599;top:10401;width:1193;height:5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6,558" path="m0,558l1196,0l1196,1e" stroked="t" o:allowincell="f" style="position:absolute;left:8599;top:10330;width:1195;height:55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99,559" path="m0,559l1198,0l1198,1e" stroked="t" o:allowincell="f" style="position:absolute;left:8599;top:10259;width:1198;height:5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2,560" path="m0,560l1201,0l1201,1e" stroked="t" o:allowincell="f" style="position:absolute;left:8599;top:10188;width:1201;height:5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4,561" path="m0,561l1204,0l1204,1e" stroked="t" o:allowincell="f" style="position:absolute;left:8599;top:10117;width:1203;height:5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7,562" path="m0,562l1206,0l1206,1e" stroked="t" o:allowincell="f" style="position:absolute;left:8599;top:10046;width:1206;height:5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0,563" path="m0,563l1209,0l1209,1e" stroked="t" o:allowincell="f" style="position:absolute;left:8599;top:9975;width:1209;height:56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2,565" path="m0,565l1211,0l1211,1e" stroked="t" o:allowincell="f" style="position:absolute;left:8599;top:9903;width:1211;height:5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4,566" path="m0,566l1214,0l1214,1e" stroked="t" o:allowincell="f" style="position:absolute;left:8599;top:9831;width:1213;height:5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18,569" path="m0,568l1217,0l1217,1e" stroked="t" o:allowincell="f" style="position:absolute;left:8599;top:9759;width:1217;height:5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0,570" path="m0,569l1219,0l1219,1e" stroked="t" o:allowincell="f" style="position:absolute;left:8599;top:9688;width:1219;height:5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2,571" path="m0,570l1222,0l1222,1e" stroked="t" o:allowincell="f" style="position:absolute;left:8599;top:9617;width:1221;height:57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5,571" path="m0,570l1224,0l1224,1e" stroked="t" o:allowincell="f" style="position:absolute;left:8599;top:9546;width:1224;height:57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28,572" path="m0,571l1227,0l1227,1e" stroked="t" o:allowincell="f" style="position:absolute;left:8599;top:9475;width:1227;height:57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0,573" path="m0,572l1229,0l1229,1e" stroked="t" o:allowincell="f" style="position:absolute;left:8599;top:9404;width:1229;height:57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9332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6,576" path="m0,576l1235,0l1235,1e" stroked="t" o:allowincell="f" style="position:absolute;left:8599;top:9261;width:1235;height:57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8,577" path="m0,577l1237,0l1237,1e" stroked="t" o:allowincell="f" style="position:absolute;left:8599;top:9190;width:1237;height:5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78" path="m0,578l1240,0l1240,1e" stroked="t" o:allowincell="f" style="position:absolute;left:8599;top:9119;width:1239;height:5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4,579" path="m0,579l1243,0l1243,1e" stroked="t" o:allowincell="f" style="position:absolute;left:8599;top:9048;width:1243;height:5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6,581" path="m0,580l1245,0l1245,1e" stroked="t" o:allowincell="f" style="position:absolute;left:8599;top:8977;width:1245;height:5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8,582" path="m0,581l1247,0l1247,1e" stroked="t" o:allowincell="f" style="position:absolute;left:8599;top:8906;width:1247;height:5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2,584" path="m0,583l1251,0l1251,1e" stroked="t" o:allowincell="f" style="position:absolute;left:8599;top:8834;width:1251;height:58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4,585" path="m0,585l1253,0l1253,1e" stroked="t" o:allowincell="f" style="position:absolute;left:8599;top:8763;width:1253;height:58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6,586" path="m0,586l1255,0l1255,1e" stroked="t" o:allowincell="f" style="position:absolute;left:8599;top:8692;width:1255;height:58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8,587" path="m0,587l1258,0l1258,1e" stroked="t" o:allowincell="f" style="position:absolute;left:8599;top:8621;width:1257;height:58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2,588" path="m0,588l1261,0l1261,1e" stroked="t" o:allowincell="f" style="position:absolute;left:8599;top:8550;width:1261;height:5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4,589" path="m0,589l1263,0l1263,1e" stroked="t" o:allowincell="f" style="position:absolute;left:8599;top:8479;width:1263;height:58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66,589" path="m0,589l1266,0l1266,1e" stroked="t" o:allowincell="f" style="position:absolute;left:8599;top:8408;width:1265;height:58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0,591" path="m0,591l1269,0l1269,1e" stroked="t" o:allowincell="f" style="position:absolute;left:8599;top:8336;width:1269;height:59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2,592" path="m0,592l1271,0l1271,1e" stroked="t" o:allowincell="f" style="position:absolute;left:8599;top:8265;width:1271;height:59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4,594" path="m0,593l1273,0l1273,1e" stroked="t" o:allowincell="f" style="position:absolute;left:8599;top:8194;width:1273;height:59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78,596" path="m0,595l1277,0l1277,1e" stroked="t" o:allowincell="f" style="position:absolute;left:8599;top:8122;width:1277;height:59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0,597" path="m0,596l1279,0l1279,1e" stroked="t" o:allowincell="f" style="position:absolute;left:8599;top:8051;width:1279;height:59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2,598" path="m0,597l1281,0l1281,1e" stroked="t" o:allowincell="f" style="position:absolute;left:8599;top:7980;width:1281;height:5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4,599" path="m0,598l1284,0l1284,1e" stroked="t" o:allowincell="f" style="position:absolute;left:8599;top:7909;width:1283;height:59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88,601" path="m0,600l1287,0l1287,1e" stroked="t" o:allowincell="f" style="position:absolute;left:8599;top:7837;width:1287;height:60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0,602" path="m0,601l1289,0l1289,1e" stroked="t" o:allowincell="f" style="position:absolute;left:8599;top:7766;width:1289;height:60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4,43" path="m0,42l93,0l93,1e" stroked="t" o:allowincell="f" style="position:absolute;left:15620;top:5052;width:93;height:4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2,603" path="m0,602l1291,0l1291,1e" stroked="t" o:allowincell="f" style="position:absolute;left:8599;top:7695;width:1291;height:60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7,110" path="m0,110l236,0l236,1e" stroked="t" o:allowincell="f" style="position:absolute;left:15479;top:4981;width:236;height:1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6,604" path="m0,604l1295,0l1295,1e" stroked="t" o:allowincell="f" style="position:absolute;left:8599;top:7624;width:1295;height:60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0,177" path="m0,176l379,0l379,1e" stroked="t" o:allowincell="f" style="position:absolute;left:15337;top:4910;width:379;height:1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98,606" path="m0,605l1297,0l1297,1e" stroked="t" o:allowincell="f" style="position:absolute;left:8599;top:7553;width:1297;height:60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24,243" path="m0,243l524,0l524,1e" stroked="t" o:allowincell="f" style="position:absolute;left:15195;top:4839;width:523;height:24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0,607" path="m0,606l1299,0l1299,1e" stroked="t" o:allowincell="f" style="position:absolute;left:8599;top:7482;width:1299;height:60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68,311" path="m0,310l667,0l667,1e" stroked="t" o:allowincell="f" style="position:absolute;left:15054;top:4768;width:667;height:3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3,608" path="m0,607l1303,0l1303,1e" stroked="t" o:allowincell="f" style="position:absolute;left:8599;top:7411;width:1302;height:60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0,377" path="m0,377l809,0l809,1e" stroked="t" o:allowincell="f" style="position:absolute;left:14913;top:4697;width:809;height:37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09" path="m0,608l1305,0l1305,1e" stroked="t" o:allowincell="f" style="position:absolute;left:8599;top:7339;width:1305;height:60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3,446" path="m0,445l952,0l952,1e" stroked="t" o:allowincell="f" style="position:absolute;left:14772;top:4625;width:952;height:4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8,610" path="m0,609l1307,0l1307,1e" stroked="t" o:allowincell="f" style="position:absolute;left:8599;top:7268;width:1307;height:6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7,512" path="m0,511l1096,0l1096,1e" stroked="t" o:allowincell="f" style="position:absolute;left:14630;top:4554;width:1096;height:51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32,575" path="m0,574l1232,0l1232,1e" stroked="t" o:allowincell="f" style="position:absolute;left:8599;top:7233;width:1231;height:57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40,579" path="m0,578l1240,0l1240,1e" stroked="t" o:allowincell="f" style="position:absolute;left:14489;top:4483;width:1239;height:5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4,510" path="m0,509l1093,0l1093,1e" stroked="t" o:allowincell="f" style="position:absolute;left:8599;top:7228;width:1093;height:50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4,646" path="m0,645l1383,0l1383,1e" stroked="t" o:allowincell="f" style="position:absolute;left:14348;top:4412;width:1383;height:6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4,445" path="m0,445l953,0l953,1e" stroked="t" o:allowincell="f" style="position:absolute;left:8599;top:7223;width:953;height:4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28,711" path="m0,711l1527,0l1527,1e" stroked="t" o:allowincell="f" style="position:absolute;left:14206;top:4343;width:1527;height:7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15,380" path="m0,379l815,0l815,1e" stroked="t" o:allowincell="f" style="position:absolute;left:8599;top:7218;width:814;height:3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70,778" path="m0,778l1669,0l1669,1e" stroked="t" o:allowincell="f" style="position:absolute;left:14065;top:4272;width:1669;height:77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77,315" path="m0,315l676,0l676,1e" stroked="t" o:allowincell="f" style="position:absolute;left:8599;top:7213;width:676;height:31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12,845" path="m0,845l1812,0l1812,1e" stroked="t" o:allowincell="f" style="position:absolute;left:13925;top:4201;width:1811;height:8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37,251" path="m0,250l536,0l536,1e" stroked="t" o:allowincell="f" style="position:absolute;left:8599;top:7208;width:536;height:25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890,881" path="m0,880l1889,0l1889,1e" stroked="t" o:allowincell="f" style="position:absolute;left:13782;top:4161;width:1889;height:8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8,186" path="m0,186l397,0l397,1e" stroked="t" o:allowincell="f" style="position:absolute;left:8599;top:7203;width:397;height:18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765,823" path="m0,823l1765,0l1765,1e" stroked="t" o:allowincell="f" style="position:absolute;left:13757;top:4161;width:1764;height:82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58,121" path="m0,120l258,0l258,1e" stroked="t" o:allowincell="f" style="position:absolute;left:8599;top:7198;width:257;height:12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13,752" path="m0,751l1613,0l1613,1e" stroked="t" o:allowincell="f" style="position:absolute;left:13759;top:4161;width:1612;height:7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0,57" path="m0,56l119,0l119,1e" stroked="t" o:allowincell="f" style="position:absolute;left:8599;top:7192;width:119;height: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60,680" path="m0,679l1459,0l1459,1e" stroked="t" o:allowincell="f" style="position:absolute;left:13762;top:4161;width:1459;height:67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06,609" path="m0,608l1306,0l1306,1e" stroked="t" o:allowincell="f" style="position:absolute;left:13766;top:4161;width:1305;height:60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54,538" path="m0,537l1154,0l1154,1e" stroked="t" o:allowincell="f" style="position:absolute;left:13768;top:4161;width:1153;height:5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01,467" path="m0,466l1001,0l1001,1e" stroked="t" o:allowincell="f" style="position:absolute;left:13771;top:4161;width:1000;height:4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9,395" path="m0,394l848,0l848,1e" stroked="t" o:allowincell="f" style="position:absolute;left:13773;top:4161;width:848;height:39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5,324" path="m0,323l695,0l695,1e" stroked="t" o:allowincell="f" style="position:absolute;left:13777;top:4161;width:694;height:32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3,253" path="m0,252l543,0l543,1e" stroked="t" o:allowincell="f" style="position:absolute;left:13779;top:4161;width:542;height:2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89,182" path="m0,181l388,0l388,1e" stroked="t" o:allowincell="f" style="position:absolute;left:13782;top:4161;width:388;height:1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36,111" path="m0,110l236,0l236,1e" stroked="t" o:allowincell="f" style="position:absolute;left:13785;top:4161;width:235;height:11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4,38" path="m0,38l83,0l83,1e" stroked="t" o:allowincell="f" style="position:absolute;left:13788;top:4161;width:83;height:3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3765l0,3766e" stroked="t" o:allowincell="f" style="position:absolute;left:10972;top:5485;width:0;height:3766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16186;top:11254;width:399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46,1370" path="m0,1344l1245,1369l1237,0l1237,1e" stroked="t" o:allowincell="f" style="position:absolute;left:15675;top:4161;width:1245;height:1369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2585,173" path="m0,172l2585,0l2585,1e" stroked="t" o:allowincell="f" style="position:absolute;left:13328;top:11147;width:2585;height:17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844,938" path="m0,937l595,895l844,869l824,0l0,16l0,16l0,17e" stroked="t" o:allowincell="f" style="position:absolute;left:15688;top:9580;width:843;height:937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24,134" path="m124,0l116,1l108,2l100,3l93,5l85,7l78,11l72,14l65,18l58,22l52,27l46,31l40,37l34,41l30,48l25,54l21,60l16,66l13,73l10,81l7,87l4,94l3,102l1,110l0,118l0,133l0,134e" stroked="t" o:allowincell="f" style="position:absolute;left:13203;top:11320;width:123;height:133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2,133" path="m142,133l140,125l140,117l139,109l137,101l136,94l133,86l130,80l127,72l124,65l119,58l115,52l110,46l104,40l99,34l93,30l86,25l81,21l74,16l67,13l60,10l53,6l46,4l38,3l30,1l22,0l0,0l0,1e" stroked="t" o:allowincell="f" style="position:absolute;left:15914;top:11147;width:141;height:1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1498,1165" path="m0,1165l1498,0l1498,1e" stroked="t" o:allowincell="f" style="position:absolute;left:17692;top:9931;width:1497;height:116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4663,23" path="m0,0l4662,22l4662,23e" stroked="t" o:allowincell="f" style="position:absolute;left:10990;top:5503;width:4664;height:22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2408,562" path="m2408,0l2408,0l2236,134l2001,226l1341,428l844,492l595,518l0,561l0,561l0,562e" stroked="t" o:allowincell="f" style="position:absolute;left:15688;top:9958;width:2408;height:561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3289;top:5653;width:939;height: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9;top:5835;width:5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9;top:10858;width:1379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7,147" path="m29,60l30,60l31,48l36,37l42,28l51,20l63,15l75,14l86,15l98,20l108,28l114,37l119,48l120,60l121,62l122,63l128,63l128,66l119,66l118,84l113,84l110,109l95,130l65,146l83,146l100,142l116,134l129,122l139,107l146,91l147,73l146,55l139,38l129,23l116,12l100,3l83,0l65,0l47,3l31,12l18,23l7,38l2,55l0,73l2,91l7,107l18,122l31,134l47,142l31,84l30,66l22,66l22,63l28,63l29,62l29,60xe" fillcolor="blue" stroked="f" o:allowincell="f" style="position:absolute;left:12306;top:10979;width:146;height:146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65,62" path="m3,0l0,0l15,57l33,62l64,46l22,46l7,24l3,0xe" fillcolor="blue" stroked="f" o:allowincell="f" style="position:absolute;left:12337;top:11064;width:64;height:61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147,147" path="m147,73l146,91l139,107l129,122l116,134l100,142l83,146l65,146l47,142l31,134l18,122l7,107l2,91l0,73l2,55l7,38l18,23l31,12l47,3l65,0l83,0l100,3l116,12l129,23l139,38l146,55l147,73xe" stroked="t" o:allowincell="f" style="position:absolute;left:12306;top:10979;width:146;height:146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coordsize="106,116" path="m7,46l6,46l6,47l5,48l2,48l1,48l0,48l0,51l7,51l9,69l12,69l16,94l31,116l73,116l87,94l91,69l95,69l96,51l105,51l105,48l104,48l103,48l100,48l99,47l99,47l98,46l98,46l96,33l92,22l85,13l75,5l64,1l52,0l40,1l29,5l20,13l13,22l9,33l7,46xe" stroked="t" o:allowincell="f" style="position:absolute;left:12328;top:10994;width:105;height:115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stroked="f" o:allowincell="f" style="position:absolute;left:10419;top:7615;width:99;height:1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6,52" path="m98,46l96,33l92,22l85,13l75,5l64,1l52,0l40,1l29,5l20,13l13,22l9,33l7,46l6,46l6,47l5,48l0,48l0,51l105,51l105,48l100,48l99,47l98,46xe" fillcolor="black" stroked="f" o:allowincell="f" style="position:absolute;left:12328;top:10994;width:105;height: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52" path="m98,46l98,46l99,47l99,47l100,48l103,48l104,48l105,48l105,51l0,51l0,48l1,48l2,48l5,48l6,47l6,46l7,46l9,33l13,22l20,13l29,5l40,1l52,0l64,1l75,5l85,13l92,22l96,33l98,46xe" stroked="t" o:allowincell="f" style="position:absolute;left:12328;top:10994;width:105;height:5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84,937" path="m34,0l0,879l1957,936l1984,0l1984,1e" stroked="t" o:allowincell="f" style="position:absolute;left:13754;top:4161;width:1983;height:936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0e" stroked="t" o:allowincell="f" style="position:absolute;left:12453;top:11052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453;top:11052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coordsize="81,60" path="m77,0l4,0l4,3l0,3l1,14l4,14l10,41l22,60l59,60l72,41l76,14l81,14l81,3l77,3l77,0xe" fillcolor="blue" stroked="f" o:allowincell="f" style="position:absolute;left:12340;top:11046;width:80;height:59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81,60" path="m10,41l22,60l59,60l72,41l76,14l81,14l81,3l77,3l77,0l4,0l4,3l0,3l1,14l4,14l10,41xe" stroked="t" o:allowincell="f" style="position:absolute;left:12340;top:11046;width:80;height:59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coordsize="1309,4484" path="m0,0l1308,47l1147,4482l1147,4483e" stroked="t" o:allowincell="f" style="position:absolute;left:8599;top:7189;width:1308;height:448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2305;top:10799;width:159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,53" path="m2,52l4,0l0,0l2,52l2,52xe" fillcolor="black" stroked="f" o:allowincell="f" style="position:absolute;left:18934;top:4340;width:4;height: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53" path="m2,52l4,0l0,0l2,52l2,52xe" stroked="t" o:allowincell="f" style="position:absolute;left:18934;top:4340;width:4;height: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,48" path="m2,48l4,0l0,0l2,48l2,48xe" fillcolor="black" stroked="f" o:allowincell="f" style="position:absolute;left:18934;top:4292;width:4;height:4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,48" path="m2,48l4,0l0,0l2,48l2,48xe" stroked="t" o:allowincell="f" style="position:absolute;left:18934;top:4292;width:4;height:4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44,7511" path="m343,0l305,1121l238,2645l182,2905l85,3304l10,7028l0,7509l0,7510e" stroked="t" o:allowincell="f" style="position:absolute;left:9916;top:4161;width:343;height:751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0e" stroked="t" o:allowincell="f" style="position:absolute;left:12426;top:1104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426;top:1104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50;top:11087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350;top:11087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380;top:1084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380;top:1084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1911;top:10814;width:55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997l0,998e" stroked="t" o:allowincell="f" style="position:absolute;left:10972;top:9251;width:0;height:998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823,305" path="m0,303l0,0l822,0l822,303l822,304e" stroked="t" o:allowincell="f" style="position:absolute;left:10994;top:11369;width:822;height:30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531l0,532e" stroked="t" o:allowincell="f" style="position:absolute;left:16734;top:11141;width:0;height:5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coordsize="957,45" path="m0,45l957,0l957,1e" stroked="t" o:allowincell="f" style="position:absolute;left:16734;top:11096;width:956;height:44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stroked="f" o:allowincell="f" style="position:absolute;left:17605;top:5724;width:59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6431;top:112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6431;top:1126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6534;top:1125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6534;top:11256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9,79" path="m2,78l598,52l596,0l0,25l2,78xe" fillcolor="black" stroked="f" o:allowincell="f" style="position:absolute;left:16093;top:11175;width:598;height: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9,79" path="m2,78l598,52l596,0l0,25l2,78xe" stroked="t" o:allowincell="f" style="position:absolute;left:16093;top:11175;width:598;height:7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0836;top:6014;width:5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10529;width:99;height: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8192;top:584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8192;top:584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011,5602" path="m1581,0l0,342l40,2168l917,5602l1140,5432l1573,5046l1895,4570l2011,4387l2011,4388e" stroked="t" o:allowincell="f" style="position:absolute;left:17178;top:4354;width:2010;height:560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105,0e" stroked="t" o:allowincell="f" style="position:absolute;left:12328;top:11046;width:105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9,133" path="m138,133l138,117l137,109l135,102l134,94l130,87l128,80l125,73l121,66l117,59l112,54l108,47l103,41l98,36l92,31l85,25l80,22l73,18l66,14l59,11l52,7l45,5l38,3l30,2l22,1l14,0l0,0l0,1e" stroked="t" o:allowincell="f" style="position:absolute;left:12461;top:11340;width:138;height:132;mso-wrap-style:none;v-text-anchor:middle;mso-position-horizontal-relative:page;mso-position-vertical-relative:page">
                  <v:fill o:detectmouseclick="t" on="false"/>
                  <v:stroke color="black" weight="1800" joinstyle="round" endcap="flat"/>
                  <w10:wrap type="none"/>
                </v:shape>
                <v:shape id="shape_0" path="m0,0l0,3l0,4e" stroked="t" o:allowincell="f" style="position:absolute;left:12344;top:11046;width:0;height: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3747l0,3748e" stroked="t" o:allowincell="f" style="position:absolute;left:10990;top:5503;width:0;height:3748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4,1" path="m0,0l3,0l3,1e" stroked="t" o:allowincell="f" style="position:absolute;left:12337;top:11064;width:3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,4975" path="m0,0l15,4973l15,4975e" stroked="t" o:allowincell="f" style="position:absolute;left:15656;top:5525;width:15;height:4975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5,23" path="m0,0l14,21l14,22e" stroked="t" o:allowincell="f" style="position:absolute;left:12345;top:11088;width:14;height:2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169,212" path="m0,211l3169,0l3169,1e" stroked="t" o:allowincell="f" style="position:absolute;left:12501;top:10501;width:3169;height:211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5492;top:9083;width:139;height:1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0e" stroked="t" o:allowincell="f" style="position:absolute;left:14315;top:108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4315;top:1086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204;top:10827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204;top:10827;width:0;height:0;mso-wrap-style:none;v-text-anchor:middle;mso-position-horizontal-relative:page;mso-position-vertical-relative:page">
                  <v:fill o:detectmouseclick="t" on="false"/>
                  <v:stroke color="blue" weight="720" joinstyle="round" endcap="flat"/>
                  <w10:wrap type="none"/>
                </v:shape>
                <v:shape id="shape_0" path="m0,0l0,0e" stroked="t" o:allowincell="f" style="position:absolute;left:12212;top:1082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2212;top:10828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1093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127;top:10939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1069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2;top:10692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1058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1056;top:1058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0969;top:8988;width:3420;height:2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4;top:5567;width:1299;height: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6;top:6677;width:779;height:1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8,61" path="m0,60l157,0l157,1e" stroked="t" o:allowincell="f" style="position:absolute;left:11769;top:6774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2006;top:6684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0" path="m0,59l157,0l157,1e" stroked="t" o:allowincell="f" style="position:absolute;left:12243;top:6594;width:156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60l157,0l157,1e" stroked="t" o:allowincell="f" style="position:absolute;left:12479;top:6503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2717;top:6412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2954;top:6322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3191;top:6232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3428;top:6142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3665;top:6050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9,61" path="m0,60l158,0l158,1e" stroked="t" o:allowincell="f" style="position:absolute;left:13902;top:5960;width:158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4140;top:5870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0" path="m0,59l157,0l157,1e" stroked="t" o:allowincell="f" style="position:absolute;left:14377;top:5780;width:156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1l157,0l157,1e" stroked="t" o:allowincell="f" style="position:absolute;left:14613;top:5689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60l157,0l157,1e" stroked="t" o:allowincell="f" style="position:absolute;left:14850;top:5599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8,63" path="m0,63l167,0l167,1e" stroked="t" o:allowincell="f" style="position:absolute;left:15087;top:5505;width:167;height:6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0l86,144l86,145e" stroked="t" o:allowincell="f" style="position:absolute;left:11815;top:7902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7" path="m0,0l86,145l86,146e" stroked="t" o:allowincell="f" style="position:absolute;left:11946;top:8118;width:86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5l86,146e" stroked="t" o:allowincell="f" style="position:absolute;left:12077;top:8336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6,147" path="m0,0l86,145l86,146e" stroked="t" o:allowincell="f" style="position:absolute;left:12208;top:8553;width:85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0l86,144l86,145e" stroked="t" o:allowincell="f" style="position:absolute;left:12338;top:8771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8,1" path="m198,1l0,0l0,1e" stroked="t" o:allowincell="f" style="position:absolute;left:14811;top:6408;width:197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4557;top:6407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4303;top:6406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4050;top:6405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2" path="m169,1l0,0l0,1e" stroked="t" o:allowincell="f" style="position:absolute;left:13796;top:6403;width:168;height: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3542;top:6402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3288;top:6401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3034;top:6400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2780;top:6399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1l0,0l0,1e" stroked="t" o:allowincell="f" style="position:absolute;left:12527;top:6398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9,1" path="m169,0l0,0l0,1e" stroked="t" o:allowincell="f" style="position:absolute;left:12273;top:6397;width:16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99,1" path="m198,0l0,0l0,1e" stroked="t" o:allowincell="f" style="position:absolute;left:11990;top:6396;width:198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017,15" path="m0,0l3016,13l3016,14e" stroked="t" o:allowincell="f" style="position:absolute;left:11974;top:9879;width:3017;height:14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coordsize="8,1504" path="m0,1503l7,0l7,1e" stroked="t" o:allowincell="f" style="position:absolute;left:14992;top:8388;width:7;height:1503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coordsize="7,1506" path="m6,0l0,1505l0,1506e" stroked="t" o:allowincell="f" style="position:absolute;left:11974;top:8374;width:6;height:1505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coordsize="1,187" path="m1,0l0,186l0,187e" stroked="t" o:allowincell="f" style="position:absolute;left:15008;top:6409;width:0;height:18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70" path="m1,0l0,169l0,170e" stroked="t" o:allowincell="f" style="position:absolute;left:15007;top:6680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70" path="m1,0l0,168l0,170e" stroked="t" o:allowincell="f" style="position:absolute;left:15006;top:6934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70" path="m1,0l0,168l0,170e" stroked="t" o:allowincell="f" style="position:absolute;left:15005;top:7188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,170" path="m1,0l0,169l0,170e" stroked="t" o:allowincell="f" style="position:absolute;left:15003;top:7442;width:1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168l0,170e" stroked="t" o:allowincell="f" style="position:absolute;left:15002;top:7695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169l0,170e" stroked="t" o:allowincell="f" style="position:absolute;left:15001;top:7949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186l0,187e" stroked="t" o:allowincell="f" style="position:absolute;left:15000;top:8202;width:0;height:18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018,16" path="m0,0l3017,14l3017,15e" stroked="t" o:allowincell="f" style="position:absolute;left:11981;top:8374;width:3018;height:15;mso-wrap-style:none;v-text-anchor:middle;mso-position-horizontal-relative:page;mso-position-vertical-relative:page">
                  <v:fill o:detectmouseclick="t" on="false"/>
                  <v:stroke color="#ff00bf" weight="3960" joinstyle="round" endcap="flat"/>
                  <w10:wrap type="none"/>
                </v:shape>
                <v:shape id="shape_0" stroked="f" o:allowincell="f" style="position:absolute;left:11973;top:6394;width:3020;height:35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17,19" path="m0,0l3817,17l3817,18e" stroked="t" o:allowincell="f" style="position:absolute;left:11583;top:7973;width:3817;height:18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9,1946" path="m9,0l0,1945l0,1946e" stroked="t" o:allowincell="f" style="position:absolute;left:11574;top:7973;width:8;height:1945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3419,17" path="m0,0l3419,15l3419,16e" stroked="t" o:allowincell="f" style="position:absolute;left:11970;top:10279;width:3419;height:16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coordsize="11,2303" path="m0,2303l11,0l11,1e" stroked="t" o:allowincell="f" style="position:absolute;left:15390;top:7991;width:10;height:2302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path="m0,0l0,0e" stroked="t" o:allowincell="f" style="position:absolute;left:13593;top:1060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593;top:10604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106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46;top:10601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,69" path="m0,68l37,46l73,23l109,0l109,0l109,1e" stroked="t" o:allowincell="f" style="position:absolute;left:13478;top:10598;width:108;height: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105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830;top:10503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106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665;top:10600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1059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14;top:10597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1059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0,0e" stroked="t" o:allowincell="f" style="position:absolute;left:13760;top:10595;width:0;height: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,98" path="m0,98l0,96l36,73l71,48l105,23l137,0l137,1e" stroked="t" o:allowincell="f" style="position:absolute;left:13658;top:10454;width:137;height: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2,105" path="m0,104l4,102l38,75l72,49l104,22l131,0l131,1e" stroked="t" o:allowincell="f" style="position:absolute;left:13864;top:10298;width:131;height:10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,113" path="m0,112l5,107l38,78l69,50l102,21l125,0l125,1e" stroked="t" o:allowincell="f" style="position:absolute;left:14061;top:10130;width:124;height:11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,121" path="m0,120l9,111l39,81l69,50l100,20l118,0l118,1e" stroked="t" o:allowincell="f" style="position:absolute;left:14247;top:9951;width:117;height:12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1,127" path="m0,127l11,114l40,83l68,50l96,17l111,0l111,1e" stroked="t" o:allowincell="f" style="position:absolute;left:14423;top:9761;width:110;height:12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3,133" path="m0,133l12,117l39,83l65,49l91,15l103,0l103,1e" stroked="t" o:allowincell="f" style="position:absolute;left:14589;top:9562;width:102;height:13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,139" path="m0,139l13,120l38,84l63,49l86,13l94,0l94,1e" stroked="t" o:allowincell="f" style="position:absolute;left:14742;top:9354;width:94;height:13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145l14,121l37,84l58,48l81,11l86,0l86,1e" stroked="t" o:allowincell="f" style="position:absolute;left:14883;top:9137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8,150" path="m0,149l14,121l34,83l54,46l74,7l77,0l77,1e" stroked="t" o:allowincell="f" style="position:absolute;left:15011;top:8914;width:77;height:1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,153" path="m0,153l14,121l32,82l49,42l66,3l68,0l68,1e" stroked="t" o:allowincell="f" style="position:absolute;left:15126;top:8684;width:68;height:15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,158" path="m0,157l14,121l30,81l45,40l59,0l59,0l59,1e" stroked="t" o:allowincell="f" style="position:absolute;left:15227;top:8447;width:58;height:15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9,161" path="m0,161l0,160l13,119l25,78l39,38l49,0l49,1e" stroked="t" o:allowincell="f" style="position:absolute;left:15315;top:8206;width:48;height:1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0,165" path="m0,164l1,160l11,118l22,76l31,34l40,0l40,1e" stroked="t" o:allowincell="f" style="position:absolute;left:15388;top:7960;width:39;height:1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,167" path="m0,166l2,157l10,116l18,74l25,31l31,0l31,1e" stroked="t" o:allowincell="f" style="position:absolute;left:15446;top:7711;width:31;height:1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1,168" path="m0,167l2,155l7,113l12,71l18,28l20,0l20,1e" stroked="t" o:allowincell="f" style="position:absolute;left:15490;top:7460;width:20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,169" path="m0,168l2,152l5,109l7,66l10,23l11,0l11,1e" stroked="t" o:allowincell="f" style="position:absolute;left:15518;top:7207;width:11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70" path="m0,169l0,148l1,105l1,63l0,20l0,0l0,1e" stroked="t" o:allowincell="f" style="position:absolute;left:15533;top:6953;width:0;height:16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,169" path="m9,169l7,145l6,102l4,59l1,16l0,0l0,1e" stroked="t" o:allowincell="f" style="position:absolute;left:15522;top:6699;width:8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0,168" path="m20,167l16,140l12,97l7,55l2,13l0,0l0,1e" stroked="t" o:allowincell="f" style="position:absolute;left:15495;top:6446;width:19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1,167" path="m30,166l24,136l18,93l10,51l2,9l0,0l0,1e" stroked="t" o:allowincell="f" style="position:absolute;left:15453;top:6196;width:30;height:1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,165" path="m39,164l32,129l22,88l12,46l2,4l0,0l0,1e" stroked="t" o:allowincell="f" style="position:absolute;left:15397;top:5949;width:38;height:1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,162" path="m48,162l37,123l25,83l12,41l0,1l0,0l0,1e" stroked="t" o:allowincell="f" style="position:absolute;left:15326;top:5706;width:47;height:1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0,82" path="m29,81l29,81l14,40l0,0l0,1e" stroked="t" o:allowincell="f" style="position:absolute;left:15269;top:5544;width:29;height: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,39" path="m14,39l0,0l0,1e" stroked="t" o:allowincell="f" style="position:absolute;left:15255;top:5505;width:13;height:3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01,365" path="m401,364l0,0l0,1e" stroked="t" o:allowincell="f" style="position:absolute;left:11574;top:9919;width:400;height:364;mso-wrap-style:none;v-text-anchor:middle;mso-position-horizontal-relative:page;mso-position-vertical-relative:page">
                  <v:fill o:detectmouseclick="t" on="false"/>
                  <v:stroke color="red" weight="3960" joinstyle="round" endcap="flat"/>
                  <w10:wrap type="none"/>
                </v:shape>
                <v:shape id="shape_0" stroked="f" o:allowincell="f" style="position:absolute;left:13190;top:7839;width:1319;height: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6;top:14590;width:939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8,59" path="m0,59l157,0l157,1e" stroked="t" o:allowincell="f" style="position:absolute;left:12006;top:14597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1" path="m0,60l157,0l157,1e" stroked="t" o:allowincell="f" style="position:absolute;left:12243;top:14505;width:156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2479;top:14415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2717;top:14325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2954;top:14235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3191;top:14143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3428;top:14053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3665;top:13963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9,60" path="m0,59l158,0l158,1e" stroked="t" o:allowincell="f" style="position:absolute;left:13902;top:13873;width:158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59" path="m0,59l157,0l157,1e" stroked="t" o:allowincell="f" style="position:absolute;left:14140;top:13783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1" path="m0,60l157,0l157,1e" stroked="t" o:allowincell="f" style="position:absolute;left:14377;top:13691;width:156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4613;top:13601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4850;top:13511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8,65" path="m0,64l167,0l167,1e" stroked="t" o:allowincell="f" style="position:absolute;left:15087;top:13416;width:167;height: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5l86,146e" stroked="t" o:allowincell="f" style="position:absolute;left:11946;top:16031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4l86,145e" stroked="t" o:allowincell="f" style="position:absolute;left:12077;top:16248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6,145" path="m0,0l86,144l86,145e" stroked="t" o:allowincell="f" style="position:absolute;left:12208;top:16466;width:85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4l86,145e" stroked="t" o:allowincell="f" style="position:absolute;left:12338;top:16683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6" path="m0,0l87,145l87,146e" stroked="t" o:allowincell="f" style="position:absolute;left:12468;top:16900;width:87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7" path="m0,0l87,145l87,146e" stroked="t" o:allowincell="f" style="position:absolute;left:12599;top:17117;width:87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6" path="m0,0l87,145l87,146e" stroked="t" o:allowincell="f" style="position:absolute;left:12730;top:17335;width:87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4l86,145e" stroked="t" o:allowincell="f" style="position:absolute;left:12860;top:17552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0l86,144l86,145e" stroked="t" o:allowincell="f" style="position:absolute;left:12991;top:17770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5l86,146e" stroked="t" o:allowincell="f" style="position:absolute;left:13122;top:17987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7" path="m0,0l86,145l86,146e" stroked="t" o:allowincell="f" style="position:absolute;left:13253;top:18204;width:86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3,157" path="m0,0l93,156l93,157e" stroked="t" o:allowincell="f" style="position:absolute;left:13385;top:18422;width:92;height:1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,68" path="m0,68l37,46l73,22l109,0l109,0l109,1e" stroked="t" o:allowincell="f" style="position:absolute;left:13478;top:18510;width:108;height: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,98" path="m0,98l0,96l36,72l71,48l105,23l137,0l137,1e" stroked="t" o:allowincell="f" style="position:absolute;left:13658;top:18365;width:137;height:9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2,106" path="m0,105l4,102l38,76l72,49l104,22l131,0l131,1e" stroked="t" o:allowincell="f" style="position:absolute;left:13864;top:18209;width:131;height:10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,112" path="m0,112l5,107l38,78l69,49l102,21l125,0l125,1e" stroked="t" o:allowincell="f" style="position:absolute;left:14061;top:18042;width:124;height:11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,121" path="m0,120l9,111l39,81l69,50l100,20l118,0l118,1e" stroked="t" o:allowincell="f" style="position:absolute;left:14247;top:17862;width:117;height:12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1,127" path="m0,127l11,114l40,83l68,50l96,18l111,0l111,1e" stroked="t" o:allowincell="f" style="position:absolute;left:14423;top:17673;width:110;height:12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3,133" path="m0,133l12,117l39,83l65,49l91,15l103,0l103,1e" stroked="t" o:allowincell="f" style="position:absolute;left:14589;top:17475;width:102;height:13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,140" path="m0,139l13,119l38,84l63,49l86,13l94,0l94,1e" stroked="t" o:allowincell="f" style="position:absolute;left:14742;top:17266;width:94;height:13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145l14,121l37,84l58,48l81,11l86,0l86,1e" stroked="t" o:allowincell="f" style="position:absolute;left:14883;top:17050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8,150" path="m0,149l14,121l34,83l54,45l74,6l77,0l77,1e" stroked="t" o:allowincell="f" style="position:absolute;left:15011;top:16826;width:77;height:1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,155" path="m0,154l14,121l32,83l49,43l66,4l68,0l68,1e" stroked="t" o:allowincell="f" style="position:absolute;left:15126;top:16595;width:68;height:15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,158" path="m0,157l14,120l30,81l45,40l59,0l59,0l59,1e" stroked="t" o:allowincell="f" style="position:absolute;left:15227;top:16360;width:58;height:15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9,162" path="m0,161l0,160l13,119l25,78l39,37l49,0l49,1e" stroked="t" o:allowincell="f" style="position:absolute;left:15315;top:16118;width:48;height:1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0,163" path="m0,163l1,158l11,118l22,76l31,34l40,0l40,1e" stroked="t" o:allowincell="f" style="position:absolute;left:15388;top:15873;width:39;height:162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,165" path="m0,165l2,157l10,116l18,73l25,31l31,0l31,1e" stroked="t" o:allowincell="f" style="position:absolute;left:15446;top:15623;width:31;height:1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1,168" path="m0,167l2,155l7,112l12,71l18,28l20,0l20,1e" stroked="t" o:allowincell="f" style="position:absolute;left:15490;top:15371;width:20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,168" path="m0,167l2,152l5,109l7,66l10,23l11,0l11,1e" stroked="t" o:allowincell="f" style="position:absolute;left:15518;top:15119;width:11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69" path="m0,169l0,148l1,105l1,63l0,20l0,0l0,1e" stroked="t" o:allowincell="f" style="position:absolute;left:15533;top:14865;width:0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,169" path="m9,169l7,145l6,102l4,59l1,16l0,0l0,1e" stroked="t" o:allowincell="f" style="position:absolute;left:15522;top:14611;width:8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0,168" path="m20,167l16,140l12,98l7,55l2,12l0,0l0,1e" stroked="t" o:allowincell="f" style="position:absolute;left:15495;top:14359;width:19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1,166" path="m30,166l24,135l18,93l10,50l2,9l0,0l0,1e" stroked="t" o:allowincell="f" style="position:absolute;left:15453;top:14109;width:30;height:1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,164" path="m39,164l32,129l22,87l12,46l2,4l0,0l0,1e" stroked="t" o:allowincell="f" style="position:absolute;left:15397;top:13862;width:38;height:16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,161" path="m48,161l37,124l25,83l12,41l0,1l0,0l0,1e" stroked="t" o:allowincell="f" style="position:absolute;left:15326;top:13618;width:47;height:1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0,81" path="m29,81l29,81l14,40l0,0l0,1e" stroked="t" o:allowincell="f" style="position:absolute;left:15269;top:13457;width:29;height:8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,41" path="m14,40l0,0l0,1e" stroked="t" o:allowincell="f" style="position:absolute;left:15255;top:13416;width:13;height:4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10996;top:22502;width:939;height:1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8,61" path="m0,60l157,0l157,1e" stroked="t" o:allowincell="f" style="position:absolute;left:12006;top:22508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1" path="m0,60l157,0l157,1e" stroked="t" o:allowincell="f" style="position:absolute;left:12243;top:22418;width:156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59" path="m0,59l157,0l157,1e" stroked="t" o:allowincell="f" style="position:absolute;left:12479;top:22328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59" path="m0,59l157,0l157,1e" stroked="t" o:allowincell="f" style="position:absolute;left:12717;top:22238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2954;top:22146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3191;top:22056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3428;top:21966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59" path="m0,59l157,0l157,1e" stroked="t" o:allowincell="f" style="position:absolute;left:13665;top:21876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9,60" path="m0,59l158,0l158,1e" stroked="t" o:allowincell="f" style="position:absolute;left:13902;top:21785;width:158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1" path="m0,60l157,0l157,1e" stroked="t" o:allowincell="f" style="position:absolute;left:14140;top:21693;width:157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7,61" path="m0,60l157,0l157,1e" stroked="t" o:allowincell="f" style="position:absolute;left:14377;top:21603;width:156;height: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60" path="m0,59l157,0l157,1e" stroked="t" o:allowincell="f" style="position:absolute;left:14613;top:21513;width:157;height:5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58,59" path="m0,59l157,0l157,1e" stroked="t" o:allowincell="f" style="position:absolute;left:14850;top:21423;width:157;height: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68,64" path="m0,64l167,0l167,1e" stroked="t" o:allowincell="f" style="position:absolute;left:15087;top:21328;width:167;height:6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4l86,145e" stroked="t" o:allowincell="f" style="position:absolute;left:11946;top:23942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0l86,144l86,145e" stroked="t" o:allowincell="f" style="position:absolute;left:12077;top:24160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6,146" path="m0,0l86,144l86,145e" stroked="t" o:allowincell="f" style="position:absolute;left:12208;top:24377;width:85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5l86,146e" stroked="t" o:allowincell="f" style="position:absolute;left:12338;top:24594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7" path="m0,0l87,145l87,146e" stroked="t" o:allowincell="f" style="position:absolute;left:12468;top:24812;width:87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5" path="m0,0l87,144l87,145e" stroked="t" o:allowincell="f" style="position:absolute;left:12599;top:25030;width:87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8,146" path="m0,0l87,144l87,145e" stroked="t" o:allowincell="f" style="position:absolute;left:12730;top:25247;width:87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5" path="m0,0l86,144l86,145e" stroked="t" o:allowincell="f" style="position:absolute;left:12860;top:25465;width:86;height:14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7" path="m0,0l86,145l86,146e" stroked="t" o:allowincell="f" style="position:absolute;left:12991;top:25681;width:86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7" path="m0,0l86,145l86,146e" stroked="t" o:allowincell="f" style="position:absolute;left:13122;top:25899;width:86;height:14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0l86,145l86,146e" stroked="t" o:allowincell="f" style="position:absolute;left:13253;top:26117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3,157" path="m0,0l93,155l93,156e" stroked="t" o:allowincell="f" style="position:absolute;left:13385;top:26334;width:92;height:15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9,68" path="m0,67l37,45l73,22l109,0l109,0l109,1e" stroked="t" o:allowincell="f" style="position:absolute;left:13478;top:26422;width:108;height: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8,97" path="m0,96l0,96l36,72l71,47l105,22l137,0l137,1e" stroked="t" o:allowincell="f" style="position:absolute;left:13658;top:26278;width:137;height:9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32,106" path="m0,105l4,102l38,76l72,49l104,22l131,0l131,1e" stroked="t" o:allowincell="f" style="position:absolute;left:13864;top:26121;width:131;height:10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5,114" path="m0,113l5,108l38,78l69,50l102,21l125,0l125,1e" stroked="t" o:allowincell="f" style="position:absolute;left:14061;top:25953;width:124;height:11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8,120" path="m0,119l9,111l39,81l69,50l100,19l118,0l118,1e" stroked="t" o:allowincell="f" style="position:absolute;left:14247;top:25775;width:117;height:11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11,127" path="m0,127l11,114l40,82l68,50l96,18l111,0l111,1e" stroked="t" o:allowincell="f" style="position:absolute;left:14423;top:25586;width:110;height:12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03,134" path="m0,134l12,118l39,84l65,50l91,15l103,0l103,1e" stroked="t" o:allowincell="f" style="position:absolute;left:14589;top:25386;width:102;height:13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5,139" path="m0,139l13,119l38,84l63,48l86,13l94,0l94,1e" stroked="t" o:allowincell="f" style="position:absolute;left:14742;top:25179;width:94;height:13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87,146" path="m0,145l14,120l37,84l58,47l81,10l86,0l86,1e" stroked="t" o:allowincell="f" style="position:absolute;left:14883;top:24962;width:86;height:14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78,150" path="m0,149l14,121l34,83l54,45l74,6l77,0l77,1e" stroked="t" o:allowincell="f" style="position:absolute;left:15011;top:24739;width:77;height:14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69,154" path="m0,154l14,121l32,83l49,43l66,4l68,0l68,1e" stroked="t" o:allowincell="f" style="position:absolute;left:15126;top:24507;width:68;height:153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9,159" path="m0,158l14,121l30,81l45,41l59,1l59,0l59,1e" stroked="t" o:allowincell="f" style="position:absolute;left:15227;top:24270;width:58;height:15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9,162" path="m0,162l0,161l13,120l25,80l39,38l49,0l49,1e" stroked="t" o:allowincell="f" style="position:absolute;left:15315;top:24029;width:48;height:16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0,165" path="m0,164l1,160l11,118l22,76l31,34l40,0l40,1e" stroked="t" o:allowincell="f" style="position:absolute;left:15388;top:23783;width:39;height:1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2,166" path="m0,165l2,157l10,116l18,73l25,31l31,0l31,1e" stroked="t" o:allowincell="f" style="position:absolute;left:15446;top:23535;width:31;height:165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1,168" path="m0,167l2,155l7,112l12,69l18,28l20,0l20,1e" stroked="t" o:allowincell="f" style="position:absolute;left:15490;top:23284;width:20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2,169" path="m0,169l2,153l5,110l7,67l10,24l11,0l11,1e" stroked="t" o:allowincell="f" style="position:absolute;left:15518;top:23030;width:11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,169" path="m0,169l0,149l1,107l1,64l0,21l0,0l0,1e" stroked="t" o:allowincell="f" style="position:absolute;left:15533;top:22776;width:0;height:168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9,168" path="m9,167l7,144l6,101l4,58l1,15l0,0l0,1e" stroked="t" o:allowincell="f" style="position:absolute;left:15522;top:22524;width:8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20,168" path="m20,167l16,140l12,98l7,55l2,12l0,0l0,1e" stroked="t" o:allowincell="f" style="position:absolute;left:15495;top:22271;width:19;height:167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1,167" path="m30,166l24,135l18,93l10,50l2,9l0,0l0,1e" stroked="t" o:allowincell="f" style="position:absolute;left:15453;top:22021;width:30;height:166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9,165" path="m39,164l32,129l22,87l12,46l2,4l0,0l0,1e" stroked="t" o:allowincell="f" style="position:absolute;left:15397;top:21774;width:38;height:164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48,161" path="m48,161l37,124l25,82l12,41l0,1l0,0l0,1e" stroked="t" o:allowincell="f" style="position:absolute;left:15326;top:21530;width:47;height:160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30,82" path="m29,81l29,80l14,40l0,0l0,1e" stroked="t" o:allowincell="f" style="position:absolute;left:15269;top:21368;width:29;height:81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14,40" path="m14,40l0,0l0,1e" stroked="t" o:allowincell="f" style="position:absolute;left:15255;top:21328;width:13;height:39;mso-wrap-style:none;v-text-anchor:middle;mso-position-horizontal-relative:page;mso-position-vertical-relative:page">
                  <v:fill o:detectmouseclick="t" on="false"/>
                  <v:stroke color="black" weight="720" joinstyle="round" endcap="flat"/>
                  <w10:wrap type="none"/>
                </v:shape>
                <v:shape id="shape_0" stroked="f" o:allowincell="f" style="position:absolute;left:4343;top:5863;width:2660;height: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6133;width:2320;height: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6401;width:4501;height: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948;top:4710;width:1036;height:10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49;top:4711;width:1039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47;top:4709;width:1037;height:1036;mso-wrap-style:none;v-text-anchor:middle;mso-position-horizontal-relative:page;mso-position-vertical-relative:page">
                  <v:fill o:detectmouseclick="t" on="false"/>
                  <v:stroke color="#007e00" weight="720" joinstyle="miter" endcap="flat"/>
                  <w10:wrap type="none"/>
                </v:rect>
                <v:rect id="shape_0" fillcolor="white" stroked="f" o:allowincell="f" style="position:absolute;left:5736;top:4710;width:803;height:10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36;top:4711;width:799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35;top:4709;width:805;height:1036;mso-wrap-style:none;v-text-anchor:middle;mso-position-horizontal-relative:page;mso-position-vertical-relative:page">
                  <v:fill o:detectmouseclick="t" on="false"/>
                  <v:stroke color="#007e00" weight="720" joinstyle="miter" endcap="flat"/>
                  <w10:wrap type="none"/>
                </v:rect>
                <v:rect id="shape_0" fillcolor="white" stroked="f" o:allowincell="f" style="position:absolute;left:6560;top:4710;width:741;height:10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560;top:4711;width:739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59;top:4709;width:743;height:1036;mso-wrap-style:none;v-text-anchor:middle;mso-position-horizontal-relative:page;mso-position-vertical-relative:page">
                  <v:fill o:detectmouseclick="t" on="false"/>
                  <v:stroke color="#007e00" weight="720" joinstyle="miter" endcap="flat"/>
                  <w10:wrap type="none"/>
                </v:rect>
                <v:rect id="shape_0" fillcolor="white" stroked="f" o:allowincell="f" style="position:absolute;left:5009;top:4712;width:714;height:10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009;top:4713;width:719;height:10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8;top:4711;width:716;height:1030;mso-wrap-style:none;v-text-anchor:middle;mso-position-horizontal-relative:page;mso-position-vertical-relative:page">
                  <v:fill o:detectmouseclick="t" on="false"/>
                  <v:stroke color="#007e00" weight="72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679700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1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679700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1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3121025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75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3121025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75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4082415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1.45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4082415</wp:posOffset>
                </wp:positionH>
                <wp:positionV relativeFrom="page">
                  <wp:posOffset>6892925</wp:posOffset>
                </wp:positionV>
                <wp:extent cx="635" cy="63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1.45pt;margin-top:54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77876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8.8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277876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8.8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2999105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6.15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2999105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6.15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11277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1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311277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1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3814445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0.35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3814445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0.35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3931285</wp:posOffset>
                </wp:positionH>
                <wp:positionV relativeFrom="page">
                  <wp:posOffset>7024370</wp:posOffset>
                </wp:positionV>
                <wp:extent cx="635" cy="63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9.55pt;margin-top:553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931285</wp:posOffset>
                </wp:positionH>
                <wp:positionV relativeFrom="page">
                  <wp:posOffset>7024370</wp:posOffset>
                </wp:positionV>
                <wp:extent cx="635" cy="63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9.55pt;margin-top:553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76758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5.4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4767580</wp:posOffset>
                </wp:positionH>
                <wp:positionV relativeFrom="page">
                  <wp:posOffset>6978015</wp:posOffset>
                </wp:positionV>
                <wp:extent cx="635" cy="63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5.4pt;margin-top:549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2733040</wp:posOffset>
                </wp:positionH>
                <wp:positionV relativeFrom="page">
                  <wp:posOffset>7063105</wp:posOffset>
                </wp:positionV>
                <wp:extent cx="635" cy="635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5.2pt;margin-top:556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2733040</wp:posOffset>
                </wp:positionH>
                <wp:positionV relativeFrom="page">
                  <wp:posOffset>7063105</wp:posOffset>
                </wp:positionV>
                <wp:extent cx="635" cy="635"/>
                <wp:effectExtent l="127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5.2pt;margin-top:556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2782570</wp:posOffset>
                </wp:positionH>
                <wp:positionV relativeFrom="page">
                  <wp:posOffset>7088505</wp:posOffset>
                </wp:positionV>
                <wp:extent cx="635" cy="635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9.1pt;margin-top:558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2782570</wp:posOffset>
                </wp:positionH>
                <wp:positionV relativeFrom="page">
                  <wp:posOffset>7088505</wp:posOffset>
                </wp:positionV>
                <wp:extent cx="635" cy="635"/>
                <wp:effectExtent l="127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9.1pt;margin-top:558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3458210</wp:posOffset>
                </wp:positionH>
                <wp:positionV relativeFrom="page">
                  <wp:posOffset>7063105</wp:posOffset>
                </wp:positionV>
                <wp:extent cx="635" cy="635"/>
                <wp:effectExtent l="1270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2.3pt;margin-top:556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3458210</wp:posOffset>
                </wp:positionH>
                <wp:positionV relativeFrom="page">
                  <wp:posOffset>7063105</wp:posOffset>
                </wp:positionV>
                <wp:extent cx="635" cy="635"/>
                <wp:effectExtent l="1270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2.3pt;margin-top:556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2965450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3.5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2965450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3.5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014345</wp:posOffset>
                </wp:positionH>
                <wp:positionV relativeFrom="page">
                  <wp:posOffset>7174230</wp:posOffset>
                </wp:positionV>
                <wp:extent cx="635" cy="635"/>
                <wp:effectExtent l="1270" t="127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7.35pt;margin-top:564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3014345</wp:posOffset>
                </wp:positionH>
                <wp:positionV relativeFrom="page">
                  <wp:posOffset>7174230</wp:posOffset>
                </wp:positionV>
                <wp:extent cx="635" cy="635"/>
                <wp:effectExtent l="1270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7.35pt;margin-top:564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3497580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4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3497580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4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3776345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7.35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3776345</wp:posOffset>
                </wp:positionH>
                <wp:positionV relativeFrom="page">
                  <wp:posOffset>7148830</wp:posOffset>
                </wp:positionV>
                <wp:extent cx="635" cy="635"/>
                <wp:effectExtent l="1270" t="12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7.35pt;margin-top:56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2369185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6.55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2369185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6.55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243713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1.9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243713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1.9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2454910</wp:posOffset>
                </wp:positionH>
                <wp:positionV relativeFrom="page">
                  <wp:posOffset>4335145</wp:posOffset>
                </wp:positionV>
                <wp:extent cx="635" cy="63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3.3pt;margin-top:341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2454910</wp:posOffset>
                </wp:positionH>
                <wp:positionV relativeFrom="page">
                  <wp:posOffset>4335145</wp:posOffset>
                </wp:positionV>
                <wp:extent cx="635" cy="635"/>
                <wp:effectExtent l="1270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3.3pt;margin-top:341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page">
                  <wp:posOffset>269494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2.2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269494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2.2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2762885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7.55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2762885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7.55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317246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9.8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3172460</wp:posOffset>
                </wp:positionH>
                <wp:positionV relativeFrom="page">
                  <wp:posOffset>4301490</wp:posOffset>
                </wp:positionV>
                <wp:extent cx="635" cy="635"/>
                <wp:effectExtent l="1270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9.8pt;margin-top:338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2277110</wp:posOffset>
                </wp:positionH>
                <wp:positionV relativeFrom="page">
                  <wp:posOffset>4470400</wp:posOffset>
                </wp:positionV>
                <wp:extent cx="635" cy="635"/>
                <wp:effectExtent l="1270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79.3pt;margin-top:35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2277110</wp:posOffset>
                </wp:positionH>
                <wp:positionV relativeFrom="page">
                  <wp:posOffset>4470400</wp:posOffset>
                </wp:positionV>
                <wp:extent cx="635" cy="635"/>
                <wp:effectExtent l="1270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79.3pt;margin-top:35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2806065</wp:posOffset>
                </wp:positionH>
                <wp:positionV relativeFrom="page">
                  <wp:posOffset>4422140</wp:posOffset>
                </wp:positionV>
                <wp:extent cx="635" cy="635"/>
                <wp:effectExtent l="1270" t="12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0.95pt;margin-top:3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2806065</wp:posOffset>
                </wp:positionH>
                <wp:positionV relativeFrom="page">
                  <wp:posOffset>4422140</wp:posOffset>
                </wp:positionV>
                <wp:extent cx="635" cy="635"/>
                <wp:effectExtent l="1270" t="127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0.95pt;margin-top:3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3280410</wp:posOffset>
                </wp:positionH>
                <wp:positionV relativeFrom="page">
                  <wp:posOffset>4461510</wp:posOffset>
                </wp:positionV>
                <wp:extent cx="635" cy="635"/>
                <wp:effectExtent l="1270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8.3pt;margin-top:351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3280410</wp:posOffset>
                </wp:positionH>
                <wp:positionV relativeFrom="page">
                  <wp:posOffset>4461510</wp:posOffset>
                </wp:positionV>
                <wp:extent cx="635" cy="635"/>
                <wp:effectExtent l="1270" t="127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8.3pt;margin-top:351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page">
                  <wp:posOffset>3413125</wp:posOffset>
                </wp:positionH>
                <wp:positionV relativeFrom="page">
                  <wp:posOffset>4422140</wp:posOffset>
                </wp:positionV>
                <wp:extent cx="635" cy="635"/>
                <wp:effectExtent l="1270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8.75pt;margin-top:3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3413125</wp:posOffset>
                </wp:positionH>
                <wp:positionV relativeFrom="page">
                  <wp:posOffset>4422140</wp:posOffset>
                </wp:positionV>
                <wp:extent cx="635" cy="635"/>
                <wp:effectExtent l="127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8.75pt;margin-top:3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432625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0.6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432625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0.6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440499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6.8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440499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6.8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4487545</wp:posOffset>
                </wp:positionH>
                <wp:positionV relativeFrom="page">
                  <wp:posOffset>4853305</wp:posOffset>
                </wp:positionV>
                <wp:extent cx="635" cy="635"/>
                <wp:effectExtent l="1270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35pt;margin-top:382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4487545</wp:posOffset>
                </wp:positionH>
                <wp:positionV relativeFrom="page">
                  <wp:posOffset>4853305</wp:posOffset>
                </wp:positionV>
                <wp:extent cx="635" cy="635"/>
                <wp:effectExtent l="1270" t="127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3.35pt;margin-top:382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467423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8.0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">
                <wp:simplePos x="0" y="0"/>
                <wp:positionH relativeFrom="page">
                  <wp:posOffset>4674235</wp:posOffset>
                </wp:positionH>
                <wp:positionV relativeFrom="page">
                  <wp:posOffset>4893945</wp:posOffset>
                </wp:positionV>
                <wp:extent cx="635" cy="635"/>
                <wp:effectExtent l="1270" t="127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8.05pt;margin-top:385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4893945</wp:posOffset>
                </wp:positionH>
                <wp:positionV relativeFrom="page">
                  <wp:posOffset>4853305</wp:posOffset>
                </wp:positionV>
                <wp:extent cx="635" cy="635"/>
                <wp:effectExtent l="1270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5.35pt;margin-top:382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4893945</wp:posOffset>
                </wp:positionH>
                <wp:positionV relativeFrom="page">
                  <wp:posOffset>4853305</wp:posOffset>
                </wp:positionV>
                <wp:extent cx="635" cy="63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5.35pt;margin-top:382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433197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1.1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433197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1.1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441706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7.8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441706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7.8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449707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4.1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4497070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4.1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4600575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2.25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4600575</wp:posOffset>
                </wp:positionH>
                <wp:positionV relativeFrom="page">
                  <wp:posOffset>5036820</wp:posOffset>
                </wp:positionV>
                <wp:extent cx="635" cy="63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2.25pt;margin-top:39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4899025</wp:posOffset>
                </wp:positionH>
                <wp:positionV relativeFrom="page">
                  <wp:posOffset>4995545</wp:posOffset>
                </wp:positionV>
                <wp:extent cx="635" cy="635"/>
                <wp:effectExtent l="1270" t="127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5.75pt;margin-top:393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4899025</wp:posOffset>
                </wp:positionH>
                <wp:positionV relativeFrom="page">
                  <wp:posOffset>4995545</wp:posOffset>
                </wp:positionV>
                <wp:extent cx="635" cy="63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5.75pt;margin-top:393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3890010</wp:posOffset>
                </wp:positionH>
                <wp:positionV relativeFrom="page">
                  <wp:posOffset>5161280</wp:posOffset>
                </wp:positionV>
                <wp:extent cx="635" cy="635"/>
                <wp:effectExtent l="1270" t="127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6.3pt;margin-top:406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3890010</wp:posOffset>
                </wp:positionH>
                <wp:positionV relativeFrom="page">
                  <wp:posOffset>5161280</wp:posOffset>
                </wp:positionV>
                <wp:extent cx="635" cy="635"/>
                <wp:effectExtent l="1270" t="12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6.3pt;margin-top:406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4083050</wp:posOffset>
                </wp:positionH>
                <wp:positionV relativeFrom="page">
                  <wp:posOffset>5102860</wp:posOffset>
                </wp:positionV>
                <wp:extent cx="635" cy="635"/>
                <wp:effectExtent l="1270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1.5pt;margin-top:401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4083050</wp:posOffset>
                </wp:positionH>
                <wp:positionV relativeFrom="page">
                  <wp:posOffset>5102860</wp:posOffset>
                </wp:positionV>
                <wp:extent cx="635" cy="635"/>
                <wp:effectExtent l="1270" t="127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1.5pt;margin-top:401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4298315</wp:posOffset>
                </wp:positionH>
                <wp:positionV relativeFrom="page">
                  <wp:posOffset>5102860</wp:posOffset>
                </wp:positionV>
                <wp:extent cx="635" cy="635"/>
                <wp:effectExtent l="1270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8.45pt;margin-top:401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4298315</wp:posOffset>
                </wp:positionH>
                <wp:positionV relativeFrom="page">
                  <wp:posOffset>5102860</wp:posOffset>
                </wp:positionV>
                <wp:extent cx="635" cy="635"/>
                <wp:effectExtent l="1270" t="127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8.45pt;margin-top:401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4965700</wp:posOffset>
                </wp:positionH>
                <wp:positionV relativeFrom="page">
                  <wp:posOffset>5154930</wp:posOffset>
                </wp:positionV>
                <wp:extent cx="635" cy="63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pt;margin-top:405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4965700</wp:posOffset>
                </wp:positionH>
                <wp:positionV relativeFrom="page">
                  <wp:posOffset>5154930</wp:posOffset>
                </wp:positionV>
                <wp:extent cx="635" cy="635"/>
                <wp:effectExtent l="1270" t="127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pt;margin-top:405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4140200</wp:posOffset>
                </wp:positionH>
                <wp:positionV relativeFrom="page">
                  <wp:posOffset>5280660</wp:posOffset>
                </wp:positionV>
                <wp:extent cx="635" cy="635"/>
                <wp:effectExtent l="1270" t="127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6pt;margin-top:415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4140200</wp:posOffset>
                </wp:positionH>
                <wp:positionV relativeFrom="page">
                  <wp:posOffset>5280660</wp:posOffset>
                </wp:positionV>
                <wp:extent cx="635" cy="635"/>
                <wp:effectExtent l="1270" t="127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6pt;margin-top:415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4613275</wp:posOffset>
                </wp:positionH>
                <wp:positionV relativeFrom="page">
                  <wp:posOffset>5280660</wp:posOffset>
                </wp:positionV>
                <wp:extent cx="635" cy="635"/>
                <wp:effectExtent l="1270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3.25pt;margin-top:415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4613275</wp:posOffset>
                </wp:positionH>
                <wp:positionV relativeFrom="page">
                  <wp:posOffset>5280660</wp:posOffset>
                </wp:positionV>
                <wp:extent cx="635" cy="635"/>
                <wp:effectExtent l="1270" t="127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3.25pt;margin-top:415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4822825</wp:posOffset>
                </wp:positionH>
                <wp:positionV relativeFrom="page">
                  <wp:posOffset>5222240</wp:posOffset>
                </wp:positionV>
                <wp:extent cx="635" cy="635"/>
                <wp:effectExtent l="1270" t="127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9.75pt;margin-top:41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4822825</wp:posOffset>
                </wp:positionH>
                <wp:positionV relativeFrom="page">
                  <wp:posOffset>5222240</wp:posOffset>
                </wp:positionV>
                <wp:extent cx="635" cy="63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9.75pt;margin-top:41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970145</wp:posOffset>
                </wp:positionH>
                <wp:positionV relativeFrom="page">
                  <wp:posOffset>5274310</wp:posOffset>
                </wp:positionV>
                <wp:extent cx="635" cy="63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.35pt;margin-top:415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4970145</wp:posOffset>
                </wp:positionH>
                <wp:positionV relativeFrom="page">
                  <wp:posOffset>5274310</wp:posOffset>
                </wp:positionV>
                <wp:extent cx="635" cy="63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.35pt;margin-top:415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3504565</wp:posOffset>
                </wp:positionH>
                <wp:positionV relativeFrom="page">
                  <wp:posOffset>5453380</wp:posOffset>
                </wp:positionV>
                <wp:extent cx="635" cy="635"/>
                <wp:effectExtent l="1270" t="127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95pt;margin-top:429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3504565</wp:posOffset>
                </wp:positionH>
                <wp:positionV relativeFrom="page">
                  <wp:posOffset>5453380</wp:posOffset>
                </wp:positionV>
                <wp:extent cx="635" cy="635"/>
                <wp:effectExtent l="1270" t="127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5.95pt;margin-top:429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379095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.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379095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.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87604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5.2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387604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5.2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394779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0.8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394779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0.8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402018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6.5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402018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6.5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409003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2.0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090035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2.05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424307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4.1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4243070</wp:posOffset>
                </wp:positionH>
                <wp:positionV relativeFrom="page">
                  <wp:posOffset>5480685</wp:posOffset>
                </wp:positionV>
                <wp:extent cx="635" cy="63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4.1pt;margin-top:431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4548505</wp:posOffset>
                </wp:positionH>
                <wp:positionV relativeFrom="page">
                  <wp:posOffset>5453380</wp:posOffset>
                </wp:positionV>
                <wp:extent cx="635" cy="63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8.15pt;margin-top:429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4548505</wp:posOffset>
                </wp:positionH>
                <wp:positionV relativeFrom="page">
                  <wp:posOffset>5453380</wp:posOffset>
                </wp:positionV>
                <wp:extent cx="635" cy="63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8.15pt;margin-top:429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4856480</wp:posOffset>
                </wp:positionH>
                <wp:positionV relativeFrom="page">
                  <wp:posOffset>5438775</wp:posOffset>
                </wp:positionV>
                <wp:extent cx="635" cy="635"/>
                <wp:effectExtent l="1270" t="127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2.4pt;margin-top:428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4856480</wp:posOffset>
                </wp:positionH>
                <wp:positionV relativeFrom="page">
                  <wp:posOffset>5438775</wp:posOffset>
                </wp:positionV>
                <wp:extent cx="635" cy="635"/>
                <wp:effectExtent l="1270" t="127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2.4pt;margin-top:428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4937760</wp:posOffset>
                </wp:positionH>
                <wp:positionV relativeFrom="page">
                  <wp:posOffset>5434330</wp:posOffset>
                </wp:positionV>
                <wp:extent cx="635" cy="635"/>
                <wp:effectExtent l="1270" t="127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8.8pt;margin-top:427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4937760</wp:posOffset>
                </wp:positionH>
                <wp:positionV relativeFrom="page">
                  <wp:posOffset>5434330</wp:posOffset>
                </wp:positionV>
                <wp:extent cx="635" cy="635"/>
                <wp:effectExtent l="1270" t="127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8.8pt;margin-top:427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3308350</wp:posOffset>
                </wp:positionH>
                <wp:positionV relativeFrom="page">
                  <wp:posOffset>5933440</wp:posOffset>
                </wp:positionV>
                <wp:extent cx="635" cy="635"/>
                <wp:effectExtent l="127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0.5pt;margin-top:467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3308350</wp:posOffset>
                </wp:positionH>
                <wp:positionV relativeFrom="page">
                  <wp:posOffset>5933440</wp:posOffset>
                </wp:positionV>
                <wp:extent cx="635" cy="635"/>
                <wp:effectExtent l="1270" t="127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0.5pt;margin-top:467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2357755</wp:posOffset>
                </wp:positionH>
                <wp:positionV relativeFrom="page">
                  <wp:posOffset>6249670</wp:posOffset>
                </wp:positionV>
                <wp:extent cx="635" cy="635"/>
                <wp:effectExtent l="1270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5.65pt;margin-top:49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2357755</wp:posOffset>
                </wp:positionH>
                <wp:positionV relativeFrom="page">
                  <wp:posOffset>6249670</wp:posOffset>
                </wp:positionV>
                <wp:extent cx="635" cy="635"/>
                <wp:effectExtent l="1270" t="127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5.65pt;margin-top:49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2839085</wp:posOffset>
                </wp:positionH>
                <wp:positionV relativeFrom="page">
                  <wp:posOffset>6249670</wp:posOffset>
                </wp:positionV>
                <wp:extent cx="635" cy="635"/>
                <wp:effectExtent l="1270" t="127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55pt;margin-top:49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2839085</wp:posOffset>
                </wp:positionH>
                <wp:positionV relativeFrom="page">
                  <wp:posOffset>6249670</wp:posOffset>
                </wp:positionV>
                <wp:extent cx="635" cy="635"/>
                <wp:effectExtent l="127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3.55pt;margin-top:49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3289300</wp:posOffset>
                </wp:positionH>
                <wp:positionV relativeFrom="page">
                  <wp:posOffset>6282055</wp:posOffset>
                </wp:positionV>
                <wp:extent cx="635" cy="635"/>
                <wp:effectExtent l="1270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9pt;margin-top:494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3289300</wp:posOffset>
                </wp:positionH>
                <wp:positionV relativeFrom="page">
                  <wp:posOffset>6282055</wp:posOffset>
                </wp:positionV>
                <wp:extent cx="635" cy="63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9pt;margin-top:494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511550</wp:posOffset>
                </wp:positionH>
                <wp:positionV relativeFrom="page">
                  <wp:posOffset>6265545</wp:posOffset>
                </wp:positionV>
                <wp:extent cx="635" cy="635"/>
                <wp:effectExtent l="1270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6.5pt;margin-top:493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3511550</wp:posOffset>
                </wp:positionH>
                <wp:positionV relativeFrom="page">
                  <wp:posOffset>6265545</wp:posOffset>
                </wp:positionV>
                <wp:extent cx="635" cy="635"/>
                <wp:effectExtent l="1270" t="127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6.5pt;margin-top:493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216408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70.4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216408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70.4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2431415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1.4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2431415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91.4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276225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7.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276225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17.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301498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7.4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3014980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7.4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3274695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7.8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3274695</wp:posOffset>
                </wp:positionH>
                <wp:positionV relativeFrom="page">
                  <wp:posOffset>6341110</wp:posOffset>
                </wp:positionV>
                <wp:extent cx="635" cy="635"/>
                <wp:effectExtent l="1270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7.85pt;margin-top:499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3394075</wp:posOffset>
                </wp:positionH>
                <wp:positionV relativeFrom="page">
                  <wp:posOffset>6372225</wp:posOffset>
                </wp:positionV>
                <wp:extent cx="635" cy="635"/>
                <wp:effectExtent l="127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7.25pt;margin-top:501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3394075</wp:posOffset>
                </wp:positionH>
                <wp:positionV relativeFrom="page">
                  <wp:posOffset>6372225</wp:posOffset>
                </wp:positionV>
                <wp:extent cx="635" cy="635"/>
                <wp:effectExtent l="1270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7.25pt;margin-top:501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6616700</wp:posOffset>
                </wp:positionH>
                <wp:positionV relativeFrom="page">
                  <wp:posOffset>10540365</wp:posOffset>
                </wp:positionV>
                <wp:extent cx="635" cy="635"/>
                <wp:effectExtent l="127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829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6616700</wp:posOffset>
                </wp:positionH>
                <wp:positionV relativeFrom="page">
                  <wp:posOffset>10540365</wp:posOffset>
                </wp:positionV>
                <wp:extent cx="635" cy="635"/>
                <wp:effectExtent l="1270" t="127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829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6617335</wp:posOffset>
                </wp:positionH>
                <wp:positionV relativeFrom="page">
                  <wp:posOffset>10478770</wp:posOffset>
                </wp:positionV>
                <wp:extent cx="635" cy="635"/>
                <wp:effectExtent l="1270" t="127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825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6617335</wp:posOffset>
                </wp:positionH>
                <wp:positionV relativeFrom="page">
                  <wp:posOffset>10478770</wp:posOffset>
                </wp:positionV>
                <wp:extent cx="635" cy="635"/>
                <wp:effectExtent l="1270" t="127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825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6678930</wp:posOffset>
                </wp:positionH>
                <wp:positionV relativeFrom="page">
                  <wp:posOffset>10261600</wp:posOffset>
                </wp:positionV>
                <wp:extent cx="635" cy="635"/>
                <wp:effectExtent l="1270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80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6678930</wp:posOffset>
                </wp:positionH>
                <wp:positionV relativeFrom="page">
                  <wp:posOffset>10261600</wp:posOffset>
                </wp:positionV>
                <wp:extent cx="635" cy="635"/>
                <wp:effectExtent l="1270" t="127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80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6620510</wp:posOffset>
                </wp:positionH>
                <wp:positionV relativeFrom="page">
                  <wp:posOffset>10158095</wp:posOffset>
                </wp:positionV>
                <wp:extent cx="635" cy="635"/>
                <wp:effectExtent l="1270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799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6620510</wp:posOffset>
                </wp:positionH>
                <wp:positionV relativeFrom="page">
                  <wp:posOffset>10158095</wp:posOffset>
                </wp:positionV>
                <wp:extent cx="635" cy="635"/>
                <wp:effectExtent l="1270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799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6621780</wp:posOffset>
                </wp:positionH>
                <wp:positionV relativeFrom="page">
                  <wp:posOffset>9979025</wp:posOffset>
                </wp:positionV>
                <wp:extent cx="635" cy="635"/>
                <wp:effectExtent l="1270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785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6621780</wp:posOffset>
                </wp:positionH>
                <wp:positionV relativeFrom="page">
                  <wp:posOffset>9979025</wp:posOffset>
                </wp:positionV>
                <wp:extent cx="635" cy="635"/>
                <wp:effectExtent l="1270" t="127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785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6624320</wp:posOffset>
                </wp:positionH>
                <wp:positionV relativeFrom="page">
                  <wp:posOffset>9865995</wp:posOffset>
                </wp:positionV>
                <wp:extent cx="635" cy="635"/>
                <wp:effectExtent l="1270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776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6624320</wp:posOffset>
                </wp:positionH>
                <wp:positionV relativeFrom="page">
                  <wp:posOffset>9865995</wp:posOffset>
                </wp:positionV>
                <wp:extent cx="635" cy="63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776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3790950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.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3790950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.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3954145</wp:posOffset>
                </wp:positionH>
                <wp:positionV relativeFrom="page">
                  <wp:posOffset>5710555</wp:posOffset>
                </wp:positionV>
                <wp:extent cx="635" cy="63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1.35pt;margin-top:449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3954145</wp:posOffset>
                </wp:positionH>
                <wp:positionV relativeFrom="page">
                  <wp:posOffset>5710555</wp:posOffset>
                </wp:positionV>
                <wp:extent cx="635" cy="63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1.35pt;margin-top:449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415607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7.2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415607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7.2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423989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3.8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423989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3.8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4466590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1.7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4466590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1.7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455485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8.6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455485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58.6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474535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3.6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474535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3.6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482409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9.8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482409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9.8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490918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6.5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4909185</wp:posOffset>
                </wp:positionH>
                <wp:positionV relativeFrom="page">
                  <wp:posOffset>5751830</wp:posOffset>
                </wp:positionV>
                <wp:extent cx="635" cy="635"/>
                <wp:effectExtent l="1270" t="127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86.55pt;margin-top:452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4269740</wp:posOffset>
                </wp:positionH>
                <wp:positionV relativeFrom="page">
                  <wp:posOffset>5934710</wp:posOffset>
                </wp:positionV>
                <wp:extent cx="635" cy="635"/>
                <wp:effectExtent l="1270" t="127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6.2pt;margin-top:467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4269740</wp:posOffset>
                </wp:positionH>
                <wp:positionV relativeFrom="page">
                  <wp:posOffset>5934710</wp:posOffset>
                </wp:positionV>
                <wp:extent cx="635" cy="635"/>
                <wp:effectExtent l="1270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6.2pt;margin-top:467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4681220</wp:posOffset>
                </wp:positionH>
                <wp:positionV relativeFrom="page">
                  <wp:posOffset>5943600</wp:posOffset>
                </wp:positionV>
                <wp:extent cx="635" cy="635"/>
                <wp:effectExtent l="1270" t="127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8.6pt;margin-top:46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4681220</wp:posOffset>
                </wp:positionH>
                <wp:positionV relativeFrom="page">
                  <wp:posOffset>5943600</wp:posOffset>
                </wp:positionV>
                <wp:extent cx="635" cy="63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68.6pt;margin-top:46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4784725</wp:posOffset>
                </wp:positionH>
                <wp:positionV relativeFrom="page">
                  <wp:posOffset>5900420</wp:posOffset>
                </wp:positionV>
                <wp:extent cx="635" cy="63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6.75pt;margin-top:464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4784725</wp:posOffset>
                </wp:positionH>
                <wp:positionV relativeFrom="page">
                  <wp:posOffset>5900420</wp:posOffset>
                </wp:positionV>
                <wp:extent cx="635" cy="63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76.75pt;margin-top:464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4970145</wp:posOffset>
                </wp:positionH>
                <wp:positionV relativeFrom="page">
                  <wp:posOffset>5878195</wp:posOffset>
                </wp:positionV>
                <wp:extent cx="635" cy="63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.35pt;margin-top:462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4970145</wp:posOffset>
                </wp:positionH>
                <wp:positionV relativeFrom="page">
                  <wp:posOffset>5878195</wp:posOffset>
                </wp:positionV>
                <wp:extent cx="635" cy="63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1.35pt;margin-top:462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10432415</wp:posOffset>
                </wp:positionH>
                <wp:positionV relativeFrom="page">
                  <wp:posOffset>12173585</wp:posOffset>
                </wp:positionV>
                <wp:extent cx="635" cy="635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1.45pt;margin-top:958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10432415</wp:posOffset>
                </wp:positionH>
                <wp:positionV relativeFrom="page">
                  <wp:posOffset>12173585</wp:posOffset>
                </wp:positionV>
                <wp:extent cx="635" cy="63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1.45pt;margin-top:958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10497820</wp:posOffset>
                </wp:positionH>
                <wp:positionV relativeFrom="page">
                  <wp:posOffset>12171680</wp:posOffset>
                </wp:positionV>
                <wp:extent cx="635" cy="635"/>
                <wp:effectExtent l="1270" t="127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6.6pt;margin-top:958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10497820</wp:posOffset>
                </wp:positionH>
                <wp:positionV relativeFrom="page">
                  <wp:posOffset>12171680</wp:posOffset>
                </wp:positionV>
                <wp:extent cx="635" cy="635"/>
                <wp:effectExtent l="1270" t="127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6.6pt;margin-top:958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9112250</wp:posOffset>
                </wp:positionH>
                <wp:positionV relativeFrom="page">
                  <wp:posOffset>8593455</wp:posOffset>
                </wp:positionV>
                <wp:extent cx="635" cy="635"/>
                <wp:effectExtent l="1270" t="127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67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9112250</wp:posOffset>
                </wp:positionH>
                <wp:positionV relativeFrom="page">
                  <wp:posOffset>8593455</wp:posOffset>
                </wp:positionV>
                <wp:extent cx="635" cy="635"/>
                <wp:effectExtent l="1270" t="127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67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9146540</wp:posOffset>
                </wp:positionH>
                <wp:positionV relativeFrom="page">
                  <wp:posOffset>8572500</wp:posOffset>
                </wp:positionV>
                <wp:extent cx="635" cy="635"/>
                <wp:effectExtent l="1270" t="127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6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9146540</wp:posOffset>
                </wp:positionH>
                <wp:positionV relativeFrom="page">
                  <wp:posOffset>8572500</wp:posOffset>
                </wp:positionV>
                <wp:extent cx="635" cy="635"/>
                <wp:effectExtent l="1270" t="127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6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9011920</wp:posOffset>
                </wp:positionH>
                <wp:positionV relativeFrom="page">
                  <wp:posOffset>8648065</wp:posOffset>
                </wp:positionV>
                <wp:extent cx="635" cy="635"/>
                <wp:effectExtent l="1270" t="127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68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9011920</wp:posOffset>
                </wp:positionH>
                <wp:positionV relativeFrom="page">
                  <wp:posOffset>8648065</wp:posOffset>
                </wp:positionV>
                <wp:extent cx="635" cy="635"/>
                <wp:effectExtent l="1270" t="127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68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9870440</wp:posOffset>
                </wp:positionH>
                <wp:positionV relativeFrom="page">
                  <wp:posOffset>10829290</wp:posOffset>
                </wp:positionV>
                <wp:extent cx="635" cy="635"/>
                <wp:effectExtent l="1270" t="127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852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9870440</wp:posOffset>
                </wp:positionH>
                <wp:positionV relativeFrom="page">
                  <wp:posOffset>10829290</wp:posOffset>
                </wp:positionV>
                <wp:extent cx="635" cy="635"/>
                <wp:effectExtent l="1270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852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9848850</wp:posOffset>
                </wp:positionH>
                <wp:positionV relativeFrom="page">
                  <wp:posOffset>10795635</wp:posOffset>
                </wp:positionV>
                <wp:extent cx="635" cy="635"/>
                <wp:effectExtent l="1270" t="127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850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9848850</wp:posOffset>
                </wp:positionH>
                <wp:positionV relativeFrom="page">
                  <wp:posOffset>10795635</wp:posOffset>
                </wp:positionV>
                <wp:extent cx="635" cy="635"/>
                <wp:effectExtent l="1270" t="127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850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9924415</wp:posOffset>
                </wp:positionH>
                <wp:positionV relativeFrom="page">
                  <wp:posOffset>10930255</wp:posOffset>
                </wp:positionV>
                <wp:extent cx="635" cy="635"/>
                <wp:effectExtent l="1270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860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9924415</wp:posOffset>
                </wp:positionH>
                <wp:positionV relativeFrom="page">
                  <wp:posOffset>10930255</wp:posOffset>
                </wp:positionV>
                <wp:extent cx="635" cy="635"/>
                <wp:effectExtent l="1270" t="127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860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6859905</wp:posOffset>
                </wp:positionH>
                <wp:positionV relativeFrom="page">
                  <wp:posOffset>8767445</wp:posOffset>
                </wp:positionV>
                <wp:extent cx="635" cy="635"/>
                <wp:effectExtent l="1270" t="127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690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6859905</wp:posOffset>
                </wp:positionH>
                <wp:positionV relativeFrom="page">
                  <wp:posOffset>8767445</wp:posOffset>
                </wp:positionV>
                <wp:extent cx="635" cy="635"/>
                <wp:effectExtent l="1270" t="127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690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6838315</wp:posOffset>
                </wp:positionH>
                <wp:positionV relativeFrom="page">
                  <wp:posOffset>8733790</wp:posOffset>
                </wp:positionV>
                <wp:extent cx="635" cy="63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687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">
                <wp:simplePos x="0" y="0"/>
                <wp:positionH relativeFrom="page">
                  <wp:posOffset>6838315</wp:posOffset>
                </wp:positionH>
                <wp:positionV relativeFrom="page">
                  <wp:posOffset>8733790</wp:posOffset>
                </wp:positionV>
                <wp:extent cx="635" cy="635"/>
                <wp:effectExtent l="1270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687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6914515</wp:posOffset>
                </wp:positionH>
                <wp:positionV relativeFrom="page">
                  <wp:posOffset>8868410</wp:posOffset>
                </wp:positionV>
                <wp:extent cx="635" cy="635"/>
                <wp:effectExtent l="1270" t="127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698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6914515</wp:posOffset>
                </wp:positionH>
                <wp:positionV relativeFrom="page">
                  <wp:posOffset>8868410</wp:posOffset>
                </wp:positionV>
                <wp:extent cx="635" cy="635"/>
                <wp:effectExtent l="1270" t="127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698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7089775</wp:posOffset>
                </wp:positionH>
                <wp:positionV relativeFrom="page">
                  <wp:posOffset>11514455</wp:posOffset>
                </wp:positionV>
                <wp:extent cx="635" cy="635"/>
                <wp:effectExtent l="1270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8.25pt;margin-top:90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7089775</wp:posOffset>
                </wp:positionH>
                <wp:positionV relativeFrom="page">
                  <wp:posOffset>11514455</wp:posOffset>
                </wp:positionV>
                <wp:extent cx="635" cy="635"/>
                <wp:effectExtent l="127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8.25pt;margin-top:90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7109460</wp:posOffset>
                </wp:positionH>
                <wp:positionV relativeFrom="page">
                  <wp:posOffset>11532870</wp:posOffset>
                </wp:positionV>
                <wp:extent cx="635" cy="635"/>
                <wp:effectExtent l="1270" t="127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9.8pt;margin-top:908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7109460</wp:posOffset>
                </wp:positionH>
                <wp:positionV relativeFrom="page">
                  <wp:posOffset>11532870</wp:posOffset>
                </wp:positionV>
                <wp:extent cx="635" cy="63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9.8pt;margin-top:908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7135495</wp:posOffset>
                </wp:positionH>
                <wp:positionV relativeFrom="page">
                  <wp:posOffset>11555730</wp:posOffset>
                </wp:positionV>
                <wp:extent cx="635" cy="63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85pt;margin-top:909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7135495</wp:posOffset>
                </wp:positionH>
                <wp:positionV relativeFrom="page">
                  <wp:posOffset>11555730</wp:posOffset>
                </wp:positionV>
                <wp:extent cx="635" cy="635"/>
                <wp:effectExtent l="1270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85pt;margin-top:909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7157720</wp:posOffset>
                </wp:positionH>
                <wp:positionV relativeFrom="page">
                  <wp:posOffset>11576050</wp:posOffset>
                </wp:positionV>
                <wp:extent cx="635" cy="635"/>
                <wp:effectExtent l="1270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3.6pt;margin-top:91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7157720</wp:posOffset>
                </wp:positionH>
                <wp:positionV relativeFrom="page">
                  <wp:posOffset>11576050</wp:posOffset>
                </wp:positionV>
                <wp:extent cx="635" cy="63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3.6pt;margin-top:91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7230110</wp:posOffset>
                </wp:positionH>
                <wp:positionV relativeFrom="page">
                  <wp:posOffset>11641455</wp:posOffset>
                </wp:positionV>
                <wp:extent cx="635" cy="635"/>
                <wp:effectExtent l="1270" t="127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3pt;margin-top:91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7230110</wp:posOffset>
                </wp:positionH>
                <wp:positionV relativeFrom="page">
                  <wp:posOffset>11641455</wp:posOffset>
                </wp:positionV>
                <wp:extent cx="635" cy="635"/>
                <wp:effectExtent l="1270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9.3pt;margin-top:916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7129145</wp:posOffset>
                </wp:positionH>
                <wp:positionV relativeFrom="page">
                  <wp:posOffset>10890250</wp:posOffset>
                </wp:positionV>
                <wp:extent cx="635" cy="635"/>
                <wp:effectExtent l="1270" t="127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857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7129145</wp:posOffset>
                </wp:positionH>
                <wp:positionV relativeFrom="page">
                  <wp:posOffset>10890250</wp:posOffset>
                </wp:positionV>
                <wp:extent cx="635" cy="635"/>
                <wp:effectExtent l="1270" t="127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857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7061835</wp:posOffset>
                </wp:positionH>
                <wp:positionV relativeFrom="page">
                  <wp:posOffset>10827385</wp:posOffset>
                </wp:positionV>
                <wp:extent cx="635" cy="63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852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7061835</wp:posOffset>
                </wp:positionH>
                <wp:positionV relativeFrom="page">
                  <wp:posOffset>10827385</wp:posOffset>
                </wp:positionV>
                <wp:extent cx="635" cy="635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852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11924030</wp:posOffset>
                </wp:positionH>
                <wp:positionV relativeFrom="page">
                  <wp:posOffset>8719820</wp:posOffset>
                </wp:positionV>
                <wp:extent cx="635" cy="635"/>
                <wp:effectExtent l="1270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38.9pt;margin-top:68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11924030</wp:posOffset>
                </wp:positionH>
                <wp:positionV relativeFrom="page">
                  <wp:posOffset>8719820</wp:posOffset>
                </wp:positionV>
                <wp:extent cx="635" cy="635"/>
                <wp:effectExtent l="1270" t="127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38.9pt;margin-top:686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12006580</wp:posOffset>
                </wp:positionH>
                <wp:positionV relativeFrom="page">
                  <wp:posOffset>8902065</wp:posOffset>
                </wp:positionV>
                <wp:extent cx="635" cy="635"/>
                <wp:effectExtent l="1270" t="127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45.4pt;margin-top:70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12006580</wp:posOffset>
                </wp:positionH>
                <wp:positionV relativeFrom="page">
                  <wp:posOffset>8902065</wp:posOffset>
                </wp:positionV>
                <wp:extent cx="635" cy="63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45.4pt;margin-top:70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6616700</wp:posOffset>
                </wp:positionH>
                <wp:positionV relativeFrom="page">
                  <wp:posOffset>15562580</wp:posOffset>
                </wp:positionV>
                <wp:extent cx="635" cy="635"/>
                <wp:effectExtent l="1270" t="127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1225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6616700</wp:posOffset>
                </wp:positionH>
                <wp:positionV relativeFrom="page">
                  <wp:posOffset>15562580</wp:posOffset>
                </wp:positionV>
                <wp:extent cx="635" cy="635"/>
                <wp:effectExtent l="127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1225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6617335</wp:posOffset>
                </wp:positionH>
                <wp:positionV relativeFrom="page">
                  <wp:posOffset>15500985</wp:posOffset>
                </wp:positionV>
                <wp:extent cx="635" cy="635"/>
                <wp:effectExtent l="1270" t="127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1220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6617335</wp:posOffset>
                </wp:positionH>
                <wp:positionV relativeFrom="page">
                  <wp:posOffset>15500985</wp:posOffset>
                </wp:positionV>
                <wp:extent cx="635" cy="635"/>
                <wp:effectExtent l="1270" t="127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1220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6678930</wp:posOffset>
                </wp:positionH>
                <wp:positionV relativeFrom="page">
                  <wp:posOffset>15283815</wp:posOffset>
                </wp:positionV>
                <wp:extent cx="635" cy="635"/>
                <wp:effectExtent l="1270" t="127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1203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6678930</wp:posOffset>
                </wp:positionH>
                <wp:positionV relativeFrom="page">
                  <wp:posOffset>15283815</wp:posOffset>
                </wp:positionV>
                <wp:extent cx="635" cy="635"/>
                <wp:effectExtent l="1270" t="127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1203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6620510</wp:posOffset>
                </wp:positionH>
                <wp:positionV relativeFrom="page">
                  <wp:posOffset>15180310</wp:posOffset>
                </wp:positionV>
                <wp:extent cx="635" cy="635"/>
                <wp:effectExtent l="1270" t="127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1195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6620510</wp:posOffset>
                </wp:positionH>
                <wp:positionV relativeFrom="page">
                  <wp:posOffset>15180310</wp:posOffset>
                </wp:positionV>
                <wp:extent cx="635" cy="63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1195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6621780</wp:posOffset>
                </wp:positionH>
                <wp:positionV relativeFrom="page">
                  <wp:posOffset>15001240</wp:posOffset>
                </wp:positionV>
                <wp:extent cx="635" cy="635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118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6621780</wp:posOffset>
                </wp:positionH>
                <wp:positionV relativeFrom="page">
                  <wp:posOffset>15001240</wp:posOffset>
                </wp:positionV>
                <wp:extent cx="635" cy="635"/>
                <wp:effectExtent l="1270" t="127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118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6624320</wp:posOffset>
                </wp:positionH>
                <wp:positionV relativeFrom="page">
                  <wp:posOffset>14888210</wp:posOffset>
                </wp:positionV>
                <wp:extent cx="635" cy="635"/>
                <wp:effectExtent l="1270" t="127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1172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6624320</wp:posOffset>
                </wp:positionH>
                <wp:positionV relativeFrom="page">
                  <wp:posOffset>14888210</wp:posOffset>
                </wp:positionV>
                <wp:extent cx="635" cy="635"/>
                <wp:effectExtent l="1270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1172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3">
                <wp:simplePos x="0" y="0"/>
                <wp:positionH relativeFrom="page">
                  <wp:posOffset>10278745</wp:posOffset>
                </wp:positionH>
                <wp:positionV relativeFrom="page">
                  <wp:posOffset>17254855</wp:posOffset>
                </wp:positionV>
                <wp:extent cx="635" cy="635"/>
                <wp:effectExtent l="1270" t="127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09.35pt;margin-top:1358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10278745</wp:posOffset>
                </wp:positionH>
                <wp:positionV relativeFrom="page">
                  <wp:posOffset>17254855</wp:posOffset>
                </wp:positionV>
                <wp:extent cx="635" cy="635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09.35pt;margin-top:1358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10340340</wp:posOffset>
                </wp:positionH>
                <wp:positionV relativeFrom="page">
                  <wp:posOffset>17208500</wp:posOffset>
                </wp:positionV>
                <wp:extent cx="635" cy="635"/>
                <wp:effectExtent l="1270" t="127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14.2pt;margin-top:13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10340340</wp:posOffset>
                </wp:positionH>
                <wp:positionV relativeFrom="page">
                  <wp:posOffset>17208500</wp:posOffset>
                </wp:positionV>
                <wp:extent cx="635" cy="635"/>
                <wp:effectExtent l="1270" t="127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14.2pt;margin-top:13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10432415</wp:posOffset>
                </wp:positionH>
                <wp:positionV relativeFrom="page">
                  <wp:posOffset>17196435</wp:posOffset>
                </wp:positionV>
                <wp:extent cx="635" cy="635"/>
                <wp:effectExtent l="1270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1.45pt;margin-top:1354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10432415</wp:posOffset>
                </wp:positionH>
                <wp:positionV relativeFrom="page">
                  <wp:posOffset>17196435</wp:posOffset>
                </wp:positionV>
                <wp:extent cx="635" cy="635"/>
                <wp:effectExtent l="1270" t="127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1.45pt;margin-top:1354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10497820</wp:posOffset>
                </wp:positionH>
                <wp:positionV relativeFrom="page">
                  <wp:posOffset>17193260</wp:posOffset>
                </wp:positionV>
                <wp:extent cx="635" cy="635"/>
                <wp:effectExtent l="1270" t="127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6.6pt;margin-top:1353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10497820</wp:posOffset>
                </wp:positionH>
                <wp:positionV relativeFrom="page">
                  <wp:posOffset>17193260</wp:posOffset>
                </wp:positionV>
                <wp:extent cx="635" cy="635"/>
                <wp:effectExtent l="1270" t="127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826.6pt;margin-top:1353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9870440</wp:posOffset>
                </wp:positionH>
                <wp:positionV relativeFrom="page">
                  <wp:posOffset>15852140</wp:posOffset>
                </wp:positionV>
                <wp:extent cx="635" cy="635"/>
                <wp:effectExtent l="1270" t="127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12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9870440</wp:posOffset>
                </wp:positionH>
                <wp:positionV relativeFrom="page">
                  <wp:posOffset>15852140</wp:posOffset>
                </wp:positionV>
                <wp:extent cx="635" cy="635"/>
                <wp:effectExtent l="1270" t="127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1248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9848850</wp:posOffset>
                </wp:positionH>
                <wp:positionV relativeFrom="page">
                  <wp:posOffset>15818485</wp:posOffset>
                </wp:positionV>
                <wp:extent cx="635" cy="635"/>
                <wp:effectExtent l="1270" t="127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1245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9848850</wp:posOffset>
                </wp:positionH>
                <wp:positionV relativeFrom="page">
                  <wp:posOffset>15818485</wp:posOffset>
                </wp:positionV>
                <wp:extent cx="635" cy="635"/>
                <wp:effectExtent l="1270" t="127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1245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9924415</wp:posOffset>
                </wp:positionH>
                <wp:positionV relativeFrom="page">
                  <wp:posOffset>15952470</wp:posOffset>
                </wp:positionV>
                <wp:extent cx="635" cy="635"/>
                <wp:effectExtent l="1270" t="127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1256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9924415</wp:posOffset>
                </wp:positionH>
                <wp:positionV relativeFrom="page">
                  <wp:posOffset>15952470</wp:posOffset>
                </wp:positionV>
                <wp:extent cx="635" cy="635"/>
                <wp:effectExtent l="1270" t="127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1256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9112250</wp:posOffset>
                </wp:positionH>
                <wp:positionV relativeFrom="page">
                  <wp:posOffset>13615670</wp:posOffset>
                </wp:positionV>
                <wp:extent cx="635" cy="635"/>
                <wp:effectExtent l="1270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107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">
                <wp:simplePos x="0" y="0"/>
                <wp:positionH relativeFrom="page">
                  <wp:posOffset>9112250</wp:posOffset>
                </wp:positionH>
                <wp:positionV relativeFrom="page">
                  <wp:posOffset>13615670</wp:posOffset>
                </wp:positionV>
                <wp:extent cx="635" cy="635"/>
                <wp:effectExtent l="1270" t="127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1072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9146540</wp:posOffset>
                </wp:positionH>
                <wp:positionV relativeFrom="page">
                  <wp:posOffset>13594715</wp:posOffset>
                </wp:positionV>
                <wp:extent cx="635" cy="63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1070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9146540</wp:posOffset>
                </wp:positionH>
                <wp:positionV relativeFrom="page">
                  <wp:posOffset>13594715</wp:posOffset>
                </wp:positionV>
                <wp:extent cx="635" cy="63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1070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9011920</wp:posOffset>
                </wp:positionH>
                <wp:positionV relativeFrom="page">
                  <wp:posOffset>13670915</wp:posOffset>
                </wp:positionV>
                <wp:extent cx="635" cy="63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1076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9011920</wp:posOffset>
                </wp:positionH>
                <wp:positionV relativeFrom="page">
                  <wp:posOffset>13670915</wp:posOffset>
                </wp:positionV>
                <wp:extent cx="635" cy="63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1076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6859905</wp:posOffset>
                </wp:positionH>
                <wp:positionV relativeFrom="page">
                  <wp:posOffset>13790295</wp:posOffset>
                </wp:positionV>
                <wp:extent cx="635" cy="63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1085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6859905</wp:posOffset>
                </wp:positionH>
                <wp:positionV relativeFrom="page">
                  <wp:posOffset>13790295</wp:posOffset>
                </wp:positionV>
                <wp:extent cx="635" cy="63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1085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838315</wp:posOffset>
                </wp:positionH>
                <wp:positionV relativeFrom="page">
                  <wp:posOffset>13756640</wp:posOffset>
                </wp:positionV>
                <wp:extent cx="635" cy="63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1083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6838315</wp:posOffset>
                </wp:positionH>
                <wp:positionV relativeFrom="page">
                  <wp:posOffset>13756640</wp:posOffset>
                </wp:positionV>
                <wp:extent cx="635" cy="63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1083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6914515</wp:posOffset>
                </wp:positionH>
                <wp:positionV relativeFrom="page">
                  <wp:posOffset>13890625</wp:posOffset>
                </wp:positionV>
                <wp:extent cx="635" cy="63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1093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6914515</wp:posOffset>
                </wp:positionH>
                <wp:positionV relativeFrom="page">
                  <wp:posOffset>13890625</wp:posOffset>
                </wp:positionV>
                <wp:extent cx="635" cy="635"/>
                <wp:effectExtent l="1270" t="127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1093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7304405</wp:posOffset>
                </wp:positionH>
                <wp:positionV relativeFrom="page">
                  <wp:posOffset>16797655</wp:posOffset>
                </wp:positionV>
                <wp:extent cx="635" cy="635"/>
                <wp:effectExtent l="1270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5.15pt;margin-top:1322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7304405</wp:posOffset>
                </wp:positionH>
                <wp:positionV relativeFrom="page">
                  <wp:posOffset>16797655</wp:posOffset>
                </wp:positionV>
                <wp:extent cx="635" cy="635"/>
                <wp:effectExtent l="1270" t="127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5.15pt;margin-top:1322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7357745</wp:posOffset>
                </wp:positionH>
                <wp:positionV relativeFrom="page">
                  <wp:posOffset>16830675</wp:posOffset>
                </wp:positionV>
                <wp:extent cx="635" cy="635"/>
                <wp:effectExtent l="1270" t="127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9.35pt;margin-top:1325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7357745</wp:posOffset>
                </wp:positionH>
                <wp:positionV relativeFrom="page">
                  <wp:posOffset>16830675</wp:posOffset>
                </wp:positionV>
                <wp:extent cx="635" cy="635"/>
                <wp:effectExtent l="1270" t="127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9.35pt;margin-top:1325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7061835</wp:posOffset>
                </wp:positionH>
                <wp:positionV relativeFrom="page">
                  <wp:posOffset>15849600</wp:posOffset>
                </wp:positionV>
                <wp:extent cx="635" cy="635"/>
                <wp:effectExtent l="1270" t="127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124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7061835</wp:posOffset>
                </wp:positionH>
                <wp:positionV relativeFrom="page">
                  <wp:posOffset>15849600</wp:posOffset>
                </wp:positionV>
                <wp:extent cx="635" cy="635"/>
                <wp:effectExtent l="1270" t="127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124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7129145</wp:posOffset>
                </wp:positionH>
                <wp:positionV relativeFrom="page">
                  <wp:posOffset>15913100</wp:posOffset>
                </wp:positionV>
                <wp:extent cx="635" cy="635"/>
                <wp:effectExtent l="1270" t="127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125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7129145</wp:posOffset>
                </wp:positionH>
                <wp:positionV relativeFrom="page">
                  <wp:posOffset>15913100</wp:posOffset>
                </wp:positionV>
                <wp:extent cx="635" cy="635"/>
                <wp:effectExtent l="1270" t="127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125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11924030</wp:posOffset>
                </wp:positionH>
                <wp:positionV relativeFrom="page">
                  <wp:posOffset>13742035</wp:posOffset>
                </wp:positionV>
                <wp:extent cx="635" cy="635"/>
                <wp:effectExtent l="1270" t="127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38.9pt;margin-top:1082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11924030</wp:posOffset>
                </wp:positionH>
                <wp:positionV relativeFrom="page">
                  <wp:posOffset>13742035</wp:posOffset>
                </wp:positionV>
                <wp:extent cx="635" cy="635"/>
                <wp:effectExtent l="1270" t="127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938.9pt;margin-top:1082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9011920</wp:posOffset>
                </wp:positionH>
                <wp:positionV relativeFrom="page">
                  <wp:posOffset>3625850</wp:posOffset>
                </wp:positionV>
                <wp:extent cx="635" cy="635"/>
                <wp:effectExtent l="1270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285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9011920</wp:posOffset>
                </wp:positionH>
                <wp:positionV relativeFrom="page">
                  <wp:posOffset>3625850</wp:posOffset>
                </wp:positionV>
                <wp:extent cx="635" cy="63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6pt;margin-top:285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6859905</wp:posOffset>
                </wp:positionH>
                <wp:positionV relativeFrom="page">
                  <wp:posOffset>3745230</wp:posOffset>
                </wp:positionV>
                <wp:extent cx="635" cy="635"/>
                <wp:effectExtent l="1270" t="127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294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6859905</wp:posOffset>
                </wp:positionH>
                <wp:positionV relativeFrom="page">
                  <wp:posOffset>3745230</wp:posOffset>
                </wp:positionV>
                <wp:extent cx="635" cy="635"/>
                <wp:effectExtent l="1270" t="127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0.15pt;margin-top:294.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6838315</wp:posOffset>
                </wp:positionH>
                <wp:positionV relativeFrom="page">
                  <wp:posOffset>3711575</wp:posOffset>
                </wp:positionV>
                <wp:extent cx="635" cy="635"/>
                <wp:effectExtent l="1270" t="127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292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6838315</wp:posOffset>
                </wp:positionH>
                <wp:positionV relativeFrom="page">
                  <wp:posOffset>3711575</wp:posOffset>
                </wp:positionV>
                <wp:extent cx="635" cy="63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38.45pt;margin-top:292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5">
                <wp:simplePos x="0" y="0"/>
                <wp:positionH relativeFrom="page">
                  <wp:posOffset>9593580</wp:posOffset>
                </wp:positionH>
                <wp:positionV relativeFrom="page">
                  <wp:posOffset>6898005</wp:posOffset>
                </wp:positionV>
                <wp:extent cx="635" cy="635"/>
                <wp:effectExtent l="1270" t="127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55.4pt;margin-top:543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9593580</wp:posOffset>
                </wp:positionH>
                <wp:positionV relativeFrom="page">
                  <wp:posOffset>6898005</wp:posOffset>
                </wp:positionV>
                <wp:extent cx="635" cy="635"/>
                <wp:effectExtent l="1270" t="127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55.4pt;margin-top:543.1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6616700</wp:posOffset>
                </wp:positionH>
                <wp:positionV relativeFrom="page">
                  <wp:posOffset>5517515</wp:posOffset>
                </wp:positionV>
                <wp:extent cx="635" cy="635"/>
                <wp:effectExtent l="1270" t="127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434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6616700</wp:posOffset>
                </wp:positionH>
                <wp:positionV relativeFrom="page">
                  <wp:posOffset>5517515</wp:posOffset>
                </wp:positionV>
                <wp:extent cx="635" cy="635"/>
                <wp:effectExtent l="127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pt;margin-top:434.4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6617335</wp:posOffset>
                </wp:positionH>
                <wp:positionV relativeFrom="page">
                  <wp:posOffset>5455920</wp:posOffset>
                </wp:positionV>
                <wp:extent cx="635" cy="635"/>
                <wp:effectExtent l="1270" t="127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429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6617335</wp:posOffset>
                </wp:positionH>
                <wp:positionV relativeFrom="page">
                  <wp:posOffset>5455920</wp:posOffset>
                </wp:positionV>
                <wp:extent cx="635" cy="635"/>
                <wp:effectExtent l="1270" t="127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05pt;margin-top:429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6678930</wp:posOffset>
                </wp:positionH>
                <wp:positionV relativeFrom="page">
                  <wp:posOffset>5239385</wp:posOffset>
                </wp:positionV>
                <wp:extent cx="635" cy="635"/>
                <wp:effectExtent l="1270" t="127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412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6678930</wp:posOffset>
                </wp:positionH>
                <wp:positionV relativeFrom="page">
                  <wp:posOffset>5239385</wp:posOffset>
                </wp:positionV>
                <wp:extent cx="635" cy="635"/>
                <wp:effectExtent l="1270" t="127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5.9pt;margin-top:412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6620510</wp:posOffset>
                </wp:positionH>
                <wp:positionV relativeFrom="page">
                  <wp:posOffset>5135880</wp:posOffset>
                </wp:positionV>
                <wp:extent cx="635" cy="635"/>
                <wp:effectExtent l="1270" t="127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404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6620510</wp:posOffset>
                </wp:positionH>
                <wp:positionV relativeFrom="page">
                  <wp:posOffset>5135880</wp:posOffset>
                </wp:positionV>
                <wp:extent cx="635" cy="635"/>
                <wp:effectExtent l="1270" t="127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3pt;margin-top:404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6621780</wp:posOffset>
                </wp:positionH>
                <wp:positionV relativeFrom="page">
                  <wp:posOffset>4956175</wp:posOffset>
                </wp:positionV>
                <wp:extent cx="635" cy="635"/>
                <wp:effectExtent l="1270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390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6621780</wp:posOffset>
                </wp:positionH>
                <wp:positionV relativeFrom="page">
                  <wp:posOffset>4956175</wp:posOffset>
                </wp:positionV>
                <wp:extent cx="635" cy="635"/>
                <wp:effectExtent l="1270" t="127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4pt;margin-top:390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6624320</wp:posOffset>
                </wp:positionH>
                <wp:positionV relativeFrom="page">
                  <wp:posOffset>4843780</wp:posOffset>
                </wp:positionV>
                <wp:extent cx="635" cy="635"/>
                <wp:effectExtent l="1270" t="127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381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6624320</wp:posOffset>
                </wp:positionH>
                <wp:positionV relativeFrom="page">
                  <wp:posOffset>4843780</wp:posOffset>
                </wp:positionV>
                <wp:extent cx="635" cy="635"/>
                <wp:effectExtent l="1270" t="127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1.6pt;margin-top:381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6914515</wp:posOffset>
                </wp:positionH>
                <wp:positionV relativeFrom="page">
                  <wp:posOffset>3846195</wp:posOffset>
                </wp:positionV>
                <wp:extent cx="635" cy="635"/>
                <wp:effectExtent l="1270" t="127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302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6914515</wp:posOffset>
                </wp:positionH>
                <wp:positionV relativeFrom="page">
                  <wp:posOffset>3846195</wp:posOffset>
                </wp:positionV>
                <wp:extent cx="635" cy="63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44.45pt;margin-top:302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9870440</wp:posOffset>
                </wp:positionH>
                <wp:positionV relativeFrom="page">
                  <wp:posOffset>5807075</wp:posOffset>
                </wp:positionV>
                <wp:extent cx="635" cy="63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457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9870440</wp:posOffset>
                </wp:positionH>
                <wp:positionV relativeFrom="page">
                  <wp:posOffset>5807075</wp:posOffset>
                </wp:positionV>
                <wp:extent cx="635" cy="63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7.2pt;margin-top:457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9848850</wp:posOffset>
                </wp:positionH>
                <wp:positionV relativeFrom="page">
                  <wp:posOffset>5773420</wp:posOffset>
                </wp:positionV>
                <wp:extent cx="635" cy="635"/>
                <wp:effectExtent l="1270" t="127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454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9848850</wp:posOffset>
                </wp:positionH>
                <wp:positionV relativeFrom="page">
                  <wp:posOffset>5773420</wp:posOffset>
                </wp:positionV>
                <wp:extent cx="635" cy="635"/>
                <wp:effectExtent l="1270" t="127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75.5pt;margin-top:454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9924415</wp:posOffset>
                </wp:positionH>
                <wp:positionV relativeFrom="page">
                  <wp:posOffset>5908040</wp:posOffset>
                </wp:positionV>
                <wp:extent cx="635" cy="635"/>
                <wp:effectExtent l="1270" t="127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465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9924415</wp:posOffset>
                </wp:positionH>
                <wp:positionV relativeFrom="page">
                  <wp:posOffset>5908040</wp:posOffset>
                </wp:positionV>
                <wp:extent cx="635" cy="635"/>
                <wp:effectExtent l="1270" t="127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81.45pt;margin-top:465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9112250</wp:posOffset>
                </wp:positionH>
                <wp:positionV relativeFrom="page">
                  <wp:posOffset>3571240</wp:posOffset>
                </wp:positionV>
                <wp:extent cx="635" cy="635"/>
                <wp:effectExtent l="1270" t="127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28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9112250</wp:posOffset>
                </wp:positionH>
                <wp:positionV relativeFrom="page">
                  <wp:posOffset>3571240</wp:posOffset>
                </wp:positionV>
                <wp:extent cx="635" cy="635"/>
                <wp:effectExtent l="1270" t="127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5pt;margin-top:281.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9146540</wp:posOffset>
                </wp:positionH>
                <wp:positionV relativeFrom="page">
                  <wp:posOffset>3549650</wp:posOffset>
                </wp:positionV>
                <wp:extent cx="635" cy="635"/>
                <wp:effectExtent l="1270" t="127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279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9146540</wp:posOffset>
                </wp:positionH>
                <wp:positionV relativeFrom="page">
                  <wp:posOffset>3549650</wp:posOffset>
                </wp:positionV>
                <wp:extent cx="635" cy="635"/>
                <wp:effectExtent l="1270" t="127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0.2pt;margin-top:279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8322310</wp:posOffset>
                </wp:positionH>
                <wp:positionV relativeFrom="page">
                  <wp:posOffset>6697980</wp:posOffset>
                </wp:positionV>
                <wp:extent cx="635" cy="635"/>
                <wp:effectExtent l="1270" t="127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55.3pt;margin-top:527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2">
                <wp:simplePos x="0" y="0"/>
                <wp:positionH relativeFrom="page">
                  <wp:posOffset>8322310</wp:posOffset>
                </wp:positionH>
                <wp:positionV relativeFrom="page">
                  <wp:posOffset>6697980</wp:posOffset>
                </wp:positionV>
                <wp:extent cx="635" cy="635"/>
                <wp:effectExtent l="1270" t="127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55.3pt;margin-top:527.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8355965</wp:posOffset>
                </wp:positionH>
                <wp:positionV relativeFrom="page">
                  <wp:posOffset>6696075</wp:posOffset>
                </wp:positionV>
                <wp:extent cx="635" cy="635"/>
                <wp:effectExtent l="1270" t="127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57.95pt;margin-top:527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8355965</wp:posOffset>
                </wp:positionH>
                <wp:positionV relativeFrom="page">
                  <wp:posOffset>6696075</wp:posOffset>
                </wp:positionV>
                <wp:extent cx="635" cy="635"/>
                <wp:effectExtent l="1270" t="127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57.95pt;margin-top:527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8944610</wp:posOffset>
                </wp:positionH>
                <wp:positionV relativeFrom="page">
                  <wp:posOffset>6661785</wp:posOffset>
                </wp:positionV>
                <wp:extent cx="635" cy="635"/>
                <wp:effectExtent l="1270" t="127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4.3pt;margin-top:524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6">
                <wp:simplePos x="0" y="0"/>
                <wp:positionH relativeFrom="page">
                  <wp:posOffset>8944610</wp:posOffset>
                </wp:positionH>
                <wp:positionV relativeFrom="page">
                  <wp:posOffset>6661785</wp:posOffset>
                </wp:positionV>
                <wp:extent cx="635" cy="635"/>
                <wp:effectExtent l="1270" t="127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4.3pt;margin-top:524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9043035</wp:posOffset>
                </wp:positionH>
                <wp:positionV relativeFrom="page">
                  <wp:posOffset>6656070</wp:posOffset>
                </wp:positionV>
                <wp:extent cx="635" cy="635"/>
                <wp:effectExtent l="1270" t="127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2.05pt;margin-top:524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9043035</wp:posOffset>
                </wp:positionH>
                <wp:positionV relativeFrom="page">
                  <wp:posOffset>6656070</wp:posOffset>
                </wp:positionV>
                <wp:extent cx="635" cy="635"/>
                <wp:effectExtent l="1270" t="127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2.05pt;margin-top:524.1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9069705</wp:posOffset>
                </wp:positionH>
                <wp:positionV relativeFrom="page">
                  <wp:posOffset>6654165</wp:posOffset>
                </wp:positionV>
                <wp:extent cx="635" cy="635"/>
                <wp:effectExtent l="1270" t="127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4.15pt;margin-top:523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9069705</wp:posOffset>
                </wp:positionH>
                <wp:positionV relativeFrom="page">
                  <wp:posOffset>6654165</wp:posOffset>
                </wp:positionV>
                <wp:extent cx="635" cy="635"/>
                <wp:effectExtent l="1270" t="127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4.15pt;margin-top:523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9090025</wp:posOffset>
                </wp:positionH>
                <wp:positionV relativeFrom="page">
                  <wp:posOffset>6652895</wp:posOffset>
                </wp:positionV>
                <wp:extent cx="635" cy="635"/>
                <wp:effectExtent l="1270" t="127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5.75pt;margin-top:523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9090025</wp:posOffset>
                </wp:positionH>
                <wp:positionV relativeFrom="page">
                  <wp:posOffset>6652895</wp:posOffset>
                </wp:positionV>
                <wp:extent cx="635" cy="635"/>
                <wp:effectExtent l="1270" t="127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5.75pt;margin-top:523.8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9106535</wp:posOffset>
                </wp:positionH>
                <wp:positionV relativeFrom="page">
                  <wp:posOffset>6652260</wp:posOffset>
                </wp:positionV>
                <wp:extent cx="635" cy="635"/>
                <wp:effectExtent l="1270" t="127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05pt;margin-top:523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9106535</wp:posOffset>
                </wp:positionH>
                <wp:positionV relativeFrom="page">
                  <wp:posOffset>6652260</wp:posOffset>
                </wp:positionV>
                <wp:extent cx="635" cy="635"/>
                <wp:effectExtent l="1270" t="127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7.05pt;margin-top:523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9138285</wp:posOffset>
                </wp:positionH>
                <wp:positionV relativeFrom="page">
                  <wp:posOffset>6628765</wp:posOffset>
                </wp:positionV>
                <wp:extent cx="635" cy="635"/>
                <wp:effectExtent l="1270" t="127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9.55pt;margin-top:521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9138285</wp:posOffset>
                </wp:positionH>
                <wp:positionV relativeFrom="page">
                  <wp:posOffset>6628765</wp:posOffset>
                </wp:positionV>
                <wp:extent cx="635" cy="635"/>
                <wp:effectExtent l="1270" t="127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19.55pt;margin-top:521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8783955</wp:posOffset>
                </wp:positionH>
                <wp:positionV relativeFrom="page">
                  <wp:posOffset>6725920</wp:posOffset>
                </wp:positionV>
                <wp:extent cx="635" cy="635"/>
                <wp:effectExtent l="1270" t="127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91.65pt;margin-top:529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8783955</wp:posOffset>
                </wp:positionH>
                <wp:positionV relativeFrom="page">
                  <wp:posOffset>6725920</wp:posOffset>
                </wp:positionV>
                <wp:extent cx="635" cy="635"/>
                <wp:effectExtent l="1270" t="127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91.65pt;margin-top:529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8845550</wp:posOffset>
                </wp:positionH>
                <wp:positionV relativeFrom="page">
                  <wp:posOffset>6722745</wp:posOffset>
                </wp:positionV>
                <wp:extent cx="635" cy="635"/>
                <wp:effectExtent l="1270" t="127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96.5pt;margin-top:529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0">
                <wp:simplePos x="0" y="0"/>
                <wp:positionH relativeFrom="page">
                  <wp:posOffset>8845550</wp:posOffset>
                </wp:positionH>
                <wp:positionV relativeFrom="page">
                  <wp:posOffset>6722745</wp:posOffset>
                </wp:positionV>
                <wp:extent cx="635" cy="635"/>
                <wp:effectExtent l="1270" t="127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96.5pt;margin-top:529.3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8896985</wp:posOffset>
                </wp:positionH>
                <wp:positionV relativeFrom="page">
                  <wp:posOffset>6718935</wp:posOffset>
                </wp:positionV>
                <wp:extent cx="635" cy="635"/>
                <wp:effectExtent l="1270" t="127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0.55pt;margin-top:529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8896985</wp:posOffset>
                </wp:positionH>
                <wp:positionV relativeFrom="page">
                  <wp:posOffset>6718935</wp:posOffset>
                </wp:positionV>
                <wp:extent cx="635" cy="635"/>
                <wp:effectExtent l="1270" t="127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0.55pt;margin-top:529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8916670</wp:posOffset>
                </wp:positionH>
                <wp:positionV relativeFrom="page">
                  <wp:posOffset>6718300</wp:posOffset>
                </wp:positionV>
                <wp:extent cx="635" cy="635"/>
                <wp:effectExtent l="1270" t="127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2.1pt;margin-top:52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8916670</wp:posOffset>
                </wp:positionH>
                <wp:positionV relativeFrom="page">
                  <wp:posOffset>6718300</wp:posOffset>
                </wp:positionV>
                <wp:extent cx="635" cy="635"/>
                <wp:effectExtent l="1270" t="127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2.1pt;margin-top:529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8947150</wp:posOffset>
                </wp:positionH>
                <wp:positionV relativeFrom="page">
                  <wp:posOffset>6715760</wp:posOffset>
                </wp:positionV>
                <wp:extent cx="635" cy="635"/>
                <wp:effectExtent l="1270" t="127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4.5pt;margin-top:528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8947150</wp:posOffset>
                </wp:positionH>
                <wp:positionV relativeFrom="page">
                  <wp:posOffset>6715760</wp:posOffset>
                </wp:positionV>
                <wp:extent cx="635" cy="635"/>
                <wp:effectExtent l="1270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4.5pt;margin-top:528.8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8989060</wp:posOffset>
                </wp:positionH>
                <wp:positionV relativeFrom="page">
                  <wp:posOffset>6713855</wp:posOffset>
                </wp:positionV>
                <wp:extent cx="635" cy="635"/>
                <wp:effectExtent l="1270" t="127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7.8pt;margin-top:528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8989060</wp:posOffset>
                </wp:positionH>
                <wp:positionV relativeFrom="page">
                  <wp:posOffset>6713855</wp:posOffset>
                </wp:positionV>
                <wp:extent cx="635" cy="635"/>
                <wp:effectExtent l="1270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7.8pt;margin-top:528.6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9">
                <wp:simplePos x="0" y="0"/>
                <wp:positionH relativeFrom="page">
                  <wp:posOffset>9008745</wp:posOffset>
                </wp:positionH>
                <wp:positionV relativeFrom="page">
                  <wp:posOffset>6712585</wp:posOffset>
                </wp:positionV>
                <wp:extent cx="635" cy="635"/>
                <wp:effectExtent l="1270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35pt;margin-top:528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9008745</wp:posOffset>
                </wp:positionH>
                <wp:positionV relativeFrom="page">
                  <wp:posOffset>6712585</wp:posOffset>
                </wp:positionV>
                <wp:extent cx="635" cy="63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09.35pt;margin-top:528.5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7696835</wp:posOffset>
                </wp:positionH>
                <wp:positionV relativeFrom="page">
                  <wp:posOffset>6908165</wp:posOffset>
                </wp:positionV>
                <wp:extent cx="635" cy="635"/>
                <wp:effectExtent l="1270" t="127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06.05pt;margin-top:543.95pt;width:0pt;height:0pt;mso-wrap-style:none;v-text-anchor:middle;mso-position-horizontal-relative:page;mso-position-vertical-relative:page">
                <v:fill o:detectmouseclick="t" on="fals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7696835</wp:posOffset>
                </wp:positionH>
                <wp:positionV relativeFrom="page">
                  <wp:posOffset>6908165</wp:posOffset>
                </wp:positionV>
                <wp:extent cx="635" cy="63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06.05pt;margin-top:543.95pt;width:0pt;height:0pt;mso-wrap-style:none;v-text-anchor:middle;mso-position-horizontal-relative:page;mso-position-vertical-relative:page">
                <v:fill o:detectmouseclick="t" on="fals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7846060</wp:posOffset>
                </wp:positionH>
                <wp:positionV relativeFrom="page">
                  <wp:posOffset>6708775</wp:posOffset>
                </wp:positionV>
                <wp:extent cx="635" cy="635"/>
                <wp:effectExtent l="1270" t="127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7.8pt;margin-top:528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7846060</wp:posOffset>
                </wp:positionH>
                <wp:positionV relativeFrom="page">
                  <wp:posOffset>6708775</wp:posOffset>
                </wp:positionV>
                <wp:extent cx="635" cy="63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7.8pt;margin-top:528.2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7811770</wp:posOffset>
                </wp:positionH>
                <wp:positionV relativeFrom="page">
                  <wp:posOffset>6765925</wp:posOffset>
                </wp:positionV>
                <wp:extent cx="635" cy="635"/>
                <wp:effectExtent l="1270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5.1pt;margin-top:53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7811770</wp:posOffset>
                </wp:positionH>
                <wp:positionV relativeFrom="page">
                  <wp:posOffset>6765925</wp:posOffset>
                </wp:positionV>
                <wp:extent cx="635" cy="635"/>
                <wp:effectExtent l="1270" t="127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15.1pt;margin-top:532.7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7304405</wp:posOffset>
                </wp:positionH>
                <wp:positionV relativeFrom="page">
                  <wp:posOffset>6752590</wp:posOffset>
                </wp:positionV>
                <wp:extent cx="635" cy="635"/>
                <wp:effectExtent l="127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5.15pt;margin-top:531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7304405</wp:posOffset>
                </wp:positionH>
                <wp:positionV relativeFrom="page">
                  <wp:posOffset>6752590</wp:posOffset>
                </wp:positionV>
                <wp:extent cx="635" cy="635"/>
                <wp:effectExtent l="1270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5.15pt;margin-top:531.7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7357745</wp:posOffset>
                </wp:positionH>
                <wp:positionV relativeFrom="page">
                  <wp:posOffset>6785610</wp:posOffset>
                </wp:positionV>
                <wp:extent cx="635" cy="635"/>
                <wp:effectExtent l="1270" t="127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9.35pt;margin-top:534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7357745</wp:posOffset>
                </wp:positionH>
                <wp:positionV relativeFrom="page">
                  <wp:posOffset>6785610</wp:posOffset>
                </wp:positionV>
                <wp:extent cx="635" cy="635"/>
                <wp:effectExtent l="1270" t="127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79.35pt;margin-top:534.3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7061835</wp:posOffset>
                </wp:positionH>
                <wp:positionV relativeFrom="page">
                  <wp:posOffset>5804535</wp:posOffset>
                </wp:positionV>
                <wp:extent cx="635" cy="635"/>
                <wp:effectExtent l="1270" t="127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457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2">
                <wp:simplePos x="0" y="0"/>
                <wp:positionH relativeFrom="page">
                  <wp:posOffset>7061835</wp:posOffset>
                </wp:positionH>
                <wp:positionV relativeFrom="page">
                  <wp:posOffset>5804535</wp:posOffset>
                </wp:positionV>
                <wp:extent cx="635" cy="635"/>
                <wp:effectExtent l="1270" t="127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56.05pt;margin-top:457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7129145</wp:posOffset>
                </wp:positionH>
                <wp:positionV relativeFrom="page">
                  <wp:posOffset>5867400</wp:posOffset>
                </wp:positionV>
                <wp:extent cx="635" cy="635"/>
                <wp:effectExtent l="1270" t="127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46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7129145</wp:posOffset>
                </wp:positionH>
                <wp:positionV relativeFrom="page">
                  <wp:posOffset>5867400</wp:posOffset>
                </wp:positionV>
                <wp:extent cx="635" cy="635"/>
                <wp:effectExtent l="1270" t="127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61.35pt;margin-top:462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8721725</wp:posOffset>
                </wp:positionH>
                <wp:positionV relativeFrom="page">
                  <wp:posOffset>5746750</wp:posOffset>
                </wp:positionV>
                <wp:extent cx="635" cy="635"/>
                <wp:effectExtent l="1270" t="127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86.75pt;margin-top:452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8721725</wp:posOffset>
                </wp:positionH>
                <wp:positionV relativeFrom="page">
                  <wp:posOffset>5746750</wp:posOffset>
                </wp:positionV>
                <wp:extent cx="635" cy="635"/>
                <wp:effectExtent l="1270" t="127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686.75pt;margin-top:452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9179560</wp:posOffset>
                </wp:positionH>
                <wp:positionV relativeFrom="page">
                  <wp:posOffset>4997450</wp:posOffset>
                </wp:positionV>
                <wp:extent cx="635" cy="635"/>
                <wp:effectExtent l="1270" t="127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2.8pt;margin-top:393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9179560</wp:posOffset>
                </wp:positionH>
                <wp:positionV relativeFrom="page">
                  <wp:posOffset>4997450</wp:posOffset>
                </wp:positionV>
                <wp:extent cx="635" cy="635"/>
                <wp:effectExtent l="1270" t="127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722.8pt;margin-top:393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286321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5.4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286321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5.4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000375</wp:posOffset>
                </wp:positionH>
                <wp:positionV relativeFrom="page">
                  <wp:posOffset>3779520</wp:posOffset>
                </wp:positionV>
                <wp:extent cx="635" cy="635"/>
                <wp:effectExtent l="1270" t="127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6.25pt;margin-top:297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2">
                <wp:simplePos x="0" y="0"/>
                <wp:positionH relativeFrom="page">
                  <wp:posOffset>3000375</wp:posOffset>
                </wp:positionH>
                <wp:positionV relativeFrom="page">
                  <wp:posOffset>3779520</wp:posOffset>
                </wp:positionV>
                <wp:extent cx="635" cy="635"/>
                <wp:effectExtent l="1270" t="127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6.25pt;margin-top:297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11531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3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4">
                <wp:simplePos x="0" y="0"/>
                <wp:positionH relativeFrom="page">
                  <wp:posOffset>311531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5.3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21754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3.3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321754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3.3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3449320</wp:posOffset>
                </wp:positionH>
                <wp:positionV relativeFrom="page">
                  <wp:posOffset>3779520</wp:posOffset>
                </wp:positionV>
                <wp:extent cx="635" cy="635"/>
                <wp:effectExtent l="1270" t="127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1.6pt;margin-top:297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3449320</wp:posOffset>
                </wp:positionH>
                <wp:positionV relativeFrom="page">
                  <wp:posOffset>3779520</wp:posOffset>
                </wp:positionV>
                <wp:extent cx="635" cy="635"/>
                <wp:effectExtent l="1270" t="127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1.6pt;margin-top:297.6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356362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80.6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356362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80.6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378460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378460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387540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5.1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387540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5.1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398081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3.4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398081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3.4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7">
                <wp:simplePos x="0" y="0"/>
                <wp:positionH relativeFrom="page">
                  <wp:posOffset>406019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9.7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8">
                <wp:simplePos x="0" y="0"/>
                <wp:positionH relativeFrom="page">
                  <wp:posOffset>406019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19.7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419417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0.2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4194175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0.25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429641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8.3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2">
                <wp:simplePos x="0" y="0"/>
                <wp:positionH relativeFrom="page">
                  <wp:posOffset>429641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8.3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439039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5.7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4390390</wp:posOffset>
                </wp:positionH>
                <wp:positionV relativeFrom="page">
                  <wp:posOffset>3829050</wp:posOffset>
                </wp:positionV>
                <wp:extent cx="635" cy="635"/>
                <wp:effectExtent l="1270" t="127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45.7pt;margin-top:301.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298132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4.7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298132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34.7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7">
                <wp:simplePos x="0" y="0"/>
                <wp:positionH relativeFrom="page">
                  <wp:posOffset>311086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4.9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311086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4.9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321691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3.3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0">
                <wp:simplePos x="0" y="0"/>
                <wp:positionH relativeFrom="page">
                  <wp:posOffset>321691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3.3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1">
                <wp:simplePos x="0" y="0"/>
                <wp:positionH relativeFrom="page">
                  <wp:posOffset>340804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8.3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340804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8.3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348551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4.4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348551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4.4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5">
                <wp:simplePos x="0" y="0"/>
                <wp:positionH relativeFrom="page">
                  <wp:posOffset>3606165</wp:posOffset>
                </wp:positionH>
                <wp:positionV relativeFrom="page">
                  <wp:posOffset>3950335</wp:posOffset>
                </wp:positionV>
                <wp:extent cx="635" cy="635"/>
                <wp:effectExtent l="1270" t="127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83.95pt;margin-top:311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3606165</wp:posOffset>
                </wp:positionH>
                <wp:positionV relativeFrom="page">
                  <wp:posOffset>3950335</wp:posOffset>
                </wp:positionV>
                <wp:extent cx="635" cy="635"/>
                <wp:effectExtent l="1270" t="127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83.95pt;margin-top:311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372110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3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8">
                <wp:simplePos x="0" y="0"/>
                <wp:positionH relativeFrom="page">
                  <wp:posOffset>372110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3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9">
                <wp:simplePos x="0" y="0"/>
                <wp:positionH relativeFrom="page">
                  <wp:posOffset>382333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1.0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382333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1.0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1">
                <wp:simplePos x="0" y="0"/>
                <wp:positionH relativeFrom="page">
                  <wp:posOffset>391795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8.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2">
                <wp:simplePos x="0" y="0"/>
                <wp:positionH relativeFrom="page">
                  <wp:posOffset>3917950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08.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414591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6.4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4">
                <wp:simplePos x="0" y="0"/>
                <wp:positionH relativeFrom="page">
                  <wp:posOffset>4145915</wp:posOffset>
                </wp:positionH>
                <wp:positionV relativeFrom="page">
                  <wp:posOffset>3999865</wp:posOffset>
                </wp:positionV>
                <wp:extent cx="635" cy="635"/>
                <wp:effectExtent l="1270" t="127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26.45pt;margin-top:314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5">
                <wp:simplePos x="0" y="0"/>
                <wp:positionH relativeFrom="page">
                  <wp:posOffset>4244340</wp:posOffset>
                </wp:positionH>
                <wp:positionV relativeFrom="page">
                  <wp:posOffset>3950335</wp:posOffset>
                </wp:positionV>
                <wp:extent cx="635" cy="635"/>
                <wp:effectExtent l="1270" t="127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4.2pt;margin-top:311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6">
                <wp:simplePos x="0" y="0"/>
                <wp:positionH relativeFrom="page">
                  <wp:posOffset>4244340</wp:posOffset>
                </wp:positionH>
                <wp:positionV relativeFrom="page">
                  <wp:posOffset>3950335</wp:posOffset>
                </wp:positionV>
                <wp:extent cx="635" cy="635"/>
                <wp:effectExtent l="1270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4.2pt;margin-top:311.0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239077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8.2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239077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188.2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9">
                <wp:simplePos x="0" y="0"/>
                <wp:positionH relativeFrom="page">
                  <wp:posOffset>2802255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0.65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0">
                <wp:simplePos x="0" y="0"/>
                <wp:positionH relativeFrom="page">
                  <wp:posOffset>2802255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20.65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1">
                <wp:simplePos x="0" y="0"/>
                <wp:positionH relativeFrom="page">
                  <wp:posOffset>309308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3.5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2">
                <wp:simplePos x="0" y="0"/>
                <wp:positionH relativeFrom="page">
                  <wp:posOffset>309308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3.5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258820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6.6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3258820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56.6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3373120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5.6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3373120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65.6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375856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5.9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3758565</wp:posOffset>
                </wp:positionH>
                <wp:positionV relativeFrom="page">
                  <wp:posOffset>4076065</wp:posOffset>
                </wp:positionV>
                <wp:extent cx="635" cy="635"/>
                <wp:effectExtent l="1270" t="127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5.95pt;margin-top:320.95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9">
                <wp:simplePos x="0" y="0"/>
                <wp:positionH relativeFrom="page">
                  <wp:posOffset>4255770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5.1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4255770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35.1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5027930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5.9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5027930</wp:posOffset>
                </wp:positionH>
                <wp:positionV relativeFrom="page">
                  <wp:posOffset>4114800</wp:posOffset>
                </wp:positionV>
                <wp:extent cx="635" cy="635"/>
                <wp:effectExtent l="1270" t="127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395.9pt;margin-top:324pt;width:0pt;height:0pt;mso-wrap-style:none;v-text-anchor:middle;mso-position-horizontal-relative:page;mso-position-vertical-relative:page">
                <v:fill o:detectmouseclick="t" on="false"/>
                <v:stroke color="black" weight="7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97155</wp:posOffset>
            </wp:positionH>
            <wp:positionV relativeFrom="paragraph">
              <wp:posOffset>4903470</wp:posOffset>
            </wp:positionV>
            <wp:extent cx="2800350" cy="428625"/>
            <wp:effectExtent l="0" t="0" r="0" b="0"/>
            <wp:wrapNone/>
            <wp:docPr id="4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6" t="86055" r="12248" b="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1548765</wp:posOffset>
            </wp:positionH>
            <wp:positionV relativeFrom="paragraph">
              <wp:posOffset>2872105</wp:posOffset>
            </wp:positionV>
            <wp:extent cx="1359535" cy="226060"/>
            <wp:effectExtent l="0" t="0" r="0" b="0"/>
            <wp:wrapNone/>
            <wp:docPr id="4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81" t="47224" r="9683" b="48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2400" w:h="31660"/>
      <w:pgMar w:left="3240" w:right="3240" w:gutter="0" w:header="0" w:top="3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25:00Z</dcterms:created>
  <dc:creator>MARTINA</dc:creator>
  <dc:description>Solid Converter PDF</dc:description>
  <cp:keywords/>
  <dc:language>en-US</dc:language>
  <cp:lastModifiedBy>Sandra Calosi</cp:lastModifiedBy>
  <dcterms:modified xsi:type="dcterms:W3CDTF">2018-05-31T13:25:00Z</dcterms:modified>
  <cp:revision>2</cp:revision>
  <dc:subject/>
  <dc:title>LAYUOT EC MASCHERINE</dc:title>
</cp:coreProperties>
</file>